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ФИНАНСОВО-КАЗНАЧЕЙСКОЕ  УПРАВЛЕНИЕ 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  <w:t>ПРИКАЗ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ЕКТ</w:t>
      </w:r>
    </w:p>
    <w:p>
      <w:pPr>
        <w:pStyle w:val="Normal"/>
        <w:tabs>
          <w:tab w:val="clear" w:pos="708"/>
          <w:tab w:val="left" w:pos="4860" w:leader="none"/>
        </w:tabs>
        <w:ind w:right="-81" w:hanging="0"/>
        <w:rPr>
          <w:lang w:val="en-US"/>
        </w:rPr>
      </w:pPr>
      <w:r>
        <w:rPr>
          <w:sz w:val="28"/>
        </w:rPr>
        <w:t xml:space="preserve">от  </w:t>
        <w:tab/>
        <w:tab/>
        <w:tab/>
        <w:tab/>
        <w:tab/>
        <w:tab/>
        <w:t xml:space="preserve">№  </w:t>
      </w:r>
    </w:p>
    <w:p>
      <w:pPr>
        <w:pStyle w:val="Header"/>
        <w:ind w:right="-469" w:hanging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Heading1"/>
              <w:tabs>
                <w:tab w:val="clear" w:pos="708"/>
                <w:tab w:val="left" w:pos="4500" w:leader="none"/>
              </w:tabs>
              <w:ind w:left="0" w:hanging="0"/>
              <w:jc w:val="both"/>
              <w:rPr>
                <w:szCs w:val="28"/>
              </w:rPr>
            </w:pPr>
            <w:r>
              <w:rPr/>
              <w:t xml:space="preserve">О внесении изменений  в приказ   Финансово-казначейского управления Администрации города Смоленска от 26.12.2017 № 54 «Об утверждении Порядка взыскания неиспользованных остатков субсидий, предоставленных из бюджета города Смоленска муниципальным бюджетным (автономным) учреждениям, лицевые счета которым открыты в финансовом органе Администрации города Смоленска»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4 статьи 78.2 Бюджетного кодекса Российской Федерации, частью 19 статьи 30 Федерального закона от 8 мая 2010 года     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- Федеральный закон № 83-ФЗ), частью 3.17 статьи 2 Федерального закона от 03.11.2006 № 174-ФЗ «Об автономных учреждениях» и приказом Министерства финансов Российской Федерации от 28.07.2010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, государственным (муниципальным) унитарным предприятиям», руководствуясь положением о финансовом органе Администрации города Смоленска, утвержденным решением 9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5.03.2016 № 108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 р и к а з ы в а ю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рядок взыскания в бюджет города Смоленска неиспользованных остатков субсидий, предоставленных из бюджета города Смоленска муниципальным бюджетным (автономным) учреждениям, лицевые счета которым открыты в финансовом органе Администрации города Смоленска, утвержденный приказом Финансово-казначейского управления Администрации города Смоленска от 26.12.2017 № 54, следующие изменения: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ункт 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5. По истечению срока, указанного в пункте 4 настоящего Порядка, остатки субсидий на капитальные вложения, подлежащие взысканию, и остатки целевых субсидий, подлежащие взысканию, перечисляются финансовым органом Администрации города Смоленска в доход бюджета города Смоленска на казначейский счет, открытый Управлению Федерального казначейства по субъекту Российской Федерации на балансовом </w:t>
      </w:r>
      <w:hyperlink r:id="rId2">
        <w:r>
          <w:rPr>
            <w:rStyle w:val="InternetLink"/>
            <w:sz w:val="28"/>
            <w:szCs w:val="28"/>
          </w:rPr>
          <w:t>счете № 4010</w:t>
        </w:r>
      </w:hyperlink>
      <w:r>
        <w:rPr>
          <w:sz w:val="28"/>
          <w:szCs w:val="28"/>
        </w:rPr>
        <w:t>2</w:t>
      </w:r>
      <w:r>
        <w:rPr>
          <w:sz w:val="32"/>
          <w:szCs w:val="28"/>
        </w:rPr>
        <w:t xml:space="preserve"> «</w:t>
      </w:r>
      <w:r>
        <w:rPr>
          <w:sz w:val="28"/>
          <w:szCs w:val="28"/>
        </w:rPr>
        <w:t>Единый казначейский счет» (далее - счет № 40102) для последующего перечисления остатков указанных субсидий, подлежащих взысканию, в соответствующий бюджет.»;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ункт 6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6. Перечисление остатков субсидий на капитальные вложения, подлежащих взысканию, остатков целевых субсидий, подлежащих взысканию, осуществляется в пределах общего остатка средств, учтенных на отдельном лицевом счете, открытом учреждению для учета операций с целевыми субсидиями, на основании платежных документов, оформленных в установленном финансовым органом Администрации города Смоленска порядке, на </w:t>
      </w:r>
      <w:hyperlink r:id="rId3">
        <w:r>
          <w:rPr>
            <w:rStyle w:val="InternetLink"/>
            <w:sz w:val="28"/>
            <w:szCs w:val="28"/>
          </w:rPr>
          <w:t>счет № 4010</w:t>
        </w:r>
      </w:hyperlink>
      <w:r>
        <w:rPr>
          <w:sz w:val="28"/>
          <w:szCs w:val="28"/>
        </w:rPr>
        <w:t>2 по месту открытия главному администратору (администратору) доходов лицевого счета администратора доходов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 Настоящий приказ вступает в силу с 01.01.2021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управления Администрации города Смоленска </w:t>
      </w:r>
      <w:r>
        <w:rPr>
          <w:sz w:val="28"/>
          <w:szCs w:val="28"/>
        </w:rPr>
        <w:t xml:space="preserve">(С.П. Иванова) разместить текст настоящего приказа на сайте Администрации города Смоленска. </w:t>
      </w:r>
    </w:p>
    <w:p>
      <w:pPr>
        <w:pStyle w:val="Normal"/>
        <w:ind w:left="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Е.Н. Ландарск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5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6C3C9C090A86546B984EBB5D0726AA77FB1B1B00E349C3513897A00D08F740CD2CE57F00B7F4Ds9UAO" TargetMode="External"/><Relationship Id="rId3" Type="http://schemas.openxmlformats.org/officeDocument/2006/relationships/hyperlink" Target="consultantplus://offline/ref=50C7F6213B0B4B57ED31992AC8E00056563409D4B40B8D58025E9DE7945203A62AE64E85EF422819J4vA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13:00Z</dcterms:created>
  <dc:creator>kazn09</dc:creator>
  <dc:description/>
  <cp:keywords/>
  <dc:language>en-US</dc:language>
  <cp:lastModifiedBy>inf08</cp:lastModifiedBy>
  <cp:lastPrinted>2021-01-14T12:13:00Z</cp:lastPrinted>
  <dcterms:modified xsi:type="dcterms:W3CDTF">2021-01-18T11:01:00Z</dcterms:modified>
  <cp:revision>13</cp:revision>
  <dc:subject/>
  <dc:title>МИНИСТЕРСТВО ФИНАНСОВ ПЕНЗЕНСКОЙ ОБЛАСТИ</dc:title>
</cp:coreProperties>
</file>