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jc w:val="center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ФИНАНСОВО-КАЗНАЧЕЙСКОЕ УПРАВЛЕНИЕ</w:t>
      </w:r>
    </w:p>
    <w:p>
      <w:pPr>
        <w:pStyle w:val="Heading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АДМИНИСТРАЦИИ ГОРОДА СМОЛЕНСКА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Р И К А З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.      .               </w:t>
      </w:r>
      <w:r>
        <w:rPr>
          <w:sz w:val="28"/>
          <w:szCs w:val="28"/>
        </w:rPr>
        <w:tab/>
        <w:tab/>
        <w:t xml:space="preserve">                                                      № _____</w:t>
      </w:r>
      <w:r>
        <w:rPr>
          <w:sz w:val="28"/>
          <w:szCs w:val="28"/>
          <w:u w:val="single"/>
        </w:rPr>
        <w:t xml:space="preserve">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53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изнании утратившим силу приказа Финансово - казначейского управления Администрации города Смоленска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36.1 Бюджетного кодекса Российской Федерации, руководствуясь Положением о финансовом органе Администрации города Смоленска, утвержденным решением 9-ой сессии Смоленского городского Совета V созыва от 25.03.2016 № 108,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изнать утратившим силу приказ Финансово-казначейского управления Администрации города Смоленска от 20.12.2017 № 41 «Об утверждении Порядка перечисления остатков средств муниципальных бюджетных учреждений со счёта, Финансово-казначейского управления Администрации города Смоленска открытого в подразделении Центрального банка Российской Федерации в соответствии с законодательством Российской Федерации для отражения операций со средствами муниципальных бюджетных учреждений, в бюджет города Смоленска, а также их возврата на указанный счёт» с 01.01.2021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автоматизированных систем управления бюджетным процессом Финансово-казначейского управления Администрации города Смоленска разместить текст настоящего приказа на сайте Администрации города Смоленска.</w:t>
      </w:r>
    </w:p>
    <w:p>
      <w:pPr>
        <w:pStyle w:val="ConsNormal"/>
        <w:widowControl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                                                                     Е.Н. Ландар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азвание Знак"/>
    <w:qFormat/>
    <w:rPr>
      <w:rFonts w:ascii="Calibri" w:hAnsi="Calibri" w:eastAsia="Calibri" w:cs="Calibri"/>
      <w:sz w:val="28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40:00Z</dcterms:created>
  <dc:creator>~</dc:creator>
  <dc:description/>
  <cp:keywords/>
  <dc:language>en-US</dc:language>
  <cp:lastModifiedBy>kazn09</cp:lastModifiedBy>
  <cp:lastPrinted>2020-01-16T15:53:00Z</cp:lastPrinted>
  <dcterms:modified xsi:type="dcterms:W3CDTF">2021-01-14T08:30:00Z</dcterms:modified>
  <cp:revision>5</cp:revision>
  <dc:subject/>
  <dc:title>Приложение</dc:title>
</cp:coreProperties>
</file>