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    внесении    изменения    в    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9 № 55 «Об осуществлении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2020  году  и плановом  периоде  2021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2022 годов Финансово-казначейским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управлением Администрации     город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Смоленска    бюджетных    полномочий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доходов     бюджета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/>
        <w:t>города      Смоленска и</w:t>
      </w:r>
      <w:r>
        <w:rPr>
          <w:szCs w:val="28"/>
        </w:rPr>
        <w:t xml:space="preserve"> закреплении   з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ним кодов бюджетной классифик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>Министерства финансов Российской Федерации от 06.06.2019               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от 26.12.2019 № 55 «Об осуществлении в 2020 году                        и плановом периоде 2021 и 2022 годов Финансово-казначейским управлением Администрации города Смоленска бюджетных  полномочий Администратора     доходов бюджета города Смоленска и закреплении за ним кодов бюджетной классификации</w:t>
      </w:r>
      <w:r>
        <w:rPr>
          <w:szCs w:val="28"/>
        </w:rPr>
        <w:t xml:space="preserve">» </w:t>
      </w:r>
      <w:r>
        <w:rPr>
          <w:sz w:val="28"/>
          <w:szCs w:val="28"/>
        </w:rPr>
        <w:t>изменение, дополнив пункт 3 следующим кодом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49999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3</cp:lastModifiedBy>
  <cp:lastPrinted>2019-12-24T09:32:00Z</cp:lastPrinted>
  <dcterms:modified xsi:type="dcterms:W3CDTF">2020-12-28T06:30:00Z</dcterms:modified>
  <cp:revision>88</cp:revision>
  <dc:subject/>
  <dc:title> </dc:title>
</cp:coreProperties>
</file>