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right="-14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>3.08.2019</w:t>
      </w:r>
      <w:r>
        <w:rPr>
          <w:sz w:val="28"/>
          <w:szCs w:val="28"/>
        </w:rPr>
        <w:tab/>
        <w:tab/>
        <w:tab/>
        <w:t xml:space="preserve">              </w:t>
        <w:tab/>
        <w:tab/>
        <w:t xml:space="preserve">                   №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678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   внесении    изменений   в    приказ Финансово-казначейского управления Администрации   города     Смоленска от 07.11.2019 № 43 «Об утверждении порядка применения бюджетной классификации расходов бюджета города Смоленска на 2020 год и на плановый период 2021 и 2022 годов»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В соответствии со статьями 9, 18 и 21 Бюджетного кодекса Российской Федерации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ложение № 1 к приказу от 07.11.2019 № 43 «Об утверждении порядка применения бюджетной классификации расходов бюджета города Смоленска на 2020 год и на плановый период 2021 и 2022 годов»: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Дополнить позициями следующего содержания: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74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Код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Наименование целевой статьи расходо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Times New Roman"/>
                <w:sz w:val="28"/>
                <w:szCs w:val="28"/>
                <w:lang w:val="ru-RU"/>
              </w:rPr>
              <w:t>3 002 8076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03 002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076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8 401 21335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качества условий осуществления образовательной деятельности организациями дополнительного образова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 1</w:t>
            </w:r>
            <w:r>
              <w:rPr>
                <w:rFonts w:eastAsia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sz w:val="28"/>
                <w:szCs w:val="28"/>
                <w:lang w:val="ru-RU"/>
              </w:rPr>
              <w:t>1 0000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Дорожная сеть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 1</w:t>
            </w:r>
            <w:r>
              <w:rPr>
                <w:rFonts w:eastAsia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/>
                <w:sz w:val="28"/>
                <w:szCs w:val="28"/>
                <w:lang w:val="ru-RU"/>
              </w:rPr>
              <w:t>1 5393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КАД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201 2033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направленных на развитие улично-дорожной сети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09 2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57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500 0000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новление материально-технической базы учреждений сферы дорожного хозяйства города Смоленска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501 0000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выполняемых работ по содержанию и ремонту улично-дорожной сети города Смоленска учреждениями сферы дорожного хозяйства путем обновления материально-технической баз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09 501 2039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техники для учреждений сферы дорожного хозяйств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101 8172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огимназии для одаренных детей, г. Смоленск (здание по ул. Свердлова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1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72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огимназии для одаренных детей, г. Смоленск (здание по ул. Свердлова)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201 8027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2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sz w:val="28"/>
                <w:szCs w:val="28"/>
                <w:lang w:val="ru-RU"/>
              </w:rPr>
              <w:t>255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 водоснабжению и канализаци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2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027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301 8174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эколого-биологического центра «Смоленский зоопарк» (1-й пусковой комплекс), г. Смоленск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3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74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эколого-биологического центра «Смоленский зоопарк» (1-й пусковой комплекс, г. Смоленск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3 601 8173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оздоровительного лагеря «Орленок» с круглогодичным циклом использования, г. Смоленск, п. Красный бор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13 6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173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оздоровительного лагеря «Орленок» с круглогодичным циклом использования, г. Смоленск, п. Красный бор,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22 002 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/>
                <w:sz w:val="28"/>
                <w:szCs w:val="28"/>
                <w:lang w:val="ru-RU"/>
              </w:rPr>
              <w:t>085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2 101 8058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22 1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L</w:t>
            </w:r>
            <w:r>
              <w:rPr>
                <w:rFonts w:eastAsia="Times New Roman"/>
                <w:sz w:val="28"/>
                <w:szCs w:val="28"/>
                <w:lang w:val="ru-RU"/>
              </w:rPr>
              <w:t>299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22 101 </w:t>
            </w:r>
            <w:r>
              <w:rPr>
                <w:rFonts w:eastAsia="Times New Roman"/>
                <w:sz w:val="28"/>
                <w:szCs w:val="28"/>
                <w:lang w:val="en-US"/>
              </w:rPr>
              <w:t>S058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лучших проектов территориального общественного самоуправления в сфере благоустройства территории средства бюджета города Смоленск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4 0</w:t>
            </w:r>
            <w:r>
              <w:rPr>
                <w:rFonts w:eastAsia="Times New Roman"/>
                <w:sz w:val="28"/>
                <w:szCs w:val="28"/>
                <w:lang w:val="en-US"/>
              </w:rPr>
              <w:t>F</w:t>
            </w:r>
            <w:r>
              <w:rPr>
                <w:rFonts w:eastAsia="Times New Roman"/>
                <w:sz w:val="28"/>
                <w:szCs w:val="28"/>
                <w:lang w:val="ru-RU"/>
              </w:rPr>
              <w:t>3 6748</w:t>
            </w:r>
            <w:r>
              <w:rPr>
                <w:rFonts w:eastAsia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71 200 81110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</w:tr>
    </w:tbl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приложение № 2 к приказу от 07.11.2019 № 43 «Об утверждении порядка применения бюджетной классификации расходов бюджета города Смоленска на 2020 год и на плановый период 2021 и 2022 годов»: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2.1. Дополнить направлениями расходов следующего содержания: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760 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азработку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60 Разработка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азработку проектной документации на строительство (реконструкцию) объектов социальной (дошкольные и общеобразовательные организации) и инженерной инфраструктур для обеспечения развития жилищного строительства за счет средств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35 Проведение независимой оценки качества условий осуществления образовательной деятельности организациями дополнительного образования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оведение независимой оценки качества условий осуществления образовательной деятельности организациями дополнительного образования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931 Финансовое обеспечение дорожной деятельности в рамках реализации национального проекта «БКАД» 9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финансовое обеспечение дорожной деятельности в рамках реализации национального проекта «БКАД» 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30 Выполнение работ, направленных на развитие улично-дорожной сети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выполнение работ, направленных на развитие улично-дорожной сети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570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90 Приобретение специализированной техники для учреждений сферы дорожного хозяйств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иобретение специализированной техники для учреждений сферы дорожного хозяйств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720 Строительство прогимназии для одаренных детей г. Смоленск (здание по ул. Свердлова)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прогимназии для одаренных детей г. Смоленск (здание по ул. Свердлова)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720 Строительство прогимназии для одаренных детей, г. Смоленск (здание по ул. Свердлова)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прогимназии для одаренных детей, г. Смоленск (здание по ул. Свердлова)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270 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, направленных на получение лицензии на осуществление образовательной деятельности в пристройке к МБОУ «СШ № 33»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550 Благоустройство зданий государственных и муниципальных общеобразовательных организаций в целях соблюдения требований к воздушно-тепловому режиму водоснабжению и канализации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 водоснабжению и канализации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270 Реализация мероприятий, направленных на получение лицензии на осуществление образовательной деятельности в пристройке к МБОУ «СШ № 33» города Смоленска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, направленных на получение лицензии на осуществление образовательной деятельности в пристройке к МБОУ «СШ № 33» города Смоленска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740 Строительство детского эколого-биологического центра «Смоленский зоопарк» (1-й пусковой комплекс), г. Смоленск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эколого-биологического центра «Смоленский зоопарк» (1-й пусковой комплекс), г. Смоленск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740 Строительство детского эколого-биологического центра «Смоленский зоопарк» (1-й пусковой комплекс)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эколого-биологического центра «Смоленский зоопарк» (1-й пусковой комплекс)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730 Строительство детского оздоровительного лагеря «Орленок» с круглогодичным циклом использования, г. Смоленск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оздоровительного лагеря «Орленок» с круглогодичным циклом использования, г. Смоленск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730 Строительство детского оздоровительного лагеря «Орленок» с круглогодичным циклом использования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троительство детского оздоровительного лагеря «Орленок» с круглогодичным циклом использования, г. Смоленск,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850 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580 Премирование лучших проектов территориального общественного самоуправления в сфере благоустройства территории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емирование лучших проектов территориального общественного самоуправления в сфере благоустройства территории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90 Расходы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асходы бюджетов муниципальных образований Смоленской области, связанных с реализацией федеральной целевой программы «Увековечение памяти погибших при защите Отечества на 2019-2024 годы».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80 Премирование лучших проектов территориального общественного самоуправления в сфере благоустройства территории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емирование лучших проектов территориального общественного самоуправления в сфере благоустройства территории средства бюджета города Смоленск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4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еспечение мероприятий по переселению граждан из аварийного жилищного фонда за счет средств местного бюджет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беспечение мероприятий по переселению граждан из аварийного жилищного фонда за счет средств местного бюджет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110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начальника управления – начальника бюджетного отдела Финансово-казначейского управления Администрации города Смоленска Арбузову М.П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color w:val="544E8C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544E8C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3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b/>
      <w:bCs/>
      <w:spacing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27:00Z</dcterms:created>
  <dc:creator>budget04</dc:creator>
  <dc:description/>
  <cp:keywords/>
  <dc:language>en-US</dc:language>
  <cp:lastModifiedBy>inf08</cp:lastModifiedBy>
  <cp:lastPrinted>2019-04-19T15:36:00Z</cp:lastPrinted>
  <dcterms:modified xsi:type="dcterms:W3CDTF">2020-09-24T08:00:00Z</dcterms:modified>
  <cp:revision>6</cp:revision>
  <dc:subject/>
  <dc:title/>
</cp:coreProperties>
</file>