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дополнив пункт 4.2.2. подпунктом 4.2.2.1.5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2.1.5. уменьшения (увеличения) фактических показателей объема муниципальных услуг, оказанных в условиях персонифицированного финансирования дополнительного образования детей, по сравнению с показателями объема, запланированными в муниципальном задани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8:00Z</dcterms:created>
  <dc:creator>Zam</dc:creator>
  <dc:description/>
  <cp:keywords/>
  <dc:language>en-US</dc:language>
  <cp:lastModifiedBy>inf08</cp:lastModifiedBy>
  <cp:lastPrinted>2020-07-09T15:39:00Z</cp:lastPrinted>
  <dcterms:modified xsi:type="dcterms:W3CDTF">2020-07-31T08:47:00Z</dcterms:modified>
  <cp:revision>12</cp:revision>
  <dc:subject/>
  <dc:title>РОССИЙСКАЯ ФЕДЕРАЦИЯ</dc:title>
</cp:coreProperties>
</file>