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>
          <w:b/>
          <w:sz w:val="28"/>
          <w:szCs w:val="28"/>
        </w:rPr>
        <w:t xml:space="preserve">ФИНАНСОВО-КАЗНАЧЕЙСКОЕ  УПРАВЛЕНИЕ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4860" w:leader="none"/>
        </w:tabs>
        <w:ind w:right="-81" w:hanging="0"/>
        <w:rPr>
          <w:u w:val="single"/>
        </w:rPr>
      </w:pPr>
      <w:r>
        <w:rPr>
          <w:sz w:val="28"/>
        </w:rPr>
        <w:t>от</w:t>
        <w:tab/>
        <w:tab/>
        <w:tab/>
        <w:tab/>
        <w:tab/>
        <w:tab/>
        <w:tab/>
        <w:t xml:space="preserve">№  </w:t>
      </w:r>
      <w:r>
        <w:rPr>
          <w:sz w:val="28"/>
          <w:u w:val="single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80" w:hRule="atLeast"/>
        </w:trPr>
        <w:tc>
          <w:tcPr>
            <w:tcW w:w="4786" w:type="dxa"/>
            <w:tcBorders/>
          </w:tcPr>
          <w:p>
            <w:pPr>
              <w:pStyle w:val="Style13"/>
              <w:ind w:left="0" w:right="0" w:hanging="0"/>
              <w:jc w:val="both"/>
              <w:rPr/>
            </w:pPr>
            <w:r>
              <w:rPr/>
              <w:t>О порядке учета бюджетных и денежных обязательств      получателей средств бюджета города Смоленска</w:t>
            </w:r>
          </w:p>
          <w:p>
            <w:pPr>
              <w:pStyle w:val="Style13"/>
              <w:ind w:left="0" w:right="0" w:hanging="1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rPr>
          <w:szCs w:val="28"/>
        </w:rPr>
      </w:pPr>
      <w:r>
        <w:rPr/>
        <w:t xml:space="preserve">В соответствии со статьей 219 Бюджетного кодекса Российской Федерации, руководствуясь положением о финансовом органе Администрации города Смоленска, </w:t>
      </w:r>
      <w:r>
        <w:rPr>
          <w:szCs w:val="28"/>
        </w:rPr>
        <w:t xml:space="preserve">утвержденным решением 9-й сессии Смоленского городского Совета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от 25.03.2016 № 108,</w:t>
      </w:r>
    </w:p>
    <w:p>
      <w:pPr>
        <w:pStyle w:val="Heading1"/>
        <w:tabs>
          <w:tab w:val="clear" w:pos="708"/>
          <w:tab w:val="left" w:pos="720" w:leader="none"/>
        </w:tabs>
        <w:ind w:left="0" w:right="-8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99" w:firstLine="851"/>
        <w:jc w:val="both"/>
        <w:rPr>
          <w:sz w:val="28"/>
        </w:rPr>
      </w:pPr>
      <w:r>
        <w:rPr>
          <w:sz w:val="28"/>
        </w:rPr>
        <w:t>п р и к а з ы в а ю :</w:t>
      </w:r>
    </w:p>
    <w:p>
      <w:pPr>
        <w:pStyle w:val="Normal"/>
        <w:ind w:right="-99" w:firstLine="709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Утвердить прилагаемый Порядок учета бюджетных и денежных обязательств получателей средств бюджета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Финансово-казначейского управления Администрации города Смоленска от 25.12.2017 № 52 «О порядке учета бюджетных обязательств получателей средств бюджета города Смоленска» и от 16.12.2019 № 49 «О внесении изменений в приказ Финансово-казначейского управления Администрации города Смоленска от 25.12.2017 № 52 «Об утверждении Порядка учета бюджетных обязательств получателей средств бюджета города Смоленска» считать утратившими сил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rFonts w:cs="Times New Roman" w:ascii="Times New Roman" w:hAnsi="Times New Roman"/>
          <w:sz w:val="28"/>
        </w:rPr>
        <w:t xml:space="preserve">Финансово-казначейского управления Администрации города Смоленска           </w:t>
      </w:r>
      <w:r>
        <w:rPr>
          <w:rFonts w:cs="Times New Roman" w:ascii="Times New Roman" w:hAnsi="Times New Roman"/>
          <w:sz w:val="28"/>
          <w:szCs w:val="28"/>
        </w:rPr>
        <w:t>(С.П. Иванова) разместить текст настоящего приказа на официальном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ий приказ вступает в силу с 01 марта 2020г, за исключением положений пункта 2.14 Порядка в части изменения структуры учетного номера бюджетного обязательства, которое вступает в силу с 17 февраля 202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троль за исполнением настоящего приказа возложить на заместителя начальника управления - начальника отдела казначейского исполнения бюджета Финансово-казначейского управления Администрации города Смолен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 xml:space="preserve">                     </w:t>
        <w:tab/>
        <w:tab/>
        <w:tab/>
        <w:t xml:space="preserve">            Е.Н. Ландарская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103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Normal"/>
        <w:widowControl/>
        <w:ind w:left="5103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казом Финансово-казначейского</w:t>
      </w:r>
    </w:p>
    <w:p>
      <w:pPr>
        <w:pStyle w:val="ConsNormal"/>
        <w:widowControl/>
        <w:ind w:left="5103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управления Администрации города  </w:t>
      </w:r>
    </w:p>
    <w:p>
      <w:pPr>
        <w:pStyle w:val="ConsNormal"/>
        <w:widowControl/>
        <w:tabs>
          <w:tab w:val="clear" w:pos="708"/>
          <w:tab w:val="left" w:pos="5040" w:leader="none"/>
          <w:tab w:val="left" w:pos="5220" w:leader="none"/>
        </w:tabs>
        <w:ind w:left="5103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моленска                                                </w:t>
      </w:r>
    </w:p>
    <w:p>
      <w:pPr>
        <w:pStyle w:val="ConsNormal"/>
        <w:widowControl/>
        <w:ind w:left="5103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.02.</w:t>
      </w:r>
      <w:r>
        <w:rPr>
          <w:rFonts w:cs="Times New Roman" w:ascii="Times New Roman" w:hAnsi="Times New Roman"/>
          <w:sz w:val="28"/>
          <w:u w:val="single"/>
          <w:lang w:val="en-US"/>
        </w:rPr>
        <w:t>2020</w:t>
      </w:r>
      <w:r>
        <w:rPr>
          <w:rFonts w:cs="Times New Roman" w:ascii="Times New Roman" w:hAnsi="Times New Roman"/>
          <w:sz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u w:val="single"/>
          <w:lang w:val="en-US"/>
        </w:rPr>
        <w:t xml:space="preserve">10    </w:t>
      </w:r>
    </w:p>
    <w:p>
      <w:pPr>
        <w:pStyle w:val="ConsNonformat"/>
        <w:widowControl/>
        <w:ind w:left="5103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БЮДЖЕТНЫХ  И ДЕНЕЖНЫХ ОБЯЗАТЕЛЬСТВ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ЛУЧАТЕЛЕЙ  СРЕДСТВ БЮДЖЕТА ГОРОДА СМОЛЕНС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numPr>
          <w:ilvl w:val="1"/>
          <w:numId w:val="5"/>
        </w:numPr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астоящий Порядок учета бюджетных и денежных обязательств получателей средств бюджета города Смоленска (далее - Порядок) устанавливает порядок исполнения бюджета города Смоленска в части учета Финансово-казначейским управлением Администрации города Смоленска (далее - ФКУ) 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ем Федерального казначейства по Смоленской области</w:t>
      </w:r>
      <w:r>
        <w:rPr>
          <w:rFonts w:cs="Times New Roman" w:ascii="Times New Roman" w:hAnsi="Times New Roman"/>
          <w:sz w:val="28"/>
        </w:rPr>
        <w:t xml:space="preserve"> (далее - УФК) бюджетных и денежных обязательств получателей средств бюджета города Смоленска (далее соответственно - бюджетные обязательства, денежные обязательства, получатели средст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учатель средств принимает бюджетные обязательства в пределах доведенных до него в текущем финансовом году по соответствующим кодам классификации расходов бюджетов лимитов бюджетных обязательств и с учетом принятых и неисполненных бюджетных обязательст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5"/>
        </w:numPr>
        <w:ind w:left="1215" w:right="0" w:hanging="1215"/>
        <w:jc w:val="center"/>
        <w:rPr/>
      </w:pPr>
      <w:r>
        <w:rPr>
          <w:rFonts w:cs="Times New Roman" w:ascii="Times New Roman" w:hAnsi="Times New Roman"/>
          <w:b/>
          <w:sz w:val="28"/>
        </w:rPr>
        <w:t>Порядок учета бюджетных обязательств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лицевых счетах</w:t>
      </w:r>
    </w:p>
    <w:p>
      <w:pPr>
        <w:pStyle w:val="ConsNormal"/>
        <w:widowControl/>
        <w:ind w:left="1215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ей средств, открытых в ФКУ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2.1. </w:t>
      </w:r>
      <w:r>
        <w:rPr>
          <w:sz w:val="28"/>
          <w:szCs w:val="28"/>
        </w:rPr>
        <w:t>Постановка на учет бюджетных обязательств и внесение изменений в бюджетные обязательства осуществляется по муниципальным контрактам (договорам) на поставку товаров, выполнение работ, оказание услуг для муниципальных нужд, заключенны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муниципальный контракт; Закон № 44-ФЗ), за исключением муниципальных контрактов (договоров) на поставку товаров, выполнение работ, оказание услуг для муниципальных нужд, заключенных в соответствии с пунктами 4, 5 части 1 статьи 93 Закона № 44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ет бюджетных обязательств осуществляется на основании сведений о принятом бюджетном обязательстве по форме согласно приложению № 1 к настоящему Порядку (далее – сведения об обязательстве), сформированных и представленных получателями средст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Информационный обмен между ФКУ </w:t>
      </w:r>
      <w:r>
        <w:rPr>
          <w:rFonts w:cs="Times New Roman" w:ascii="Times New Roman" w:hAnsi="Times New Roman"/>
          <w:sz w:val="28"/>
        </w:rPr>
        <w:t xml:space="preserve">и получателями средств </w:t>
      </w:r>
      <w:r>
        <w:rPr>
          <w:rFonts w:cs="Times New Roman" w:ascii="Times New Roman" w:hAnsi="Times New Roman"/>
          <w:sz w:val="28"/>
          <w:szCs w:val="28"/>
        </w:rPr>
        <w:t xml:space="preserve">по учету бюджетных обязательств осуществляется в электронном виде с использованием вычислительной техники, телекоммуникационных систем, </w:t>
      </w:r>
      <w:r>
        <w:rPr>
          <w:rFonts w:cs="Times New Roman" w:ascii="Times New Roman" w:hAnsi="Times New Roman"/>
          <w:sz w:val="28"/>
        </w:rPr>
        <w:t xml:space="preserve">программных комплексов </w:t>
      </w:r>
      <w:r>
        <w:rPr>
          <w:rFonts w:cs="Times New Roman" w:ascii="Times New Roman" w:hAnsi="Times New Roman"/>
          <w:sz w:val="28"/>
          <w:szCs w:val="28"/>
        </w:rPr>
        <w:t xml:space="preserve">«Бюджет - Смарт Про»,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noBreakHyphen/>
        <w:t>Торги К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 Лица, имеющие право действовать от имени получателя средств в соответствии с Порядком, несут персональную ответственность за формирование сведений об обязательстве, за полноту и достоверность, а также за соблюдение установленных Порядком сроков их представ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 Сведения об обязательстве формируются в форме электронного докумен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в программном комплексе «Бюджет - Смарт Про» и подписываются электронной подписью лица, имеющего право действовать от имени получателя средств (далее – ЭП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язательстве направляются получателем средств в ФКУ в электронном виде с приложением муниципального контракта в форме электронной копии документа на бумажном носителе, созданной посредством его сканирования, или копии электронного документа, подписанных ЭП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язательстве формируются получателем средств в срок не позднее пяти рабочих дней со дня заключения муниципального контракта и учитываются только по операциям, отражаемым на лицевых счетах получателей средств, открытых в Ф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остановка на учет бюджетных обязательств осуществляется отделом казначейского исполнения бюджета ФКУ (далее – ОКИБ ФКУ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муниципальным контрактам, сведения о которых подлежат включению в определенный законодательством о контрактной системе Российской Федерации в сфере закупок товаров, работ, услуг для обеспечения  государственных и муниципальных нужд реестр контрактов (далее - реестр контрактов) - при соответствии информации, указанной в сведениях об обязательстве и в сведениях о муниципальном контракте в реестре контрактов, условиям соответствующего муниципального контракт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муниципальным контрактам, сведения о которых не подлежат включению в реестр контрактов - при соответствии информации, указанной в сведениях об обязательстве, условиям соответствующего муниципального контракта,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7. </w:t>
      </w:r>
      <w:bookmarkStart w:id="0" w:name="sub_3000"/>
      <w:bookmarkStart w:id="1" w:name="sub_30008"/>
      <w:bookmarkStart w:id="2" w:name="sub_200241"/>
      <w:bookmarkStart w:id="3" w:name="sub_2421"/>
      <w:bookmarkStart w:id="4" w:name="sub_242103"/>
      <w:r>
        <w:rPr>
          <w:rFonts w:cs="Times New Roman" w:ascii="Times New Roman" w:hAnsi="Times New Roman"/>
          <w:sz w:val="28"/>
        </w:rPr>
        <w:t>ОКИБ</w:t>
      </w:r>
      <w:r>
        <w:rPr>
          <w:rFonts w:cs="Times New Roman" w:ascii="Times New Roman" w:hAnsi="Times New Roman"/>
          <w:sz w:val="28"/>
          <w:szCs w:val="28"/>
        </w:rPr>
        <w:t xml:space="preserve"> ФКУ </w:t>
      </w:r>
      <w:r>
        <w:rPr>
          <w:rFonts w:cs="Times New Roman" w:ascii="Times New Roman" w:hAnsi="Times New Roman"/>
          <w:sz w:val="28"/>
        </w:rPr>
        <w:t>в течение трех рабочих дней со дня получения сведений об обязательст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уществляет их проверку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ответствие информации о бюджетном обязательстве, указанной в сведениях об обязательстве, условиям соответствующего муниципального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информации о бюджетном обязательстве, указанной в сведениях об обязательстве, составу информации, подлежащей включению в сведения об обязательст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правил формирования сведений о бюджетном обязательстве, установленных настоящим Порядком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вышение суммы бюджетного обязательства по соответствующим кодам классификации расходов бюджета над суммой неиспользованных лимитов бюджетных обязательств, отраженных в установленном порядке на соответствующем лицевом счете получателя средств, отдельно для текущего финансового года, для первого и для второго года планового пери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предмета бюджетного обязательства, указанного в сведениях об обязательстве, коду вида (кодам видов) расходов классификации расходов бюджета, указанному по соответствующей строке. </w:t>
      </w:r>
    </w:p>
    <w:p>
      <w:pPr>
        <w:pStyle w:val="ConsPlusNormal"/>
        <w:ind w:firstLine="709"/>
        <w:jc w:val="both"/>
        <w:rPr/>
      </w:pPr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8. В случае положительного результата проверки сведений об обязательстве на соответствие требованиям, установленным пунктами 2.6 - 2.7 настоящего Порядка, ответственный работник ОКИБ ФКУ согласовывает сведения об обязательстве и присваивает учетный номер бюджетному обязательст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поставленное на учет бюджетное обязательство может содержать несколько кодов классификации расходов бюджета города Смоле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инятые на учет бюджетные обязательства учитываются на лицевом счете получателя средств с отражением в Выписке из лицевого счета получателя средств, представленной в установленном порядке получателю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 В случае отрицательного результата проверки сведений об обязательстве на соответствие требованиям, установленным пунктами 2.6 – 2.7 настоящего Порядка, уполномоченный работник ОКИБ ФКУ не позднее трех рабочих дней после дня представления получателем средств сведений об обязательстве отклоняет их с указанием причины откло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 Для внесения изменений в поставленное на учет бюджетное обязатель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атель сред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яет в ОКИБ ФКУ заявку на внесение изменений в бюджетное обязательство по форме согласно приложению № 2 к настоящему Порядку (далее - заявка на внесение изменений в обязательство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внесение изменений в обязательство формируется получателем средств в срок не позднее пяти рабочих дней со дня внесения соответствующих изменений в сведения о муниципальном контракте, на основании которого принято бюджетное обязательст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внесение изменений в обязательство, возникшее на основании муниципального контракта, сведения о котором не подлежат включению в реестр контрактов, направляется получателем средств в ОКИБ ФКУ с приложением документа о внесении изменений в муниципальный контракт в форме электронной копии документа на бумажном носителе, созданной посредством сканирования, или копии электронного документа, подписанных электронными подписями лиц, имеющих право действовать от имени получателя средст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работник ОКИБ ФКУ в течение трех рабочих дней пос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ня представления заявки на внесение изменений в обязательство осуществляет ее проверку в порядке, аналогичном предусмотренному пунктами 2.6 - 2.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изменения в бюджетное обязательство учитываются на соответствующем лицевом счете получателя средств с отражением в Выписке из лицевого счета получателя средств, представленной в установленном порядке получателю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53"/>
      <w:bookmarkStart w:id="6" w:name="Par245"/>
      <w:bookmarkStart w:id="7" w:name="Par77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2.12. Для аннулирования неисполненной части бюджетного обязательства либо полного аннулирования бюджетного обязательства, поставленного на учет в ОКИБ ФКУ, в связи с исполнением (расторжением) муниципального контракта получатель средств представляет в отдел казначейского исполнения бюджета ФКУ заявку на внесение изменений в обязательство в соответствии с требованиями, установленными в пункте 2.11 настоящего Поряд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ннулировании неисполненной части бюджетного обязательства получателя средств ответственный работник ОКИБ ФКУ осуществляет проверку представленной заявки на внесение изменений в обязательство в соответствии с требованиями, установленными в пункте 2.11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ная часть бюджетного обязательства аннулируется без проведения проверки, установленной абзацем пятым пункта 2.7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ликвидации получателя средств либо изменения типа муниципального казенного учреждения, аннулирование неисполненной части бюджетного обязательства осуществляется без представления получателем средств (ликвидационной комиссией) документа о внесении изменений в муниципальный контрак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остановка на учет обязательств и внесение изменений в поставленные на учет обязательства по муниципальным контрактам (договорам) на поставку товаров, выполнение работ, оказание услуг для муниципальных нужд, заключенным в соответствии с пунктами 4, 5 части 1 статьи 93 Закона       № 44-ФЗ, осуществляется без направления в ОКИБ ФКУ сведений об обязательств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 поставленное на учет обязательство может содержать несколько кодов классификации расходов бюджета города Смоленс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на учет обязательства учитываются на лицевом счете получателя средств с отражением в Выписке из лицевого счета получателя средств, представленной в установленном порядке получателю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Учетный номер бюджетного обязательства является уникальным и не подлежит изменению, в том числе при изменении отдельных реквизитов бюджетного обязательств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Учетный номер бюджетного обязательства имеет следующую структуру, состоящую из четырнадцати разрядов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3 разряд - код главного распорядителя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-6 разряд - номер в хронологической последовательности по мере открытия лицевых счетов в ФКУ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10 разряд - год постановки на учет бюджетного обязательств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14 разряд – порядковый номер бюджетного обязательства в рамках одного получателя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Неисполненная часть бюджетного обязательства по муниципальным контрактам на конец текущего финансового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лежит перерегистрации и учету в очередном финансовом году. При этом если коды бюджетной классификации Российской Федерации, по которым бюджетное обязательство было поставлено на учет в отчетном финансовом году, в текущем финансовом году являются недействующими, то перерегистрация бюджетного обязательства осуществляется по новым кодам бюджетной классификации Российской Феде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регистрации бюджетного обязательства получатель средств представляет в ОКИБ ФКУ сведения об обязательстве по форме согласно приложению № 1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ставления сведений об обязательстве, их проверка и постановка на учет осуществляется уполномоченным работником отдела казначейского исполнения бюджета ФКУ в сроки и в порядке, установленными подпунктами 2.5 - 2.7 настоящего Порядка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В случае реорганизации (ликвидации) получателя средств передача учтенных ОКИБ ФКУ бюджетных обязательств осуществляется  на основании акта приемки-передачи показателей лицевого счета при реорганизации (ликвидации) получателя средств (далее – акт приемки передачи бюджетных обязательств), оформленного по форме согласно приложению № 3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редств, принимающий бюджетные обязательства, представляет подписанный участвующими в реорганизации получателями средств акт приемки-передачи бюджетных обязательств в ОКИБ ФКУ на бумажном носителе. Акты приемки-передачи бюджетных обязательств хранятся в соответствии с правилами организации архивного 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ИБ ФКУ осуществляет проверку отраженных в акте приемки-передачи бюджетных обязательств на соответствие показателям, отраженным на лицевом счете получателя средств, открытом передающему бюджетные обязательства получателю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ложительном результате проверки акта приемки-передачи бюджетных обязательств ОКИБ ФКУ отражает бюджетные обязательства на лицевом счете получателя средств, принимающего бюджетные обязательства. 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чет денежных обязательств по операциям,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жаемым на лицевых счетах получателей средств,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х в ФКУ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ые обязательства получателей средств бюджета города Смоленска (далее – денежные обязательства) учитываются с отражением на лицевом счете получателя средств или на лицевом счете для учета операций по переданным полномочиям получателя средств, открытых в установленном порядке в ФКУ.</w:t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ка на учет денежных обязательств осуществляется в рамках бюджетных обязательст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вленных на учет 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разделом 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 Сведения о денежном обязательстве формируются в форме электронного документа в программном комплексе «Бюджет-Смарт Про» на основании информации, содержащейся в представленных получателями средств платежных поручениях для оплаты денежных обязательств, не позднее 3 рабочих дней со дня представления указанных платежных поруч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При постановке на учет денежных обязательств ОКИБ ФКУ осуществляет контроль 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ответствием информации о денежном обязательстве информации о поставленном на учет соответствующем бюджетном обязательст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личием документов, подтверждающих возникновение денежного обязательства в соответствии с приказом ФКУ от 02.04.2018 № 15.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ановке на учет денежных обязательств ОКИБ ФКУ присваивает учетный номер денежному обяз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ый номер денежного обяза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следующую структуру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щу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семнадцати разря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по 14 разряд – учетный номер соответствующего бюджетного обязательства,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5 по 17 разряд – порядковый номер денежного обяз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90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бюджетных и денежных обязательств по операциям,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90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ажаемым на лицевых счетах получателей средств бюджета 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90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Смоленска, открытых в Управлении Федерального 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90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начейства по Смоленской области</w:t>
      </w:r>
    </w:p>
    <w:p>
      <w:pPr>
        <w:pStyle w:val="ConsPlusNormal"/>
        <w:ind w:left="10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бюджетных и денежных обязательств по операциям, отражаемым на лицевых счетах получателей средств бюджета города Смоленска, открытых в Управлении Федерального казначейства по Смоленской области, осуществляется в соответствии с приказом Министерства финансов Российской Федерации от 30.12.2015 № 221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е учета территориальными органами Федерального казначейства бюджетных и денежных обязательств получателей средств федерального бюджет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 xml:space="preserve">5. Предоставление информации о бюджетных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ствах получателей средств, учтенных в ФКУ</w:t>
      </w:r>
      <w:bookmarkStart w:id="8" w:name="Par158"/>
      <w:bookmarkEnd w:id="8"/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олучатель средств в программном комплексе «Бюджет</w:t>
        <w:noBreakHyphen/>
        <w:t>СМАРТ» формирует в электронном виде справку об исполнении принятых на учет бюджетных обязательств по форме согласно приложению № 4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обязательств формируется нарастающим итогом с 1 января текущего финансового года и содержит информацию об исполнении бюджетных обязательств.</w:t>
      </w:r>
    </w:p>
    <w:tbl>
      <w:tblPr>
        <w:tblW w:w="450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297" w:hRule="atLeast"/>
        </w:trPr>
        <w:tc>
          <w:tcPr>
            <w:tcW w:w="450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ConsPlusNormal"/>
              <w:ind w:left="60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рядку учета  бюджетных и денежных обязательств получателей средств бюджета города Смоленска </w:t>
            </w:r>
          </w:p>
          <w:p>
            <w:pPr>
              <w:pStyle w:val="ConsPlusNormal"/>
              <w:ind w:left="601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</w:rPr>
              <w:t>Форма</w:t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ВЕДЕНИЯ №</w:t>
      </w:r>
      <w:r>
        <w:rPr>
          <w:rFonts w:cs="Times New Roman" w:ascii="Times New Roman" w:hAnsi="Times New Roman"/>
          <w:sz w:val="22"/>
          <w:szCs w:val="22"/>
        </w:rPr>
        <w:t xml:space="preserve"> 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принятом бюджетном обязательстве</w:t>
      </w:r>
      <w:r>
        <w:rPr/>
        <w:t xml:space="preserve">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«___» ______ 20___ го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финансового органа Администрации города Смоленска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Получатель средств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распорядитель средств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лицевого счета получателя средств_______________________________________________________________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юджета______________________________________________________________________________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Единица измерения: руб.                                                      </w:t>
      </w:r>
      <w:r>
        <w:rPr/>
        <w:t xml:space="preserve">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Раздел 1. Реквизиты муниципально</w:t>
      </w:r>
      <w:r>
        <w:rPr/>
        <w:t>го контрак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851"/>
        <w:gridCol w:w="1843"/>
        <w:gridCol w:w="1701"/>
        <w:gridCol w:w="1417"/>
        <w:gridCol w:w="1418"/>
        <w:gridCol w:w="1701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еестровой</w:t>
              <w:br/>
              <w:t>записи в реестре</w:t>
              <w:br/>
              <w:t>муниципальных</w:t>
              <w:br/>
              <w:t xml:space="preserve">   контра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о</w:t>
              <w:br/>
              <w:t>муниципальному контрак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платеж</w:t>
            </w:r>
          </w:p>
        </w:tc>
      </w:tr>
      <w:tr>
        <w:trPr>
          <w:trHeight w:val="8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 </w:t>
              <w:br/>
              <w:t xml:space="preserve">общей суммы </w:t>
              <w:br/>
              <w:t>обяз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авансового</w:t>
              <w:br/>
              <w:t xml:space="preserve"> платежа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/>
        <w:t>Раздел 2. Реквизиты контрагента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134"/>
        <w:gridCol w:w="992"/>
        <w:gridCol w:w="1419"/>
        <w:gridCol w:w="1417"/>
        <w:gridCol w:w="1276"/>
        <w:gridCol w:w="1701"/>
      </w:tblGrid>
      <w:tr>
        <w:trPr>
          <w:trHeight w:val="14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банковского</w:t>
              <w:br/>
              <w:t>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банк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</w:t>
              <w:br/>
              <w:t>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-</w:t>
              <w:br/>
              <w:t>пондентский</w:t>
              <w:br/>
              <w:t>счет</w:t>
              <w:br/>
              <w:t>банка</w:t>
            </w:r>
          </w:p>
        </w:tc>
      </w:tr>
      <w:tr>
        <w:trPr>
          <w:trHeight w:val="2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Раздел 3</w:t>
      </w:r>
      <w:r>
        <w:rPr/>
        <w:t>. Расшифровка обязатель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594"/>
        <w:gridCol w:w="1417"/>
        <w:gridCol w:w="1134"/>
        <w:gridCol w:w="1134"/>
        <w:gridCol w:w="1418"/>
        <w:gridCol w:w="1417"/>
        <w:gridCol w:w="1418"/>
      </w:tblGrid>
      <w:tr>
        <w:trPr>
          <w:trHeight w:val="66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9" w:name="Par525"/>
            <w:bookmarkStart w:id="10" w:name="Par525"/>
            <w:bookmarkEnd w:id="10"/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 xml:space="preserve"> п/п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а текущий финансовый год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обязательства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66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</w:t>
              <w:br/>
              <w:t xml:space="preserve">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</w:t>
              <w:br/>
              <w:t xml:space="preserve">   год планового</w:t>
              <w:br/>
              <w:t xml:space="preserve">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 после теку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е год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Руководитель                      _____________ ___________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уполномоченное лицо)        (должность)       (подпись)      (расшифровка подписи)            «__» 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МЕТКА ФИНАНСОВОГО ОРГАНА АДМИНИСТРАЦИИ ГОРОДА СМОЛЕНСКА О ПРИЕМ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УЧЕТ БЮДЖЕТНОГО ОБЯЗАТЕЛЬСТВ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Учетный номер обязательства_________________________        Дата постановки на учет «____» _______ 20__ года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________________ ___________ _______________________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(подпись)      (расшифровка подписи)             (телефон)                                    </w:t>
      </w:r>
      <w:r>
        <w:rPr/>
        <w:t xml:space="preserve">                                    </w:t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94" w:hRule="atLeast"/>
        </w:trPr>
        <w:tc>
          <w:tcPr>
            <w:tcW w:w="439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ConsPlus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 Порядку учета бюджетных  и денежных обязательств получателей средств бюджета города Смоленска</w:t>
            </w:r>
          </w:p>
          <w:p>
            <w:pPr>
              <w:pStyle w:val="ConsPlusNormal"/>
              <w:ind w:left="459" w:firstLine="4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459" w:firstLine="43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Форма</w:t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ЯВКА № 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внесение изменений в бюджетное обязательство № 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 xml:space="preserve">от «__»________ 20__ года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финансового органа Администрации города Смоленска 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олучатель средств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распорядитель средств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лицевого счета получателя средств_______________________________________________________________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юджета  _____________________________________________________________________________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Единица измерения: руб.                                                      </w:t>
      </w:r>
      <w:r>
        <w:rPr/>
        <w:t xml:space="preserve">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Раздел 1. Реквизиты дополнительного соглашения к муниципальн</w:t>
      </w:r>
      <w:r>
        <w:rPr/>
        <w:t>ому контракту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134"/>
        <w:gridCol w:w="1984"/>
        <w:gridCol w:w="1701"/>
        <w:gridCol w:w="1560"/>
        <w:gridCol w:w="1275"/>
        <w:gridCol w:w="1418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еестровой</w:t>
              <w:br/>
              <w:t>записи в реестре</w:t>
              <w:br/>
              <w:t>муниципальных</w:t>
              <w:br/>
              <w:t xml:space="preserve">  контра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о</w:t>
              <w:br/>
              <w:t>муниципальному контракт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платеж</w:t>
            </w:r>
          </w:p>
        </w:tc>
      </w:tr>
      <w:tr>
        <w:trPr>
          <w:trHeight w:val="8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 </w:t>
              <w:br/>
              <w:t xml:space="preserve">общей суммы </w:t>
              <w:br/>
              <w:t>обязатель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авансового</w:t>
              <w:br/>
              <w:t xml:space="preserve"> платеж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/>
        <w:t>Раздел 2. Реквизиты контраген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6"/>
        <w:gridCol w:w="992"/>
        <w:gridCol w:w="1419"/>
        <w:gridCol w:w="1418"/>
        <w:gridCol w:w="1276"/>
        <w:gridCol w:w="1699"/>
      </w:tblGrid>
      <w:tr>
        <w:trPr>
          <w:trHeight w:val="1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банковского</w:t>
              <w:br/>
              <w:t>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</w:t>
              <w:br/>
              <w:t>бан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-</w:t>
              <w:br/>
              <w:t>пондентский</w:t>
              <w:br/>
              <w:t>счет</w:t>
              <w:br/>
              <w:t>банка</w:t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Раздел 3</w:t>
      </w:r>
      <w:r>
        <w:rPr/>
        <w:t>. Расшифровка обязатель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494"/>
        <w:gridCol w:w="1383"/>
        <w:gridCol w:w="1126"/>
        <w:gridCol w:w="1134"/>
        <w:gridCol w:w="1418"/>
        <w:gridCol w:w="1417"/>
        <w:gridCol w:w="1560"/>
      </w:tblGrid>
      <w:tr>
        <w:trPr>
          <w:trHeight w:val="66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 xml:space="preserve"> 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а текущий финансовый год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54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</w:t>
              <w:br/>
              <w:t xml:space="preserve">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</w:t>
              <w:br/>
              <w:t xml:space="preserve">   год планового</w:t>
              <w:br/>
              <w:t xml:space="preserve">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 после теку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е год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Руководитель                     _____________ ___________ 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полномоченное лицо)        (должность)     (подпись)      (расшифровка подписи)         «__» ___________ 20__ года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МЕТКА ФИНАНСОВОГО ОРГАНА АДМИНИСТРАЦИИ ГОРОДА СМОЛЕНСКА О ПРИЕМ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УЧЕТ БЮДЖЕТНОГО ОБЯЗАТЕЛЬСТВ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Учетный номер обязательства__________________________       Дата постановки на учет «____» _______ 20__ года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________________ ___________ _______________________      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(подпись)      (расшифровка подписи)             (телефон)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9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ConsPlusNormal"/>
              <w:ind w:left="60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рядку учета бюджетных и денежных обязательств получателей средств бюджета города Смоленска </w:t>
            </w:r>
          </w:p>
          <w:p>
            <w:pPr>
              <w:pStyle w:val="ConsPlusNormal"/>
              <w:ind w:left="60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60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Форма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ки-передачи принятых на учет бюджетных обязательств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реорганизации (ликвидации) получателей средств</w:t>
      </w:r>
      <w:r>
        <w:rPr/>
        <w:t xml:space="preserve">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«____» ______ 20____ го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Наименование финансового органа Администрации города Смоленска_____________________________________</w:t>
      </w:r>
      <w:r>
        <w:rPr/>
        <w:t xml:space="preserve"> </w:t>
      </w:r>
    </w:p>
    <w:p>
      <w:pPr>
        <w:pStyle w:val="ConsPlusNonformat"/>
        <w:rPr/>
      </w:pPr>
      <w:r>
        <w:rPr/>
        <w:t>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Получатель средств,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ющий обязательства         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лицевого счета получателя средств, передающего обязательства _____________________________________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Получатель средств,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ющий обязательства        ______________________________________________________________________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лицевого счета получателя средств, принимающего обязательства ____________________________________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ередачи обязательств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ица измерения: руб.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Раздел 1. Реквизиты муниципального контрак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1133"/>
        <w:gridCol w:w="1023"/>
        <w:gridCol w:w="1560"/>
        <w:gridCol w:w="1920"/>
        <w:gridCol w:w="1450"/>
      </w:tblGrid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 номер бюджетного</w:t>
              <w:br/>
              <w:t xml:space="preserve">      обяз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 действ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</w:t>
              <w:br/>
              <w:t xml:space="preserve">   дейст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Бюджетные обязатель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559"/>
        <w:gridCol w:w="993"/>
        <w:gridCol w:w="850"/>
        <w:gridCol w:w="850"/>
        <w:gridCol w:w="850"/>
        <w:gridCol w:w="851"/>
        <w:gridCol w:w="1134"/>
        <w:gridCol w:w="1418"/>
      </w:tblGrid>
      <w:tr>
        <w:trPr>
          <w:trHeight w:val="80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обязательства на текущий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обязательства на  </w:t>
              <w:br/>
              <w:t>плановый</w:t>
              <w:br/>
              <w:t xml:space="preserve"> период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бязательства</w:t>
            </w:r>
          </w:p>
        </w:tc>
      </w:tr>
      <w:tr>
        <w:trPr>
          <w:trHeight w:val="12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даваемые  </w:t>
              <w:br/>
              <w:t xml:space="preserve"> получателем </w:t>
              <w:br/>
              <w:t xml:space="preserve"> сред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нимаемые </w:t>
              <w:br/>
              <w:t xml:space="preserve">получателем </w:t>
              <w:br/>
              <w:t xml:space="preserve"> средст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т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</w:t>
              <w:br/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тый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е годы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дающая сторона:                                                                                                       Принимающая сторона: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bookmarkStart w:id="11" w:name="Par1302"/>
      <w:bookmarkEnd w:id="11"/>
      <w:r>
        <w:rPr>
          <w:rFonts w:cs="Times New Roman" w:ascii="Times New Roman" w:hAnsi="Times New Roman"/>
          <w:sz w:val="16"/>
          <w:szCs w:val="16"/>
        </w:rPr>
        <w:t>Руководитель                        ___________ _________ ___________________          Руководитель      ___________ _________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(уполномоченное                    (должность) (подпись) (расшифровка подписи)      уполномоченное (должность) (подпись) (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лицо)                                                                                                                                           лицо)                           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М.П.                                                                                                                                   М.П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 бухгалтер      __________   _______   _______________________         Главный бухгалтер     __________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(уполномоченное           (должность) (подпись) (расшифровка  подписи)            (уполномоченное  (должность) 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цо)                                                                                                                                    лицо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2" w:name="Par1311"/>
      <w:bookmarkStart w:id="13" w:name="Par1311"/>
      <w:bookmarkEnd w:id="13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____» _____________ 20____ года                                                                                «____» _____________ 20____ года    </w:t>
      </w:r>
    </w:p>
    <w:tbl>
      <w:tblPr>
        <w:tblW w:w="3958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>
          <w:trHeight w:val="1362" w:hRule="atLeast"/>
        </w:trPr>
        <w:tc>
          <w:tcPr>
            <w:tcW w:w="395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719" w:leader="none"/>
                <w:tab w:val="left" w:pos="14175" w:leader="none"/>
              </w:tabs>
              <w:ind w:left="742" w:right="175" w:hanging="2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  <w:p>
            <w:pPr>
              <w:pStyle w:val="ConsPlusNormal"/>
              <w:tabs>
                <w:tab w:val="clear" w:pos="708"/>
                <w:tab w:val="left" w:pos="3719" w:leader="none"/>
                <w:tab w:val="left" w:pos="14175" w:leader="none"/>
              </w:tabs>
              <w:ind w:left="742" w:right="175" w:hanging="22"/>
              <w:rPr/>
            </w:pPr>
            <w:r>
              <w:rPr>
                <w:rFonts w:cs="Times New Roman" w:ascii="Times New Roman" w:hAnsi="Times New Roman"/>
              </w:rPr>
              <w:t>к Порядку учета  бюджетных и денежных обязательств получателей  средств бюджета города Смоленска</w:t>
            </w:r>
          </w:p>
          <w:p>
            <w:pPr>
              <w:pStyle w:val="ConsPlusNormal"/>
              <w:tabs>
                <w:tab w:val="clear" w:pos="708"/>
                <w:tab w:val="left" w:pos="14175" w:leader="none"/>
              </w:tabs>
              <w:ind w:left="742" w:right="709"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tabs>
                <w:tab w:val="clear" w:pos="708"/>
                <w:tab w:val="left" w:pos="3152" w:leader="none"/>
                <w:tab w:val="left" w:pos="3294" w:leader="none"/>
                <w:tab w:val="left" w:pos="3861" w:leader="none"/>
                <w:tab w:val="left" w:pos="14175" w:leader="none"/>
              </w:tabs>
              <w:ind w:left="742" w:right="590" w:hanging="22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Форма</w:t>
            </w:r>
          </w:p>
        </w:tc>
      </w:tr>
    </w:tbl>
    <w:p>
      <w:pPr>
        <w:pStyle w:val="ConsPlusNonformat"/>
        <w:tabs>
          <w:tab w:val="clear" w:pos="708"/>
          <w:tab w:val="left" w:pos="1417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сполнении принятых на учет бюджетных обязательст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1 _______ 20__ го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финансового органа Администрации города Смоленска 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олучатель средств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спорядитель средств 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лицевого счета получателя средств 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Наименование бюджета  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: месячная</w:t>
      </w:r>
    </w:p>
    <w:p>
      <w:pPr>
        <w:pStyle w:val="ConsPlusNonformat"/>
        <w:rPr/>
      </w:pPr>
      <w:r>
        <w:rPr/>
        <w:t xml:space="preserve">Единица измерения: руб.                                                                                                     </w:t>
      </w:r>
    </w:p>
    <w:tbl>
      <w:tblPr>
        <w:tblW w:w="1596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077"/>
        <w:gridCol w:w="718"/>
        <w:gridCol w:w="719"/>
        <w:gridCol w:w="1078"/>
        <w:gridCol w:w="719"/>
        <w:gridCol w:w="719"/>
        <w:gridCol w:w="1810"/>
        <w:gridCol w:w="1984"/>
        <w:gridCol w:w="1382"/>
        <w:gridCol w:w="1418"/>
        <w:gridCol w:w="1417"/>
        <w:gridCol w:w="874"/>
        <w:gridCol w:w="7"/>
        <w:gridCol w:w="166"/>
        <w:gridCol w:w="7"/>
        <w:gridCol w:w="166"/>
        <w:gridCol w:w="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</w:t>
              <w:br/>
              <w:t xml:space="preserve">   БК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 бюджетных </w:t>
              <w:br/>
              <w:t xml:space="preserve">  обязательств   </w:t>
              <w:br/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на учет </w:t>
              <w:br/>
              <w:t xml:space="preserve">    бюджетные    </w:t>
              <w:br/>
              <w:t xml:space="preserve">  обязатель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ные</w:t>
              <w:br/>
              <w:t xml:space="preserve">бюджетные  </w:t>
              <w:br/>
              <w:t xml:space="preserve">обязательств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его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го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олненные  </w:t>
              <w:br/>
              <w:t xml:space="preserve">бюджетные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его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го года      </w:t>
              <w:br/>
              <w:t>(гр. 5 - гр. 8)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й остаток лимитов</w:t>
              <w:br/>
              <w:t xml:space="preserve">  бюджетных обязательств</w:t>
            </w:r>
          </w:p>
        </w:tc>
        <w:tc>
          <w:tcPr>
            <w:tcW w:w="1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  <w:br/>
              <w:t xml:space="preserve">финан- </w:t>
              <w:br/>
              <w:t xml:space="preserve">совый  </w:t>
              <w:br/>
              <w:t>год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</w:t>
              <w:br/>
              <w:t xml:space="preserve"> пери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  <w:br/>
              <w:t xml:space="preserve">финан- </w:t>
              <w:br/>
              <w:t xml:space="preserve">совый  </w:t>
              <w:br/>
              <w:t>год</w:t>
            </w:r>
          </w:p>
        </w:tc>
        <w:tc>
          <w:tcPr>
            <w:tcW w:w="14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</w:t>
              <w:br/>
              <w:t xml:space="preserve"> период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кущий </w:t>
              <w:br/>
              <w:t xml:space="preserve">финансовый год </w:t>
              <w:br/>
              <w:t>(гр. 2 - гр. 5)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1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   год   </w:t>
              <w:br/>
              <w:t>(гр. 3 -  гр. 6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</w:t>
              <w:br/>
              <w:t xml:space="preserve">  год</w:t>
              <w:br/>
              <w:t>(гр. 4 -  гр. 7)</w:t>
            </w:r>
          </w:p>
        </w:tc>
        <w:tc>
          <w:tcPr>
            <w:tcW w:w="1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-</w:t>
              <w:br/>
              <w:t xml:space="preserve">вый </w:t>
              <w:br/>
              <w:t>год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-</w:t>
              <w:br/>
              <w:t xml:space="preserve">рой </w:t>
              <w:br/>
              <w:t>год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-</w:t>
              <w:br/>
              <w:t xml:space="preserve">вый </w:t>
              <w:br/>
              <w:t>год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-</w:t>
              <w:br/>
              <w:t xml:space="preserve">рой </w:t>
              <w:br/>
              <w:t>год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</w:tabs>
      <w:ind w:left="645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21:00Z</dcterms:created>
  <dc:creator>Yaskov</dc:creator>
  <dc:description/>
  <cp:keywords/>
  <dc:language>en-US</dc:language>
  <cp:lastModifiedBy>inf08</cp:lastModifiedBy>
  <cp:lastPrinted>2020-02-17T10:42:00Z</cp:lastPrinted>
  <dcterms:modified xsi:type="dcterms:W3CDTF">2020-09-24T08:45:00Z</dcterms:modified>
  <cp:revision>65</cp:revision>
  <dc:subject/>
  <dc:title> </dc:title>
</cp:coreProperties>
</file>