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                                           </w:t>
        <w:tab/>
        <w:tab/>
        <w:tab/>
        <w:tab/>
        <w:t xml:space="preserve">            </w:t>
        <w:tab/>
        <w:t xml:space="preserve">                      №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б     осуществлении     в     2020      году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плановом  периоде  2021 и  2022 годов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Финансово-казначейским    управлением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ции      города   </w:t>
      </w:r>
      <w:r>
        <w:rPr>
          <w:lang w:val="en-US"/>
        </w:rPr>
        <w:t xml:space="preserve"> </w:t>
      </w:r>
      <w:r>
        <w:rPr/>
        <w:t xml:space="preserve">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бюджетных полномочий администратора       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доходов    бюджета     города   Смоленска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 xml:space="preserve">и закреплении  за  ним кодов бюджетной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классифик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 xml:space="preserve"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z w:val="28"/>
        </w:rPr>
        <w:t xml:space="preserve">решением 60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5.12.2019   № 948 «О бюджете города Смоленска на 2020 год и на плановый период 2021         и 2022 год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о-казначейскому управлению Администрации города Смоленска осуществлять в 2020 году и плановом периоде 2021 и 2022 годов бюджетные полномочия администратора доходов бюджета города Смоленска.</w:t>
      </w:r>
    </w:p>
    <w:p>
      <w:pPr>
        <w:pStyle w:val="TextBody"/>
        <w:rPr/>
      </w:pPr>
      <w:r>
        <w:rPr/>
        <w:t xml:space="preserve">          </w:t>
      </w:r>
      <w:r>
        <w:rPr/>
        <w:t>2. Администратору доходов бюджета города Смоленска:</w:t>
      </w:r>
    </w:p>
    <w:p>
      <w:pPr>
        <w:pStyle w:val="TextBody"/>
        <w:ind w:firstLine="720"/>
        <w:rPr/>
      </w:pP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 города, пеней и штрафов по ним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осуществлять взыскание задолженности по платежам в бюджет города, пеней и штрафов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>
          <w:szCs w:val="28"/>
        </w:rPr>
        <w:t>- принимать решения о возврате излишне уплаченных (взысканных) платежей в бюджет города, пеней и штрафов, а также процентов                               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принимать решение о зачете (уточнении) платежей в бюджет города                  и представлять уведомление в </w:t>
      </w:r>
      <w:r>
        <w:rPr>
          <w:szCs w:val="28"/>
        </w:rPr>
        <w:t>орган Федерального казначейства</w:t>
      </w:r>
      <w:r>
        <w:rPr/>
        <w:t xml:space="preserve">; 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/>
      </w:pPr>
      <w:r>
        <w:rPr/>
        <w:t xml:space="preserve">- </w:t>
      </w:r>
      <w:r>
        <w:rPr>
          <w:szCs w:val="28"/>
        </w:rPr>
        <w:t>вести реестр источников доходов бюджета по закрепленным за ним источникам доходов на основании перечня источников доходов бюджетной системы Российской Федерации;</w:t>
      </w:r>
    </w:p>
    <w:p>
      <w:pPr>
        <w:pStyle w:val="TextBodyIndent"/>
        <w:tabs>
          <w:tab w:val="clear" w:pos="748"/>
          <w:tab w:val="left" w:pos="1260" w:leader="none"/>
        </w:tabs>
        <w:ind w:firstLine="720"/>
        <w:rPr>
          <w:szCs w:val="28"/>
        </w:rPr>
      </w:pPr>
      <w:r>
        <w:rPr/>
        <w:t>- 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  <w:t xml:space="preserve">  </w:t>
      </w:r>
      <w:r>
        <w:rPr/>
        <w:t>3.   Закрепить за администратором доходов бюджета города Смоленска  следующие коды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3 02994 04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1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   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5040 04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1 17 05040 04 0003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 (иные доход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29999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8 0400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18 0403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 иными  организациями остатков субсидий прошлых лет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 2 19 60010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 трансфертов, имеющих  целевое  назначение, прошлых  лет 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inf08</cp:lastModifiedBy>
  <cp:lastPrinted>2019-12-27T09:22:00Z</cp:lastPrinted>
  <dcterms:modified xsi:type="dcterms:W3CDTF">2020-09-24T13:18:00Z</dcterms:modified>
  <cp:revision>97</cp:revision>
  <dc:subject/>
  <dc:title> </dc:title>
</cp:coreProperties>
</file>