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64" w:right="-469" w:firstLine="708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приказом Финансово-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казначейского управления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>Смоленска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От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/>
      </w:pPr>
      <w:r>
        <w:rPr>
          <w:sz w:val="28"/>
        </w:rPr>
        <w:t>кодов подвидов (групп) доходов по видам доходов, главными администраторами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/>
      </w:pPr>
      <w:r>
        <w:rPr>
          <w:sz w:val="28"/>
        </w:rPr>
        <w:t>которых являются органы местного самоуправления, отраслевые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  <w:t>(функциональные) органы Администрации города Смоленска</w:t>
      </w:r>
    </w:p>
    <w:p>
      <w:pPr>
        <w:pStyle w:val="Header"/>
        <w:tabs>
          <w:tab w:val="clear" w:pos="4153"/>
          <w:tab w:val="clear" w:pos="8306"/>
        </w:tabs>
        <w:ind w:right="-469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Виды доходов, в части государственной пошлины, главными администраторами которых являются органы местного самоуправления, отраслевые (функциональные) органы Администрации города Смоленска, детализируемые по кодам подвидов (групп) доходов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1000 – сумма платежа (перерасчеты, недоимка и задолженность                        по соответствующему платежу, в том числе отмененному)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  <w:t>4000 – прочие поступления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</w:rPr>
        <w:t>5000 – уплата процентов, начисленных при нарушении сроков возврата излишне уплаченных или излишне взысканных сумм налога (авансового платежа), задолженности и перерасчетов по отмененным налогам, сборам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6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доходов, код подвида (группы) доход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кода доходов, подвида (группы) дох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6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7150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7173 01 0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грузов, зачисляемая в бюджеты городских округ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, в части неналоговых доходов, поступающих в бюджет города Смоленска, главными администраторами которых являются органы местного самоуправления, отраслевые (функциональные) органы Администрации города Смоленска, детализируются по кодам подвидов (групп) доходов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8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 доходов, код подвида (группы) дохо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8"/>
                <w:szCs w:val="28"/>
              </w:rPr>
              <w:t>Наименование кода доходов, подвида (группы) дох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blHeader w:val="true"/>
          <w:trHeight w:val="23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2</w:t>
            </w:r>
          </w:p>
        </w:tc>
      </w:tr>
      <w:tr>
        <w:trPr>
          <w:trHeight w:val="24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1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2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4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24 04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1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2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2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1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5074 04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1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1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6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едоставления муниципального жилого фонда по договорам найма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2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редоставления муниципального жилого фонда по договорам найма (пени и проценты по соответствующему платежу)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1003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аем жилого помещения муниципального    жилищного фонда города  Смоленска  коммерческого использования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7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74 04 2003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аем жилого помещения муниципального    жилищного фонда города  Смоленска  коммерческого использования (пени и проценты по соответствующему платежу)</w:t>
            </w:r>
          </w:p>
        </w:tc>
      </w:tr>
      <w:tr>
        <w:trPr>
          <w:trHeight w:val="3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12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69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32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54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3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7014 04 1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1 07014 04 2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1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1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81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2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27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2043 04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2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1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4 02043 04 2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3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12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36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024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9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               в том числе по отмененному)*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12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14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0000 4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1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06324 04 2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87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казны</w:t>
            </w:r>
          </w:p>
        </w:tc>
      </w:tr>
      <w:tr>
        <w:trPr>
          <w:trHeight w:val="35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1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платежа (перерасчеты, недоимка и задолженность по соответствующему платежу, в том числе по отмененному)*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4 13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и и проценты по соответствующему платежу</w:t>
            </w:r>
          </w:p>
        </w:tc>
      </w:tr>
      <w:tr>
        <w:trPr>
          <w:trHeight w:val="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7 05040 04 0000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7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7 05040 04 1001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нестационарных торговых объект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7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 17 05040 04 2001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нестационарных торговых объектов (пени и проценты по соответствующему платежу)</w:t>
            </w:r>
          </w:p>
        </w:tc>
      </w:tr>
      <w:tr>
        <w:trPr>
          <w:trHeight w:val="1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17 05040 04 1002 18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рекламных конструкций 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6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17 05040 04 2002 18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ата за размещение рекламных конструкций (пени и проценты по соответствующему платежу)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1 17 05040 04 0003 18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Иные доходы</w:t>
            </w:r>
          </w:p>
        </w:tc>
      </w:tr>
      <w:tr>
        <w:trPr>
          <w:trHeight w:val="8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7 04050 04 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7 04050 04 1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Безвозмездные поступления от юридических и физических лиц на выполнение работ по благоустройству дворовых территорий города Смоленск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В случае заполнения платежного документа плательщиком с указанием кода подвида (группы) доходов, отличного от кодов подвида (группы) доходов «1000», «2000» суммы зачисляются на код подвида (группы) «1000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25:00Z</dcterms:created>
  <dc:creator>МВ</dc:creator>
  <dc:description/>
  <cp:keywords/>
  <dc:language>en-US</dc:language>
  <cp:lastModifiedBy>inf08</cp:lastModifiedBy>
  <cp:lastPrinted>2019-10-25T12:19:00Z</cp:lastPrinted>
  <dcterms:modified xsi:type="dcterms:W3CDTF">2020-09-24T13:08:00Z</dcterms:modified>
  <cp:revision>120</cp:revision>
  <dc:subject/>
  <dc:title> </dc:title>
</cp:coreProperties>
</file>