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</w:rPr>
        <w:t xml:space="preserve">от  </w:t>
        <w:tab/>
        <w:tab/>
        <w:tab/>
        <w:tab/>
        <w:t xml:space="preserve">       </w:t>
        <w:tab/>
        <w:tab/>
        <w:tab/>
        <w:tab/>
        <w:t xml:space="preserve">            </w:t>
        <w:tab/>
        <w:tab/>
        <w:t xml:space="preserve">                      №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О внесении изменения в Перечень кодов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 xml:space="preserve">подвидов   по  видам доходов,  главными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</w:rPr>
        <w:t>администраторами   которых     являютс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рганы местного самоуправления и (или)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находящиеся   в   их    ведении   казенные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учреждения,    утвержденный    приказом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Финансово-казначейского      управления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т 24.12.2018 № 56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0 Бюджетного кодекса Российской Федерации, приказом Министерства финансов России от 08.06.2018 № 132н, пунктом 4.2 Положения о финансовом органе Администрации города Смоленска, утвержденного решением 9-й сессии Смоленского городского Совет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   от 25.03.2016 № 108, решением 45-й сессии Смоленского городского Совета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от 21.12.2018 № 746 «</w:t>
      </w:r>
      <w:r>
        <w:rPr>
          <w:sz w:val="28"/>
          <w:szCs w:val="28"/>
        </w:rPr>
        <w:t>О бюджете города Смоленска  на 2019 год и на плановый период 2020 и 2021 годов»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>1. Внести  изменение  в  Перечень  кодов  подвидов  по   видам  доходов,  главными администраторами которых являются органы местного  самоуправления и (или) находящиеся  в  их ведении казенные учреждения», утвержденный приказом  Финансово-казначейского  управления от 24.12.2018                №56, дополнив его следующими кодами подвидов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37"/>
      </w:tblGrid>
      <w:tr>
        <w:trPr>
          <w:trHeight w:val="635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8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902 1 14 13040 04 1000 41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атизации имущества, находящегося в собственности городских округов, в части приватизации нефинансовых активов имущества казны </w:t>
            </w:r>
            <w:r>
              <w:rPr>
                <w:iCs/>
                <w:sz w:val="28"/>
                <w:szCs w:val="28"/>
              </w:rPr>
              <w:t>(сумма платежа)</w:t>
            </w:r>
          </w:p>
        </w:tc>
      </w:tr>
      <w:tr>
        <w:trPr>
          <w:trHeight w:val="89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02 1 14 13040 04 2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атизации имущества, находящегося в собственности городских округов, в части приватизации нефинансовых активов имущества казны </w:t>
            </w:r>
            <w:r>
              <w:rPr>
                <w:iCs/>
                <w:sz w:val="28"/>
                <w:szCs w:val="28"/>
              </w:rPr>
              <w:t>(пени и проценты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2. Настоящий приказ вступает в силу с момента его подписания.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3. Отделу прогнозирования налогов и доходов (Т.В. Голубева) довести настоящий приказ до сведения главного администратора доходов бюджета города Смоленска  в течение 5 (пяти) рабочих дней с момента его подпис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4. Главному администратору доходов бюджета города Смоленска:</w:t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1560" w:leader="none"/>
        </w:tabs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1. Внести соответствующее изменение в нормативный акт                                  о закреплении в 2019 году полномочий по осуществлению функций администратора доходов бюджета города Смоленска и представить копию                             в  Финансово-казначейское управление Администрации города Смоленск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4.2. Довести утвержденные коды  подвидов доходов  до сведения плательщиков.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  <w:t>5.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84" w:hanging="0"/>
        <w:rPr/>
      </w:pPr>
      <w:r>
        <w:rPr>
          <w:sz w:val="28"/>
        </w:rPr>
        <w:t>И.о начальника управления</w:t>
        <w:tab/>
        <w:tab/>
        <w:tab/>
        <w:tab/>
        <w:t xml:space="preserve">                                  М.П. Арбузова</w:t>
      </w:r>
    </w:p>
    <w:sectPr>
      <w:type w:val="nextPage"/>
      <w:pgSz w:w="11906" w:h="16838"/>
      <w:pgMar w:left="1418" w:right="624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inf08</cp:lastModifiedBy>
  <cp:lastPrinted>2018-01-24T16:04:00Z</cp:lastPrinted>
  <dcterms:modified xsi:type="dcterms:W3CDTF">2020-09-24T12:49:00Z</dcterms:modified>
  <cp:revision>49</cp:revision>
  <dc:subject/>
  <dc:title> </dc:title>
</cp:coreProperties>
</file>