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 xml:space="preserve">от  </w:t>
        <w:tab/>
        <w:tab/>
        <w:tab/>
        <w:tab/>
        <w:t xml:space="preserve">      </w:t>
        <w:tab/>
        <w:tab/>
        <w:tab/>
        <w:t xml:space="preserve">              </w:t>
        <w:tab/>
        <w:tab/>
        <w:t xml:space="preserve">                          №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О внесении изменения в Перечень 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главных администраторов доходов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28"/>
        </w:rPr>
        <w:t>бюджета города Смоленска на 2019 год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унктом 2 статьи 20 Бюджетного кодекса Российской Федерации, пунктом 4.2 Положения о финансовом органе Администрации города Смоленска, утвержденного решением 9-й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от 25.03.2016 № 108, решением 45-й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от 21.12.2018 № 746  «</w:t>
      </w:r>
      <w:r>
        <w:rPr>
          <w:sz w:val="28"/>
          <w:szCs w:val="28"/>
        </w:rPr>
        <w:t>О бюджете города Смоленска  на 2019 год и на плановый период 2020 и 2021 годов»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8"/>
        </w:rPr>
        <w:t>Внести  изменение   в    Перечень     главных   администраторов доходов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бюджета города Смоленска на 2019 год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лаве «923 Управление дорожного хозяйства и строительства»              код дохода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28"/>
      </w:tblGrid>
      <w:tr>
        <w:trPr/>
        <w:tc>
          <w:tcPr>
            <w:tcW w:w="36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23 202 25420 04 0000 150</w:t>
            </w:r>
          </w:p>
        </w:tc>
        <w:tc>
          <w:tcPr>
            <w:tcW w:w="6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бсидии бюджетам городских округов                           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-тельство, реконструкцию и ремонт уникальных искусственных дорожных сооружений по реше-ниям Правительства Российской Федерации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исключить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 Отделу      прогнозирования      налогов    и      доходов    (Т.В. Голубева)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ind w:left="708" w:hanging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вести   настоящий   приказ   до   сведения   главного   администратора   доходов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юджета  города   Смоленска  в  течение  2 (двух)    рабочих  дней  с  момента его издания.</w:t>
      </w:r>
    </w:p>
    <w:p>
      <w:pPr>
        <w:pStyle w:val="Header"/>
        <w:tabs>
          <w:tab w:val="clear" w:pos="4153"/>
          <w:tab w:val="clear" w:pos="8306"/>
        </w:tabs>
        <w:ind w:left="71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 Главному администратору доходов бюджета города Смоленска:</w:t>
      </w:r>
    </w:p>
    <w:p>
      <w:pPr>
        <w:pStyle w:val="Header"/>
        <w:tabs>
          <w:tab w:val="clear" w:pos="4153"/>
          <w:tab w:val="clear" w:pos="8306"/>
          <w:tab w:val="left" w:pos="1418" w:leader="none"/>
          <w:tab w:val="left" w:pos="1560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3.1. Внести соответствующее изменение в нормативный акт                                  о закреплении в 2019 году полномочий по осуществлению функций администратора доходов бюджета города Смоленска и представить                              в Управление Федерального казначейства по Смоленской области                                и Финансово-казначейское управление Администрации города Смоленска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 Довести изменение до сведения получателей.</w:t>
      </w:r>
    </w:p>
    <w:p>
      <w:pPr>
        <w:pStyle w:val="Header"/>
        <w:tabs>
          <w:tab w:val="clear" w:pos="4153"/>
          <w:tab w:val="clear" w:pos="8306"/>
        </w:tabs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  Настоящий приказ вступает в силу с момента его подписания.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  <w:tab/>
        <w:t>5.  Контроль за исполнением настоящего приказа оставляю за собой.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>Начальник управления</w:t>
        <w:tab/>
        <w:tab/>
        <w:tab/>
        <w:tab/>
        <w:t xml:space="preserve">                                         Е.Н. Ландарская</w:t>
      </w:r>
    </w:p>
    <w:sectPr>
      <w:type w:val="nextPage"/>
      <w:pgSz w:w="11906" w:h="16838"/>
      <w:pgMar w:left="1418" w:right="624" w:gutter="0" w:header="0" w:top="9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inf08</cp:lastModifiedBy>
  <cp:lastPrinted>2018-07-24T10:08:00Z</cp:lastPrinted>
  <dcterms:modified xsi:type="dcterms:W3CDTF">2020-09-24T11:23:00Z</dcterms:modified>
  <cp:revision>49</cp:revision>
  <dc:subject/>
  <dc:title> </dc:title>
</cp:coreProperties>
</file>