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42545</wp:posOffset>
                </wp:positionV>
                <wp:extent cx="5496560" cy="2096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6445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  <w:szCs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8"/>
                                <w:szCs w:val="38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>от______________________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65.05pt;mso-wrap-distance-left:0pt;mso-wrap-distance-right:0pt;mso-wrap-distance-top:0pt;mso-wrap-distance-bottom:0pt;margin-top:3.3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6445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  <w:szCs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544E8C"/>
                          <w:sz w:val="38"/>
                          <w:szCs w:val="38"/>
                        </w:rPr>
                        <w:t>П О С Т А Н О В Л Е Н И Е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  <w:t>от______________________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51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5102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right="5102" w:hanging="0"/>
        <w:rPr>
          <w:bCs/>
          <w:szCs w:val="28"/>
        </w:rPr>
      </w:pPr>
      <w:r>
        <w:rPr>
          <w:szCs w:val="28"/>
        </w:rPr>
        <w:t>Об утверждении Порядка  определе-ния объема и предоставления субсидий некоммерческим спортивным организациям, команды которых участвуют в первенствах России по футболу среди юношеских и молодежных команд, команд клубов Профессиональной футбольной Лиги, в рамках реализации муниципальной программы «Развитие физической культуры и спорта в городе Смоленске» на 2018-2022 годы</w:t>
      </w:r>
    </w:p>
    <w:p>
      <w:pPr>
        <w:pStyle w:val="Heading1"/>
        <w:ind w:right="513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   Федеральным    законом  от  06.10.2003  № 131-ФЗ «Об общих принципах организации местного самоуправления в Российской Федерации», Уставом города Смоленска, в целях реализации  постановления Администрации  города Смоленска от 20.07.2011  № 1348-адм «Об утверждении  ведомственной   целевой   программы    «Развитие физической культуры и спорта в городе Смоленске» на 2018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Администрация города Смоленска 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ый  Порядок определения объема и предоставления субсидий некоммерческим спортивным организациям, команды которых участвуют в первенствах России по футболу среди юношеских и молодежных команд, команд клубов Профессиональной футбольной Лиги (далее также – некоммерческие спортивные организации), в рамках реализации муниципальной программы «Развитие физической культуры и спорта в городе Смоленске» на 2018-2022 годы.</w:t>
      </w:r>
    </w:p>
    <w:p>
      <w:pPr>
        <w:pStyle w:val="Heading1"/>
        <w:ind w:firstLine="708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Настоящее   постановление   вступает   в   силу   со дня его подписания и распространяет свое действие на правоотношения, возникшие с 1 января</w:t>
        <w:br/>
        <w:t>2018 года.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митету по информационным   ресурсам  и телекоммуникациям Администрации города Смоленска разместить настоящее постановление на сайте Администрации города Смоленск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города Смоленска по социальной сфер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26/031-исх от 18.01.2018, Вх. № 11/0038-вн от 18.01.2018, Подписано ЭП: Лысаков Александр Михайлович, председатель 18.01.2018 14:36:52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5:00Z</dcterms:created>
  <dc:creator>Cancl</dc:creator>
  <dc:description/>
  <cp:keywords/>
  <dc:language>en-US</dc:language>
  <cp:lastModifiedBy>Демидова Оксана Владимировна</cp:lastModifiedBy>
  <cp:lastPrinted>2018-01-18T11:50:00Z</cp:lastPrinted>
  <dcterms:modified xsi:type="dcterms:W3CDTF">2018-01-19T08:35:00Z</dcterms:modified>
  <cp:revision>2</cp:revision>
  <dc:subject/>
  <dc:title>О привлечении к дисциплинарной</dc:title>
</cp:coreProperties>
</file>