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, выданному к муниципальному контракту </w:t>
      </w:r>
      <w:r>
        <w:rPr>
          <w:color w:val="000000"/>
          <w:szCs w:val="28"/>
        </w:rPr>
        <w:t>№ 0163300029422000286</w:t>
      </w:r>
      <w:r>
        <w:rPr>
          <w:szCs w:val="28"/>
        </w:rPr>
        <w:t xml:space="preserve"> на разработку проекта планировки и проекта межевания территории Солдатского озера в городе Смоленске в границах территориальной зоны Р2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126"/>
        <w:gridCol w:w="1418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9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ых (рекреация) (5.0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олдатского оз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5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3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из кадастрового квартала </w:t>
            </w:r>
            <w:r>
              <w:rPr>
                <w:bCs/>
                <w:sz w:val="22"/>
                <w:szCs w:val="22"/>
              </w:rPr>
              <w:t>67:27:0013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ых (рекреация) (5.0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олдатского оз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стоянки индивидуального легкового авто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color w:val="000000"/>
                <w:sz w:val="22"/>
                <w:szCs w:val="22"/>
              </w:rPr>
              <w:t>с кадастровым номер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542 и земель, находящихся в государственной или муниципальной собственности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3; 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3 и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3; 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3 и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олдатского оз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ых (рекреация) (5.0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Солдатского оз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3; 67:27:00134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3 и 67:27:00134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ая магистральная улица райо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объекты (11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Город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>из земель, находящихся в государственной или муниципальной собственности из кадастрового квартала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08"/>
        <w:gridCol w:w="1417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45" w:hRule="atLeast"/>
        </w:trPr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</w:t>
            </w:r>
          </w:p>
        </w:tc>
      </w:tr>
      <w:tr>
        <w:trPr>
          <w:trHeight w:val="26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85</w:t>
            </w:r>
          </w:p>
        </w:tc>
      </w:tr>
      <w:tr>
        <w:trPr>
          <w:trHeight w:val="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</w:tr>
      <w:tr>
        <w:trPr>
          <w:trHeight w:val="90" w:hRule="atLeast"/>
        </w:trPr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>
          <w:trHeight w:val="9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8</w:t>
            </w:r>
          </w:p>
        </w:tc>
      </w:tr>
      <w:tr>
        <w:trPr>
          <w:trHeight w:val="3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</w:tr>
      <w:tr>
        <w:trPr>
          <w:trHeight w:val="3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1134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истема координат </w:t>
      </w:r>
      <w:r>
        <w:rPr/>
        <w:t>МСК-67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256389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52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9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° 9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27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2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87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47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0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68.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36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2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35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31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8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7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° 49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8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8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52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5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6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4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17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9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8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32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4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3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3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1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4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97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28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4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4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8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2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0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40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5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° 58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0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1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20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3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2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8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1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37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4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62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5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1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47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24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° 28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2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8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6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4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8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17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0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° 1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9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04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35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64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98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42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5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07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36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1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13.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° 59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41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47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8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50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7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2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° 59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7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2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° 36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41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7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° 24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13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8.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2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97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78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3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57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14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9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° 10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77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7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° 3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43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7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1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0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2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0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9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5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60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1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1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4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2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8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3.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9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6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15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9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8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5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8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9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44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67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46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8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46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8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° 1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8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51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2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5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48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5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49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36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2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7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3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0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4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9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8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2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2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8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8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4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9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10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3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7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44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2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4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24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5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15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4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° 59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7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29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5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5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° 44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8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0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° 8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0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56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6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° 8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59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7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3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4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7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8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5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0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7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2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3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2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76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1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3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0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0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° 44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7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4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° 44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23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95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3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3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4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24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4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51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4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7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5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6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9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47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5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8.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9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64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6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25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00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4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1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9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11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9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17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1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17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0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7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1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57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25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42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5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12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59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8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7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0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93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° 7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3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7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3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32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1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49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9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6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2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32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31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4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2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50.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12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1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51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° 19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0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3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46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0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3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13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3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13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2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6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° 1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2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6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21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4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0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19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4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6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° 47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3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3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15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1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6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36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55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0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61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48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10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7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2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0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4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55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9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18' 7"</w:t>
            </w:r>
          </w:p>
        </w:tc>
      </w:tr>
      <w:tr>
        <w:trPr>
          <w:trHeight w:val="7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6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2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21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98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19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30' 31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2:00Z</dcterms:created>
  <dc:creator>1</dc:creator>
  <dc:description/>
  <cp:keywords/>
  <dc:language>en-US</dc:language>
  <cp:lastModifiedBy>Янченкова Екатерина Николаевна</cp:lastModifiedBy>
  <cp:lastPrinted>2022-08-30T21:50:00Z</cp:lastPrinted>
  <dcterms:modified xsi:type="dcterms:W3CDTF">2023-07-05T12:27:00Z</dcterms:modified>
  <cp:revision>20</cp:revision>
  <dc:subject/>
  <dc:title>Сопроводительное письмо</dc:title>
</cp:coreProperties>
</file>