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ПЕРЕЧЕНЬ И СВЕДЕНИЯ О ПЛОЩАДИ ОБРАЗУЕМЫХ ЗЕМЕЛЬНЫХ УЧАСТКОВ, В ТОМ ЧИС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СПОСОБЫ ИХ ОБРАЗОВАНИЯ</w:t>
      </w:r>
    </w:p>
    <w:p>
      <w:pPr>
        <w:pStyle w:val="Style27"/>
        <w:keepNext w:val="true"/>
        <w:spacing w:before="0" w:after="240"/>
        <w:ind w:firstLine="709"/>
        <w:jc w:val="right"/>
        <w:rPr/>
      </w:pPr>
      <w:r>
        <w:rPr/>
        <w:t>Таблица 1</w:t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7"/>
        <w:gridCol w:w="1276"/>
        <w:gridCol w:w="1276"/>
        <w:gridCol w:w="6072"/>
        <w:gridCol w:w="2212"/>
      </w:tblGrid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 земельного участка по про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в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ый способ образования земельного участ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земель</w:t>
            </w:r>
          </w:p>
        </w:tc>
      </w:tr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14" w:right="35" w:hanging="0"/>
              <w:jc w:val="both"/>
              <w:rPr>
                <w:color w:val="000000"/>
              </w:rPr>
            </w:pPr>
            <w:r>
              <w:rPr/>
              <w:t>Перераспределение земельного участка с кадастровым номером 67:27:0030375:37 и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30375:377 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>67:27:0030375:34</w:t>
            </w:r>
            <w:r>
              <w:rPr>
                <w:color w:val="000000"/>
              </w:rPr>
              <w:t xml:space="preserve"> 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383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>67:27:0030375:32</w:t>
            </w:r>
            <w:r>
              <w:rPr>
                <w:color w:val="000000"/>
              </w:rPr>
              <w:t xml:space="preserve"> 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>67:27:0030375:31</w:t>
            </w:r>
            <w:r>
              <w:rPr>
                <w:color w:val="000000"/>
              </w:rPr>
              <w:t xml:space="preserve"> 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30375:23 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30375:45 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44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ых участков с кадастровыми номерами 67:27:0030375:234, 67:27:0030375:52 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ых участков с кадастровыми номерами 67:27:0030375:1, 67:27:0030375:51 и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ых участков с кадастровыми номерами 67:27:0030375:49, 67:27:0030375:40 и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235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15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46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25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границ земельного участка с кадастровым номером 67:27:0030375:37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28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</w:tabs>
              <w:ind w:left="14" w:hanging="14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252 </w:t>
            </w:r>
            <w:r>
              <w:rPr>
                <w:color w:val="000000"/>
              </w:rPr>
              <w:t xml:space="preserve">и земель, </w:t>
            </w:r>
            <w:r>
              <w:rPr/>
              <w:t xml:space="preserve">находящихся в государственной или муниципальной собственност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</w:tabs>
              <w:ind w:left="14" w:hanging="14"/>
              <w:jc w:val="both"/>
              <w:rPr/>
            </w:pPr>
            <w:r>
              <w:rPr/>
              <w:t>Раздел земельного участка, полученного в результате 1 этап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7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20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47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57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56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17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54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55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9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10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ых участков с кадастровыми номерами 67:27:0030375:11, 67:27:0030375:41 и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38:18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  <w:r>
              <w:rPr>
                <w:color w:val="000000"/>
              </w:rPr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6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Хране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границ земельного участка с кадастровым номером 67:27:0030375:37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Хране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ране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ого участка с кадастровым номером 67:27:0030358:34 и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Хране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58:32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Хране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00000:623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Хране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>67:27:0030352:1 и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5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5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3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0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ых участков с кадастровыми номерами 67:27:0030375:20, 67:27:0030375:28 и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ых участков с кадастровыми номерами 67:27:0030375:235, 67:27:0030375:46, 67:27:0030375:55 и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1" w:leader="none"/>
              </w:tabs>
              <w:ind w:left="14" w:hanging="0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252 </w:t>
            </w:r>
            <w:r>
              <w:rPr>
                <w:color w:val="000000"/>
              </w:rPr>
              <w:t xml:space="preserve">и земель, </w:t>
            </w:r>
            <w:r>
              <w:rPr/>
              <w:t xml:space="preserve">находящихся в государственной или муниципальной собственност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1" w:leader="none"/>
              </w:tabs>
              <w:ind w:left="14" w:hanging="0"/>
              <w:jc w:val="both"/>
              <w:rPr/>
            </w:pPr>
            <w:r>
              <w:rPr/>
              <w:t>Раздел земельного участка, полученного в результате 1 этап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30375: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30375:4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30358:3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ind w:left="0" w:firstLine="14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30375:252 </w:t>
            </w:r>
            <w:r>
              <w:rPr>
                <w:color w:val="000000"/>
              </w:rPr>
              <w:t xml:space="preserve">и земель, </w:t>
            </w:r>
            <w:r>
              <w:rPr/>
              <w:t xml:space="preserve">находящихся в государственной или муниципальной собственност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ind w:left="0" w:firstLine="14"/>
              <w:jc w:val="both"/>
              <w:rPr/>
            </w:pPr>
            <w:r>
              <w:rPr/>
              <w:t>Раздел земельного участка, полученного в результате 1 этап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30375:5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30358:3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30352: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30375:4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2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00000:62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00000:62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едоставление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1" w:leader="none"/>
              </w:tabs>
              <w:ind w:left="0" w:firstLine="14"/>
              <w:jc w:val="both"/>
              <w:rPr/>
            </w:pPr>
            <w:r>
              <w:rPr/>
              <w:t xml:space="preserve">Перераспределение земельного участка с кадастровым номером 67:27:0030375:252 и земель, находящихся в государственной или муниципальной собственност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1" w:leader="none"/>
              </w:tabs>
              <w:ind w:left="0" w:firstLine="14"/>
              <w:jc w:val="both"/>
              <w:rPr/>
            </w:pPr>
            <w:r>
              <w:rPr/>
              <w:t>Раздел земельного участка, полученного в результате 1 этап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1" w:leader="none"/>
              </w:tabs>
              <w:ind w:left="14" w:hanging="14"/>
              <w:jc w:val="both"/>
              <w:rPr/>
            </w:pPr>
            <w:r>
              <w:rPr/>
              <w:t xml:space="preserve">Перераспределение земельного участка с кадастровым номером 67:27:0030375:252 и земель, находящихся в государственной или муниципальной собственност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1" w:leader="none"/>
              </w:tabs>
              <w:ind w:left="14" w:hanging="14"/>
              <w:jc w:val="both"/>
              <w:rPr/>
            </w:pPr>
            <w:r>
              <w:rPr/>
              <w:t>Раздел земельного участка, полученного в результате 1 этап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* до преобразования земельных участков необходимо получение разрешений на отклонение от предельных параметров разрешенного строительства в части минимальной площади земельного участка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8"/>
        <w:gridCol w:w="1824"/>
        <w:gridCol w:w="4802"/>
      </w:tblGrid>
      <w:tr>
        <w:trPr>
          <w:trHeight w:val="57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ем. уч-ка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ённого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о проекту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6</w:t>
            </w:r>
          </w:p>
        </w:tc>
      </w:tr>
      <w:tr>
        <w:trPr>
          <w:trHeight w:val="21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0</w:t>
            </w:r>
          </w:p>
        </w:tc>
      </w:tr>
      <w:tr>
        <w:trPr>
          <w:trHeight w:val="19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58</w:t>
            </w:r>
          </w:p>
        </w:tc>
      </w:tr>
      <w:tr>
        <w:trPr>
          <w:trHeight w:val="161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5</w:t>
            </w:r>
          </w:p>
        </w:tc>
      </w:tr>
      <w:tr>
        <w:trPr>
          <w:trHeight w:val="28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8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3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0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75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323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720" w:top="1418" w:footer="0" w:bottom="567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keepNext w:val="true"/>
        <w:spacing w:before="0" w:after="240"/>
        <w:ind w:firstLine="709"/>
        <w:jc w:val="right"/>
        <w:rPr/>
      </w:pPr>
      <w:r>
        <w:rPr/>
        <w:t>Таблица 3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96"/>
        <w:gridCol w:w="2409"/>
        <w:gridCol w:w="1985"/>
        <w:gridCol w:w="1984"/>
      </w:tblGrid>
      <w:tr>
        <w:trPr>
          <w:trHeight w:val="28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точки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ры линий, 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. углы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02.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73.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° 21' 4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1.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33.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° 18' 2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64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22.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° 44' 4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49.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07.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° 3' 3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32.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89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° 17' 40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19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75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° 14' 3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14.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79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° 13' 1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05.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86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° 14' 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98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92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° 44' 4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97.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91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° 4' 5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87.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00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° 10' 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78.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08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° 24' 3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78.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08.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° 12' 4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77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10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° 14' 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67.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17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° 14' 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64.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20.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° 14' 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59.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24.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° 13' 4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56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27.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° 13' 4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42.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38.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° 38' 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42.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38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° 44' 40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39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41.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° 20' 4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35.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43.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° 20' 4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27.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49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° 20' 4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14.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58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° 20' 4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2.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66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° 20' 4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92.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72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° 20' 4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78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82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° 20' 4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4.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97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° 28' 3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5.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98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° 16' 5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71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20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° 27' 3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84.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38.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° 30' 3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3.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63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° 53' 26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5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65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° 53' 2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11.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73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° 59' 26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7.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76.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° 24' 1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7.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77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° 58' 5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7.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77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° 52' 2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15.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88.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° 7' 4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17.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89.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° 2' 3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21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9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° 15' 1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26.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99.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° 25' 4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32.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506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° 31' 2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23.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576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° 31' 2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19.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602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° 10' 6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23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603.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° 10' 6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86.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623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° 1' 5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86.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623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° 5' 3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90.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623.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° 2' 3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3.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624.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° 1' 0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7.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625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° 52' 4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68.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616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° 28' 2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4.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617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° 52' 5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5.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616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° 5' 3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8.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614.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° 10' 5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8.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614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° 44' 6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95.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610.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° 46' 4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05.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606.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° 50' 4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17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600.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° 52' 16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1.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593.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° 10' 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1.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592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° 53' 30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1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580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° 27' 0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1.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581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° 36' 1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4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579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° 40' 5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66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567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° 43' 5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3.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558.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° 43' 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3.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557.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° 51' 2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8.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551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° 44' 4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8.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550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° 5' 1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81.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544.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° 58' 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84.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96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° 26' 10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83.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96.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° 44' 4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8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85.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° 41' 4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69.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76.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° 12' 1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67.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75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° 27' 4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65.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74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° 48' 2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6.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68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° 33' 1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4.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66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° 13' 1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7.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56.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° 24' 4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5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55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° 58' 5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6.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54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° 52' 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6.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47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° 47' 1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8.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37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° 35' 1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2.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28.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° 49' 3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1.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28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° 49' 3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19.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13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° 49' 4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16.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09.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° 38' 5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2.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04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° 12' 30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13.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93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° 23' 2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06.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83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° 13' 2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00.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75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° 32' 23"</w:t>
            </w:r>
          </w:p>
        </w:tc>
      </w:tr>
    </w:tbl>
    <w:p>
      <w:pPr>
        <w:pStyle w:val="Normal"/>
        <w:ind w:firstLine="709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Calibri" w:cs="Calibri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pacing w:val="-1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pacing w:val="-1"/>
      <w:u w:val="none"/>
    </w:rPr>
  </w:style>
  <w:style w:type="character" w:styleId="WW8Num15z1">
    <w:name w:val="WW8Num15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alibri" w:hAnsi="Calibri" w:eastAsia="Calibri" w:cs="Calibri"/>
      <w:w w:val="99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pacing w:val="-1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Calibri" w:cs="Calibri"/>
      <w:w w:val="99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pacing w:val="-1"/>
      <w:u w:val="none"/>
    </w:rPr>
  </w:style>
  <w:style w:type="character" w:styleId="WW8Num25z1">
    <w:name w:val="WW8Num25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pacing w:val="-1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alibri" w:hAnsi="Calibri" w:eastAsia="Calibri" w:cs="Calibri"/>
      <w:w w:val="99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Calibri"/>
      <w:w w:val="99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  <w:w w:val="99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Calibri"/>
      <w:w w:val="99"/>
      <w:sz w:val="20"/>
      <w:szCs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28:00Z</dcterms:created>
  <dc:creator>user</dc:creator>
  <dc:description/>
  <cp:keywords/>
  <dc:language>en-US</dc:language>
  <cp:lastModifiedBy>Янченкова Екатерина Николаевна</cp:lastModifiedBy>
  <cp:lastPrinted>2022-11-25T11:09:00Z</cp:lastPrinted>
  <dcterms:modified xsi:type="dcterms:W3CDTF">2023-12-05T06:24:00Z</dcterms:modified>
  <cp:revision>12</cp:revision>
  <dc:subject/>
  <dc:title/>
</cp:coreProperties>
</file>