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9"/>
        <w:spacing w:lineRule="auto" w:line="240" w:before="0" w:after="0"/>
        <w:jc w:val="center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 w:ascii="Times New Roman;Baltica" w:hAnsi="Times New Roman;Baltica"/>
          <w:b w:val="false"/>
          <w:color w:val="000000"/>
        </w:rPr>
        <w:t>Текстовая часть проекта межевания территорий</w:t>
      </w:r>
      <w:r>
        <w:rPr>
          <w:rFonts w:cs="Times New Roman;Baltica" w:ascii="Times New Roman;Baltica" w:hAnsi="Times New Roman;Baltica"/>
          <w:b w:val="false"/>
          <w:iCs/>
          <w:color w:val="000000"/>
        </w:rPr>
        <w:t xml:space="preserve"> </w:t>
      </w:r>
    </w:p>
    <w:p>
      <w:pPr>
        <w:pStyle w:val="Style19"/>
        <w:spacing w:before="0" w:after="0"/>
        <w:jc w:val="center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 w:ascii="Times New Roman;Baltica" w:hAnsi="Times New Roman;Baltica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ind w:firstLine="709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361353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  <w:t xml:space="preserve"> </w:t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ind w:firstLine="709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3613538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ind w:firstLine="709"/>
            <w:rPr>
              <w:kern w:val="0"/>
              <w:sz w:val="22"/>
              <w:szCs w:val="22"/>
            </w:rPr>
          </w:pPr>
          <w:hyperlink w:anchor="__RefHeading___Toc11361353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498" w:leader="dot"/>
          <w:tab w:val="right" w:pos="9639" w:leader="dot"/>
        </w:tabs>
        <w:ind w:firstLine="709"/>
        <w:rPr>
          <w:b/>
          <w:b/>
          <w:bCs/>
          <w:caps/>
          <w:kern w:val="0"/>
          <w:sz w:val="22"/>
          <w:szCs w:val="22"/>
        </w:rPr>
      </w:pPr>
      <w:r>
        <w:rPr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являющемуся приложением к контракту № 01633000029420001080                          от 05.10.2020 на разработку проекта планировки и проекта межевания застроенных территорий в городе Смоленске в границах улицы Крупской – улицы 25 Сентября – улицы Куриленко – ГСК «Кентавр» – 1-го Ясенного переулка – улицы 9 Январ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>
          <w:rFonts w:ascii="Times New Roman;Baltica" w:hAnsi="Times New Roman;Baltica" w:cs="Times New Roman;Baltica"/>
        </w:rPr>
      </w:pPr>
      <w:bookmarkStart w:id="0" w:name="__RefHeading___Toc113613537"/>
      <w:bookmarkEnd w:id="0"/>
      <w:r>
        <w:rPr>
          <w:rFonts w:cs="Times New Roman;Baltica" w:ascii="Times New Roman;Baltica" w:hAnsi="Times New Roman;Baltica"/>
        </w:rPr>
        <w:t>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rFonts w:ascii="Times New Roman;Baltica" w:hAnsi="Times New Roman;Baltica" w:cs="Times New Roman;Baltica"/>
        </w:rPr>
      </w:pPr>
      <w:r>
        <w:rPr>
          <w:rFonts w:cs="Times New Roman;Baltica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 67:27:0030806:12 и  67:27:0030807:29 (в составе ЕЗП 67:27:0000000:18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полученного в результате объединения земельных участков  67:27:0030806:12 и  67:27:0030807:29 (в составе ЕЗП 67:27:0000000:188), с земельными участками 67:27:0030807:28 (в составе ЕЗП 67:27:0000000:187),  67:27:0030806:13 и 67:27:0030807:30 (в составе ЕЗП 67:27:0000000:189) и земель, находящихся в государственной или муниципальной собств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807;</w:t>
            </w:r>
            <w:r>
              <w:rPr>
                <w:sz w:val="24"/>
                <w:szCs w:val="24"/>
              </w:rPr>
              <w:t>67:27:0030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 объединение земельных участков  67:27:0030808:8, 67:27:0030807:28 (в составе ЕЗП 67:27:0000000:187) и земельного участка 67:27:0030808: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полученного в результате объединения земельных участков  67:27:0030806:12, 67:27:0030807:29 (в составе ЕЗП 67:27:0000000:188) и земельного участка 67:27:0030808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раздел земельного участка  67:27:0030809: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раздела 67:27:0030809:7, земель, находящихся в государственной или муниципальной собственности, и земельного участка с кадастровым номером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этап: раздел земельного участка  67:27:0030810:2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: перераспределение земельного участка, образованного в результате раздела земельного участка 67:27:0030810:27, земельного участка, образованного в результате раздела земельного участка 67:27:0000000:829, земельного участка   67:27:0030810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селению (3.2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0806: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:2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изменение вида разрешенного использования земельного участка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7:27:0030807:19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30807:1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08:10 и 67:27:0030808:2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полученного в результате объединения 67:27:0030808:10 и 67:27:0030808:227, с земельным участком с кадастровым номером 67:27:0030808:6 и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5, земельного участка с кадастровым номером 67:27:0030806:12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7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путем перераспределения земельного участка с кадастровым номером 67:27:0030809:1, земельного участка, образованного в результате раздела земельного участка 67:27:0000000:829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9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9:1200 и земельного участка с кадастровым номером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10:7, 67:27:0030810:28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0:32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00000:83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земельных участков 67:27:0030810:7, 67:27:0030810:28, 67:27:0030810:32, 67:27:0000000:830, 67:27:0030810:30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0:10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с кадастровыми номерами 67:27:0030815:12, 67:27:0030815:1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6: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6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раздел земельного участка с кадастровым номером 67:27:0000000:30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этап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67:27:0030821:92 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21:91, с землями, находящимися в государственной или муниципальной собственности, земельным участком, полученным в результате раздела земельного участка с кадастровым номером 67:27:0000000:3074, и земельным участком, полученным в результате раздела земельного участка с кадастровым номером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30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7;</w:t>
            </w:r>
            <w:r>
              <w:rPr>
                <w:sz w:val="24"/>
                <w:szCs w:val="24"/>
              </w:rPr>
              <w:t xml:space="preserve"> 67:27:0030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разование путем перераспределения земельного участка с кадастровым номером 67:27:0030819: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образованного на первом этапе земельного участка и земельного участка с кадастровым номером  67:27:003081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; Объекты культурно-досуговой деятельности(3.6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19:5 и 67:27:0030821:1 (в составе ЕЗП 67:27:0000000:76) и земельного участка 67:27:0030821: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земельных участков 67:27:0030819:5 и 67:27:0030821:1 (в составе ЕЗП 67:27:0000000:76) и земельного участка 67:27:0030821:7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раздела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ного участка с кадастровым номером 67:27:0030821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3074 с сохранением исход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21:1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21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67:27:0030806:13 (в составе ЕЗП 67:27:0000000:189) с земельным участком, полученным в результате объединения земельных участков  67:27:0030806:12 и  67:27:0030807:29 (в составе ЕЗП 67:27:0000000:1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67:27:0030807:30 (в составе ЕЗП 67:27:0000000:189) с земельным участком, полученным в результате объединения земельных участков  67:27:0030806:12 и  67:27:0030807:29 (в составе ЕЗП 67:27:0000000:1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67:27:0030807:27(в составе ЕЗП 67:27:0000000:1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  <w:tab/>
              <w:t>67:27:0030808:7(в составе ЕЗП 67:27:0000000:1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  <w:tab/>
              <w:t>67:27:0030809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</w:r>
            <w:r>
              <w:rPr>
                <w:color w:val="000000"/>
                <w:sz w:val="24"/>
                <w:szCs w:val="24"/>
              </w:rPr>
              <w:t>67:27:0030810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</w:r>
            <w:r>
              <w:rPr>
                <w:color w:val="000000"/>
                <w:sz w:val="24"/>
                <w:szCs w:val="24"/>
              </w:rPr>
              <w:t>67:27:0030810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; 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; 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;67:27:0030810; 67:27:0030815; 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;67:27:0030816; 67:27:0030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1; 67:27:0030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735; 67:27:0030806; 67:27:0030716; 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; 67:27:0030807; 67:27:0030809; 67:27:0030815; 67:27:0030816;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; 67:27:0030822; 67:27:0030823; 67:27:0030824; 67:27:00308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путем перераспределения земельного участка с кадастровым номером 67:27:0030821:6 и земель, находящихся в государственной или муниципальной собственности; 2 этап)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br w:type="page"/>
      </w:r>
      <w:bookmarkStart w:id="1" w:name="__RefHeading___Toc113613538"/>
      <w:bookmarkEnd w:id="1"/>
      <w:r>
        <w:rPr>
          <w:b/>
          <w:bCs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214"/>
        <w:gridCol w:w="3119"/>
      </w:tblGrid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613539"/>
      <w:bookmarkEnd w:id="2"/>
      <w:r>
        <w:rPr>
          <w:b/>
          <w:bCs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>
          <w:bCs/>
          <w:color w:val="000000"/>
          <w:kern w:val="2"/>
          <w:sz w:val="32"/>
          <w:szCs w:val="32"/>
          <w:shd w:fill="FFFFFF" w:val="clear"/>
        </w:rPr>
      </w:pPr>
      <w:r>
        <w:rPr>
          <w:bCs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Система координат МСК-67.</w:t>
      </w:r>
      <w:r>
        <w:rPr/>
        <w:b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356"/>
        <w:gridCol w:w="2250"/>
        <w:gridCol w:w="3261"/>
      </w:tblGrid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=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>69</w:t>
            </w: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23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98.8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17.8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8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° 59' 2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52.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0.6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° 36' 5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52.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0.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2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° 57' 1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72.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81.6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° 21' 1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71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79.2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8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° 57' 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6.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54.9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° 2' 2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2.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51.0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5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° 18' 4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91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21.6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4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° 4' 1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28.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02.8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° 22' 4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59.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4.7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6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° 12' 5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0.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68.5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9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7' 3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09.6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13.6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.7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° 56' 1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76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0.7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3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24' 1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4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85.6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6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34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8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96.4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9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° 56' 35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0.8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91.7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° 24' 1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9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3.9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° 18' 1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1.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3.1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° 55' 4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9.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34.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° 4' 1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4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39.8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° 33' 4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7.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45.7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° 21' 1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2.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39.7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9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20' 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81.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85.8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° 36' 5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3.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93.7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° 39' 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3.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94.1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° 39' 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08.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7.6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° 40' 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1.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64.6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° 41' 4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6.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76.8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° 15' 31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1.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0.1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° 30' 5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2.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4.1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° 41' 1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7.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0.5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° 49' 5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07.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06.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° 31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32.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75.5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7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° 18' 1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32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3.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° 35' 1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14.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6.0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° 51' 2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07.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8.4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38' 1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06.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6.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° 49' 5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89.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9.4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7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° 56' 2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70.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1.5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° 57' 4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69.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8.1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7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° 38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50.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2.4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° 42' 41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51.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4.4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7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° 8' 3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33.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7.1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° 59' 1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17.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02.6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° 28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15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0.8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° 37' 4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11.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91.4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9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° 17' 1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09.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82.6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8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58' 2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04.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75.8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52' 1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90.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76.5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° 44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83.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5.4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° 21' 2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8.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7.2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° 58' 2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6.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1.3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° 58' 2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2.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2.7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° 16' 3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6.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4.6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° 4' 2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3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55.0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° 10' 1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7.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64.8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4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20' 3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6.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36.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6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° 20' 5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7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24.7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5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° 54' 5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0.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13.4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° 2' 2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1.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06.1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° 15' 5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2.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04.3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° 15' 1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3.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03.6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° 57' 5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4.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01.2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8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° 27' 2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4.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73.4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4' 5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2.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73.5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9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4' 48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1.8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9.6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° 2' 39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3.3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9.2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° 18' 4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3.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0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° 51' 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9.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6.3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° 54' 37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9.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8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° 49' 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61.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4.8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° 47' 25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6.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0.66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5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° 49' 55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0.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8.4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° 52' 51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5.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91.7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° 26' 5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4.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92.3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° 1' 1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3.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90.3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4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° 8' 50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25.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72.89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° 7' 12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1.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44.2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2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° 52' 54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97.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3.9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° 26' 23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96.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4.4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.3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° 9' 21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32.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7.4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4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° 9' 26"</w:t>
            </w:r>
          </w:p>
        </w:tc>
      </w:tr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118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0.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6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° 14' 46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0" w:after="0"/>
        <w:ind w:left="709" w:hanging="0"/>
        <w:rPr>
          <w:rFonts w:ascii="Times New Roman;Baltica" w:hAnsi="Times New Roman;Baltica" w:cs="Times New Roman;Baltica"/>
          <w:szCs w:val="28"/>
        </w:rPr>
      </w:pPr>
      <w:r>
        <w:rPr>
          <w:rFonts w:cs="Times New Roman;Baltica" w:ascii="Times New Roman;Baltica" w:hAnsi="Times New Roman;Baltica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58:00Z</dcterms:created>
  <dc:creator>1</dc:creator>
  <dc:description/>
  <cp:keywords/>
  <dc:language>en-US</dc:language>
  <cp:lastModifiedBy>Курзенкова Алина Викторовна</cp:lastModifiedBy>
  <cp:lastPrinted>2024-04-25T17:21:00Z</cp:lastPrinted>
  <dcterms:modified xsi:type="dcterms:W3CDTF">2024-04-25T14:24:00Z</dcterms:modified>
  <cp:revision>9</cp:revision>
  <dc:subject/>
  <dc:title>Сопроводительное письмо</dc:title>
</cp:coreProperties>
</file>