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119"/>
        <w:gridCol w:w="2152"/>
        <w:gridCol w:w="1276"/>
        <w:gridCol w:w="1701"/>
        <w:gridCol w:w="3659"/>
        <w:gridCol w:w="1985"/>
      </w:tblGrid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11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П № 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перераспределения земельного участка 67:27:0013971:30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23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2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двух этапо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перераспределения земельного участка 67:27:0013971:24 и земель, находящихся в государственной или муниципальной собственности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7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емельных участков с кадастровыми номерами 67:27:0013971:3 и 67:27:0013971: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Уточнение границ земельного участка с кадастровым номером 67:27:0013971: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 с кадастровым номером 67:27:0013971:1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1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22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13971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Уточнение границ земельного участка с кадастровым номером 67:27:0013971: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 с кадастровым номером 67:27:0013971:17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Уточнение границ земельного участка с кадастровым номером 67:27:0013971: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 с кадастровым номером 67:27:0013971:18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Уточнение границ земельного участка с кадастровым номером 67:27:0013971: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) Перераспределение земельного участка с кадастровым номером 67:27:0013971:1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971:29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  <w:r>
              <w:rPr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20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5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13971:2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двух этапов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перераспределения земельного участка 67:27:0013971:21 и земель, находящихся в государственной или муниципальной собственности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торгово-бытов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13971:5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4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1397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двух этапо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этап: перераспределения земельного участка 67:27:0013971:114 и земель, находящихся в государственной или муниципальной собственности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незавершенным строительством производственно-складским помещением; Производственная деятельность (ремонт автомоби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5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этап: объединение земельных участков с кадастровыми номерами 67:27:0013951:1 и 67:27:0000000:54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перераспределение земельного участка, образованного в результате объединение земельных участков с кадастровыми номерами 67:27:0013951:1 и 67:27:0000000:5448,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клада промышленных и хозяйственных товаров, станции технического обслуживания легковых автомобилей до 5 постов, многофункционального комплекса, мойки автомобилей до двух п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3236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7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точнение границ земельного участка с кадастровым номером 67:27:0013972: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Перераспределение земельного участка с кадастровым номером 67:27:0013972: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7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13972: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7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13972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7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972:4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7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5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зеле</w:t>
            </w: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z w:val="24"/>
                <w:szCs w:val="24"/>
              </w:rPr>
              <w:t>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95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* Проектом рекомендуется внести изменения в Правила землепользования и застройки города Смоленска в части увеличения границы территориальной зоны Ж1, в районе участка № 32 по экспликации проекта межевания. </w:t>
      </w:r>
      <w:r>
        <w:br w:type="page"/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kern w:val="2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6 845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9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1</w:t>
            </w:r>
          </w:p>
        </w:tc>
      </w:tr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1701" w:footer="0" w:bottom="1134"/>
          <w:pgNumType w:start="2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709"/>
        <w:rPr/>
      </w:pPr>
      <w:r>
        <w:rPr/>
        <w:t>Система координат МСК-67</w:t>
        <w:br/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371"/>
        <w:gridCol w:w="1083"/>
        <w:gridCol w:w="1341"/>
      </w:tblGrid>
      <w:tr>
        <w:trPr>
          <w:trHeight w:val="300" w:hRule="atLeast"/>
        </w:trPr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94974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07.6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45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° 34' 1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12.7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56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° 27' 5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15.6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67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° 25' 2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2443.4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07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° 25' 3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68.2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43.8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° 59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3.4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99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° 17' 5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3.7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06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44' 1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9.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08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° 14' 5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1.5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26.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° 45' 5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6.7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26.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° 40' 4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8.1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50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3' 4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8.1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78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0' 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9.4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78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1' 1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9.8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02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° 7' 2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0.9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04.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° 26' 1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1.7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3407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35' 5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1.8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30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47' 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9.6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30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40' 5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9.7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33.6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28' 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9.0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33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8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 28' 3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09.9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68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0' 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1.3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68.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31' 1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1.5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00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° 51' 5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19.7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498.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 28' 1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20.1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13.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° 4' 1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98.5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19.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° 51' 4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88.6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21.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° 5' 2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99.0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3524.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° 46' 4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83.9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524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52' 51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83.4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74.5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° 47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81.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67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° 42' 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74.7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62.6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° 33' 1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49.0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55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° 10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33.0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53.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° 26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53.3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48.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° 21' 2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38.7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46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° 36' 2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64.3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213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° 8' 4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31.9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89.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° 7' 2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3.4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60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9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° 42' 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0.8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72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° 59' 3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85.5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21.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° 31' 4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86.4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15.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° 25' 49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84.7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15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° 7' 4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89.0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09.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° 7' 50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25.2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59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° 7' 3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61.5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010.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° 3' 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72.1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93.6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° 48' 1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90.4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50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° 35' 4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97.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06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6' 2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96.8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889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° 42' 38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94.0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878.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° 21' 7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2325.4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868.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58' 13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30.9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882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10' 3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38.6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00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° 19' 45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34.0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00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6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46' 4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52.4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945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.8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° 51' 56"</w:t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404.6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125.6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° 25' 28"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 w:before="240" w:after="60"/>
        <w:ind w:left="709" w:hanging="0"/>
        <w:jc w:val="center"/>
        <w:outlineLvl w:val="0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32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48:00Z</dcterms:created>
  <dc:creator>1</dc:creator>
  <dc:description/>
  <cp:keywords/>
  <dc:language>en-US</dc:language>
  <cp:lastModifiedBy>Янченкова Екатерина Николаевна</cp:lastModifiedBy>
  <cp:lastPrinted>2024-09-12T14:36:00Z</cp:lastPrinted>
  <dcterms:modified xsi:type="dcterms:W3CDTF">2024-09-12T11:37:00Z</dcterms:modified>
  <cp:revision>32</cp:revision>
  <dc:subject/>
  <dc:title>Сопроводительное письмо</dc:title>
</cp:coreProperties>
</file>