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9,5 г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красных линиях – 5,7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196 чел. (Согласно среднему расчетному нормативу жилищной обеспеченности 29,0 кв. 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изводственной зоны, зоны инженерной инфраструкт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– зона размещения производственных объектов V класса санитар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составляет 949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стоит из четырех кадастровых кварталов с номерами 67:27:0013951; 67:27:0013972; 67:27:0013207; 67:27:0013971 (на основании сведений из ЕГРН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Таблица 1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1064"/>
        <w:gridCol w:w="858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,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,9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10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азмещение улично-дорожной сети (зоны № 1, № 2) (номер по экспликации зон планируемого размещения объек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 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13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 2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65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жилого, производственн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производственного, общественно-делового и иного назначения привед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827"/>
        <w:gridCol w:w="709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т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Жилые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:27:0013971: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земельн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72: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72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образуемом земельн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Административные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образуемом учас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дание торгово-бытов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7:27:0013971:5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ствен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астер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51: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951:1; 67:27:0000000:54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– многофункциональн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00000:32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«Планировка и застройка городов и иных населенных пунктов Смолен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1. Водоснаб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68600 л/с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водоснабжения – 2,0 к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одоотве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реднесуточное водоотведение бытовых сточных вод следует принимать равным удельному среднесуточному водопотреб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канализации – 1,4 к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0" w:name="sub_306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3. Теплоснабжение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3065"/>
      <w:bookmarkStart w:id="2" w:name="sub_3065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065"/>
      <w:bookmarkEnd w:id="3"/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вой энергии равен 3435 кДж/(м2·°С·су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0,2 к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4. Газоснаб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 газа на газифицируемые объекты составляет 235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5,5 к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5. Электроснаб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электропотребление – 94,08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4,5 км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6. Связь и информатиз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связи – 7,1 к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Сбор твердых бытовых от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, от прочих жилых зданий составляет 44100 кг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2940 кг в год.</w:t>
      </w:r>
    </w:p>
    <w:p>
      <w:pPr>
        <w:pStyle w:val="Heading2"/>
        <w:spacing w:before="120" w:after="1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Свердлова (магистральная улица общегородского значения 2 класса)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3,0 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30 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л. 4-й пер. Слобода-Садки (улица местного значения в зоне жилой застройки):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sz w:val="28"/>
          <w:szCs w:val="28"/>
        </w:rPr>
        <w:t>наибольший продольный уклон – 67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– 8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ице Свердлова, ул. 4-й пер. Слобода-С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196 человек составляет 68 единиц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яженность улично-дорожной сети в границах проектир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42"/>
        <w:rPr/>
      </w:pPr>
      <w:r>
        <w:rPr/>
        <w:t>Таблица 3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rFonts w:eastAsia="SimSun;宋体"/>
                <w:bCs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532" w:firstLine="616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Ед. 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Современ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Проектное 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тяженность улично-дорожной се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агистральные улицы общегородск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лицы и дорог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2. Обеспечение стоянками для хранения автомоби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Таблица</w:t>
      </w:r>
      <w:r>
        <w:rPr>
          <w:sz w:val="28"/>
          <w:szCs w:val="28"/>
        </w:rPr>
        <w:t xml:space="preserve"> 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76"/>
        <w:gridCol w:w="1435"/>
        <w:gridCol w:w="1754"/>
      </w:tblGrid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5 – Расчет учреждений, организаций и предприятий микрорайонног</w:t>
      </w:r>
      <w:r>
        <w:rPr/>
        <w:t>о знач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предприятия, сооружения, 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планируемой территории при численности населения 196</w:t>
            </w:r>
            <w:r>
              <w:rPr>
                <w:b/>
              </w:rPr>
              <w:t xml:space="preserve"> </w:t>
            </w:r>
            <w:r>
              <w:rPr/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школьные организации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«Детский сад № 3» (вместимость 35 чел.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10 (вместимость 190 чел.)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1"/>
          <w:rFonts w:cs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709"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Интернет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6:00Z</dcterms:created>
  <dc:creator>1</dc:creator>
  <dc:description/>
  <cp:keywords/>
  <dc:language>en-US</dc:language>
  <cp:lastModifiedBy>Янченкова Екатерина Николаевна</cp:lastModifiedBy>
  <cp:lastPrinted>2022-08-30T21:42:00Z</cp:lastPrinted>
  <dcterms:modified xsi:type="dcterms:W3CDTF">2024-09-12T11:01:00Z</dcterms:modified>
  <cp:revision>6</cp:revision>
  <dc:subject/>
  <dc:title>Сопроводительное письмо</dc:title>
</cp:coreProperties>
</file>