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32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58911333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Cs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8911334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35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36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37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8911338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8911339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caps/>
                <w:sz w:val="28"/>
                <w:szCs w:val="28"/>
              </w:rPr>
              <w:t xml:space="preserve">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40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1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1.1. Вод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2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1.2. Водоотвед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3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1.3. Тепл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4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1.4. Газ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5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1.5. Электроснабже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6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1.6. Связь и информатизация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47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8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2.1. Транспортное обслуживание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49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2.2. Протяженность улично-дорожной сети в границах              проектирования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firstLine="709"/>
            <w:jc w:val="both"/>
            <w:rPr>
              <w:rFonts w:ascii="Times New Roman;Baltica" w:hAnsi="Times New Roman;Baltica" w:cs="Times New Roman;Baltica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58911350">
            <w:r>
              <w:rPr>
                <w:rStyle w:val="IndexLink"/>
                <w:rFonts w:cs="Times New Roman;Baltica" w:ascii="Times New Roman;Baltica" w:hAnsi="Times New Roman;Baltica"/>
                <w:i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</w:r>
            <w:r>
              <w:rPr>
                <w:rStyle w:val="IndexLink"/>
                <w:rFonts w:cs="Times New Roman;Baltica" w:ascii="Times New Roman;Baltica" w:hAnsi="Times New Roman;Baltica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jc w:val="both"/>
            <w:rPr>
              <w:rFonts w:ascii="Times New Roman;Baltica" w:hAnsi="Times New Roman;Baltica" w:cs="Times New Roman;Baltica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58911351">
            <w:r>
              <w:rPr>
                <w:rStyle w:val="IndexLink"/>
                <w:rFonts w:cs="Times New Roman;Baltica" w:ascii="Times New Roman;Baltica" w:hAnsi="Times New Roman;Baltica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;Baltica" w:ascii="Times New Roman;Baltica" w:hAnsi="Times New Roman;Baltica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58911352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bCs/>
          <w:iCs/>
          <w:caps/>
          <w:color w:val="000000"/>
          <w:sz w:val="28"/>
          <w:szCs w:val="28"/>
        </w:rPr>
      </w:pPr>
      <w:r>
        <w:rPr>
          <w:bCs/>
          <w:iCs/>
          <w:cap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contextualSpacing/>
        <w:jc w:val="both"/>
        <w:rPr>
          <w:iCs/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  <w:color w:val="000000"/>
        </w:rPr>
      </w:pPr>
      <w:bookmarkStart w:id="0" w:name="__RefHeading___Toc158911333"/>
      <w:bookmarkEnd w:id="0"/>
      <w:r>
        <w:rPr>
          <w:rFonts w:cs="Times New Roman;Baltica" w:ascii="Times New Roman;Baltica" w:hAnsi="Times New Roman;Baltica"/>
          <w:color w:val="000000"/>
        </w:rPr>
        <w:t>ВВЕДЕНИЕ</w:t>
      </w:r>
    </w:p>
    <w:p>
      <w:pPr>
        <w:pStyle w:val="Normal"/>
        <w:jc w:val="center"/>
        <w:rPr>
          <w:rFonts w:ascii="Times New Roman;Baltica" w:hAnsi="Times New Roman;Baltica" w:cs="Times New Roman;Baltica"/>
          <w:iCs/>
          <w:color w:val="000000"/>
          <w:sz w:val="28"/>
          <w:szCs w:val="32"/>
        </w:rPr>
      </w:pPr>
      <w:r>
        <w:rPr>
          <w:rFonts w:cs="Times New Roman;Baltica"/>
          <w:iCs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Витебского шоссе –  территориальной зоны П5 в микрорайоне Гнездово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                            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города Смоленска, утвержденный решением               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                       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ы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</w:rPr>
      </w:pPr>
      <w:bookmarkStart w:id="1" w:name="__RefHeading___Toc158911334"/>
      <w:bookmarkEnd w:id="1"/>
      <w:r>
        <w:rPr>
          <w:rFonts w:cs="Times New Roman;Baltica" w:ascii="Times New Roman;Baltica" w:hAnsi="Times New Roman;Baltica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jc w:val="center"/>
        <w:rPr>
          <w:rFonts w:ascii="Times New Roman;Baltica" w:hAnsi="Times New Roman;Baltica" w:cs="Times New Roman;Baltica"/>
          <w:b/>
          <w:b/>
          <w:iCs/>
          <w:color w:val="000000"/>
          <w:sz w:val="32"/>
          <w:szCs w:val="32"/>
        </w:rPr>
      </w:pPr>
      <w:r>
        <w:rPr>
          <w:rFonts w:cs="Times New Roman;Baltica"/>
          <w:b/>
          <w:iCs/>
          <w:color w:val="000000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2" w:name="__RefHeading___Toc158911335"/>
      <w:bookmarkEnd w:id="2"/>
      <w:r>
        <w:rPr>
          <w:rFonts w:cs="Times New Roman;Baltica" w:ascii="Times New Roman;Baltica" w:hAnsi="Times New Roman;Baltica"/>
          <w:i w:val="false"/>
          <w:color w:val="000000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границах проектирования – 87,4 г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ых линиях – 80,2 г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зоны рекреационного назна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х производственной зоны, зоны инженерной инфраструкту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й функциональной зоны транспортной инфраструкту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зо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5 – зона размещения производственных объектов V класса санитарной классифик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зона размещения улично-дорожной сети города Смоленс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объектов инженерной инфраструктур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зона объектов инженерной инфраструк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1 –  зона рекреационно-природных территорий.</w:t>
      </w:r>
    </w:p>
    <w:p>
      <w:pPr>
        <w:pStyle w:val="Normal"/>
        <w:ind w:left="14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3" w:name="__RefHeading___Toc158911336"/>
      <w:bookmarkEnd w:id="3"/>
      <w:r>
        <w:rPr>
          <w:rFonts w:cs="Times New Roman;Baltica" w:ascii="Times New Roman;Baltica" w:hAnsi="Times New Roman;Baltica"/>
          <w:i w:val="false"/>
          <w:color w:val="000000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рритория квартала проектирования составляет 87364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состоит из восьми кадастровых кварталов с номерами 67:27:0010401; 67:27:0010402; 67:27:0010414; 67:27:0010415; 67:27:0010417; 67:27:0010418;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7:27:0010419; 67:27:0000000 (на основании сведений из ЕГРН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en-US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количе-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>
                <w:b/>
                <w:color w:val="000000"/>
              </w:rPr>
              <w:t>количе-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</w:rPr>
              <w:t xml:space="preserve">Территория </w:t>
            </w:r>
            <w:r>
              <w:rPr>
                <w:bCs/>
                <w:color w:val="000000"/>
              </w:rPr>
              <w:t>квартала (микрорайона)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87,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87,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,6</w:t>
            </w: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0,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5,0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6,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4" w:name="__RefHeading___Toc158911337"/>
      <w:bookmarkEnd w:id="4"/>
      <w:r>
        <w:rPr>
          <w:rFonts w:cs="Times New Roman;Baltica" w:ascii="Times New Roman;Baltica" w:hAnsi="Times New Roman;Baltica"/>
          <w:i w:val="false"/>
          <w:color w:val="000000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1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з</w:t>
      </w:r>
      <w:r>
        <w:rPr>
          <w:color w:val="000000"/>
          <w:sz w:val="28"/>
          <w:szCs w:val="28"/>
        </w:rPr>
        <w:t xml:space="preserve">=0,25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асчетная плотность застройки квартала составляет 25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ланировки не предусмотрено размещение новых объектов капитального строительства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Baltica" w:hAnsi="Times New Roman;Baltica" w:cs="Times New Roman;Baltica"/>
          <w:sz w:val="28"/>
        </w:rPr>
      </w:pPr>
      <w:bookmarkStart w:id="5" w:name="__RefHeading___Toc158911338"/>
      <w:bookmarkEnd w:id="5"/>
      <w:r>
        <w:rPr>
          <w:rFonts w:cs="Times New Roman;Baltica" w:ascii="Times New Roman;Baltica" w:hAnsi="Times New Roman;Baltica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rFonts w:ascii="Times New Roman;Baltica" w:hAnsi="Times New Roman;Baltica" w:cs="Times New Roman;Baltica"/>
          <w:color w:val="000000"/>
          <w:sz w:val="28"/>
          <w:szCs w:val="28"/>
        </w:rPr>
      </w:pPr>
      <w:r>
        <w:rPr>
          <w:rFonts w:cs="Times New Roman;Baltic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роведе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объекты капитального строительства производственного, общественно-делов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существующих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2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103"/>
        <w:gridCol w:w="1559"/>
        <w:gridCol w:w="1559"/>
        <w:gridCol w:w="2269"/>
        <w:gridCol w:w="240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У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Кол-во ОКС на З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Кадастровый номер ЗУ, на котором расположен ОК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ОКС</w:t>
            </w:r>
          </w:p>
        </w:tc>
      </w:tr>
      <w:tr>
        <w:trPr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объек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нездов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ообрабатываю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01: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дание минизавода по производству топливных гран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:27:0010401: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:27:0010401: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изводственная база по приему и хранению лома черных и цветных мет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:27:0010401: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8:2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​</w:t>
            </w:r>
            <w:r>
              <w:rPr>
                <w:color w:val="000000"/>
              </w:rPr>
              <w:t>Пропарочное кам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02: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нездовский завод ЖБ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матурный це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бельный цех с административным корпу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5: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о-торговая комп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льный це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асный це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изготовления селикатного кирпич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ая мастерск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ие ц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2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заводоуправления, механический цех, деревоотделочная 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4: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заводоуправления, механический цех, деревоотделочная маст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2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нездовское производство Смоленского Д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ая комп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5: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нофер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5: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терск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масте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8:130</w:t>
            </w:r>
          </w:p>
        </w:tc>
      </w:tr>
      <w:tr>
        <w:trPr>
          <w:cantSplit w:val="true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-деловые объект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7:27:0010402: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ня,са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7:27:0010417: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о-бытов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:27:0010417: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культуры, кл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ский пун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─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5: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8:104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здание административ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2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10417:29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Style w:val="1"/>
          <w:rFonts w:ascii="Times New Roman;Baltica" w:hAnsi="Times New Roman;Baltica" w:cs="Times New Roman;Baltica"/>
          <w:color w:val="000000"/>
          <w:sz w:val="28"/>
          <w:szCs w:val="28"/>
        </w:rPr>
      </w:pPr>
      <w:bookmarkStart w:id="6" w:name="__RefHeading___Toc158911339"/>
      <w:bookmarkEnd w:id="6"/>
      <w:r>
        <w:rPr>
          <w:rStyle w:val="1"/>
          <w:rFonts w:cs="Times New Roman;Baltica"/>
          <w:color w:val="000000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;Baltica"/>
          <w:color w:val="000000"/>
          <w:szCs w:val="28"/>
          <w:lang w:val="en-US"/>
        </w:rPr>
        <w:t> </w:t>
      </w:r>
      <w:r>
        <w:rPr>
          <w:rStyle w:val="1"/>
          <w:rFonts w:cs="Times New Roman;Baltica"/>
          <w:color w:val="000000"/>
          <w:szCs w:val="28"/>
        </w:rPr>
        <w:t xml:space="preserve">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;Baltica" w:hAnsi="Times New Roman;Baltica" w:cs="Times New Roman;Baltica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7" w:name="__RefHeading___Toc158911340"/>
      <w:bookmarkEnd w:id="7"/>
      <w:r>
        <w:rPr>
          <w:rFonts w:cs="Times New Roman;Baltica" w:ascii="Times New Roman;Baltica" w:hAnsi="Times New Roman;Baltica"/>
          <w:i w:val="false"/>
          <w:color w:val="000000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8" w:name="__RefHeading___Toc158911341"/>
      <w:bookmarkEnd w:id="8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1.1. Водоснабж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водоснабжения – 2,75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Baltica" w:hAnsi="Times New Roman;Baltica" w:cs="Times New Roman;Baltica"/>
          <w:color w:val="000000"/>
          <w:sz w:val="28"/>
          <w:szCs w:val="28"/>
        </w:rPr>
      </w:pPr>
      <w:bookmarkStart w:id="9" w:name="__RefHeading___Toc158911342"/>
      <w:bookmarkEnd w:id="9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 Протяженность существующих сетей канализации – 7,84 к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0" w:name="sub_3064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11" w:name="__RefHeading___Toc158911343"/>
      <w:bookmarkEnd w:id="11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1.3. Теплоснабжение</w:t>
      </w:r>
      <w:bookmarkEnd w:id="10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теплотрассы – 3,7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;Baltica" w:ascii="Times New Roman;Baltica" w:hAnsi="Times New Roman;Baltica"/>
          <w:color w:val="000000"/>
          <w:sz w:val="28"/>
          <w:szCs w:val="28"/>
        </w:rPr>
        <w:t xml:space="preserve"> </w:t>
      </w:r>
      <w:bookmarkStart w:id="12" w:name="__RefHeading___Toc158911344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1.4. Газоснабжение</w:t>
      </w:r>
      <w:bookmarkEnd w:id="12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газоснабжения – 0,87 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13" w:name="__RefHeading___Toc158911345"/>
      <w:bookmarkEnd w:id="13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1.5. Электроснабж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электроснабжения – 6,5 к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14" w:name="__RefHeading___Toc158911346"/>
      <w:bookmarkEnd w:id="14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1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связи – 0,65 к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Baltica" w:hAnsi="Times New Roman;Baltica" w:cs="Times New Roman;Baltica"/>
          <w:i w:val="false"/>
          <w:i w:val="false"/>
          <w:color w:val="000000"/>
        </w:rPr>
      </w:pPr>
      <w:bookmarkStart w:id="15" w:name="__RefHeading___Toc158911347"/>
      <w:bookmarkEnd w:id="15"/>
      <w:r>
        <w:rPr>
          <w:rFonts w:cs="Times New Roman;Baltica" w:ascii="Times New Roman;Baltica" w:hAnsi="Times New Roman;Baltica"/>
          <w:i w:val="false"/>
          <w:color w:val="000000"/>
        </w:rPr>
        <w:t>3.2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bookmarkStart w:id="16" w:name="__RefHeading___Toc158911348"/>
      <w:bookmarkEnd w:id="16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итебское шоссе (магистральная улица общегородского значения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число полос движения – 4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65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56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Витебскому шоссе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е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17" w:name="__RefHeading___Toc158911349"/>
      <w:bookmarkEnd w:id="17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jc w:val="both"/>
        <w:rPr>
          <w:rFonts w:ascii="Times New Roman;Baltica" w:hAnsi="Times New Roman;Baltica" w:cs="Times New Roman;Baltica"/>
          <w:color w:val="000000"/>
          <w:sz w:val="28"/>
          <w:szCs w:val="28"/>
        </w:rPr>
      </w:pPr>
      <w:r>
        <w:rPr>
          <w:rFonts w:cs="Times New Roman;Baltica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3</w:t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57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7,8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7,86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</w:rPr>
              <w:t>1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/>
      </w:pPr>
      <w:bookmarkStart w:id="18" w:name="__RefHeading___Toc158911350"/>
      <w:bookmarkEnd w:id="18"/>
      <w:r>
        <w:rPr>
          <w:rFonts w:cs="Times New Roman;Baltica" w:ascii="Times New Roman;Baltica" w:hAnsi="Times New Roman;Baltica"/>
          <w:color w:val="000000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Таблица</w:t>
      </w:r>
      <w:r>
        <w:rPr>
          <w:color w:val="000000"/>
          <w:sz w:val="28"/>
          <w:szCs w:val="28"/>
        </w:rPr>
        <w:t xml:space="preserve"> 4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384"/>
        <w:gridCol w:w="877"/>
        <w:gridCol w:w="3282"/>
      </w:tblGrid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и и стоянки для хранения легковых автомобил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9" w:name="__RefHeading___Toc158911351"/>
      <w:bookmarkEnd w:id="19"/>
      <w:r>
        <w:rPr>
          <w:rFonts w:cs="Times New Roman;Baltica" w:ascii="Times New Roman;Baltica" w:hAnsi="Times New Roman;Baltica"/>
          <w:i w:val="false"/>
          <w:color w:val="000000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;Baltica" w:hAnsi="Times New Roman;Baltica" w:cs="Times New Roman;Baltica"/>
          <w:color w:val="000000"/>
          <w:sz w:val="28"/>
          <w:szCs w:val="28"/>
        </w:rPr>
      </w:pPr>
      <w:bookmarkStart w:id="20" w:name="__RefHeading___Toc158911352"/>
      <w:bookmarkEnd w:id="20"/>
      <w:r>
        <w:rPr>
          <w:rStyle w:val="1"/>
          <w:rFonts w:cs="Times New Roman;Baltica"/>
          <w:color w:val="000000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;Baltica" w:hAnsi="Times New Roman;Baltica" w:cs="Times New Roman;Baltica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;Baltica" w:cs="Times New Roman;Baltica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;Baltica" w:hAnsi="Times New Roman;Baltica" w:eastAsia="Times New Roman;Baltica" w:cs="Times New Roman;Bal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1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Baltica" w:hAnsi="Times New Roman;Baltica" w:eastAsia="Times New Roman;Baltica" w:cs="Times New Roman;Baltica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4:21:00Z</dcterms:created>
  <dc:creator>1</dc:creator>
  <dc:description/>
  <cp:keywords/>
  <dc:language>en-US</dc:language>
  <cp:lastModifiedBy>Курзенкова Алина Викторовна</cp:lastModifiedBy>
  <cp:lastPrinted>2022-08-30T21:42:00Z</cp:lastPrinted>
  <dcterms:modified xsi:type="dcterms:W3CDTF">2024-02-16T08:33:00Z</dcterms:modified>
  <cp:revision>11</cp:revision>
  <dc:subject/>
  <dc:title>Сопроводительное письмо</dc:title>
</cp:coreProperties>
</file>