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Cs w:val="28"/>
        </w:rPr>
      </w:pPr>
      <w:r>
        <w:rPr>
          <w:color w:val="000000"/>
          <w:szCs w:val="28"/>
        </w:rPr>
        <w:t>УТВЕРЖДЕНЫ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Cs w:val="28"/>
        </w:rPr>
      </w:pPr>
      <w:r>
        <w:rPr>
          <w:color w:val="000000"/>
          <w:szCs w:val="28"/>
        </w:rPr>
        <w:t>постановлением Администрации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Cs w:val="28"/>
        </w:rPr>
      </w:pPr>
      <w:r>
        <w:rPr>
          <w:color w:val="000000"/>
          <w:szCs w:val="28"/>
        </w:rPr>
        <w:t>города Смоленска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Cs w:val="28"/>
        </w:rPr>
      </w:pPr>
      <w:r>
        <w:rPr>
          <w:color w:val="000000"/>
          <w:szCs w:val="28"/>
        </w:rPr>
        <w:t>(приложение № 2)</w:t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 № 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 о характеристиках планируемого развития территори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я об очередности планируемого развития территории</w:t>
      </w:r>
      <w:r>
        <w:br w:type="page"/>
      </w:r>
    </w:p>
    <w:p>
      <w:pPr>
        <w:pStyle w:val="TextBodyIndent"/>
        <w:ind w:hanging="0"/>
        <w:jc w:val="center"/>
        <w:rPr>
          <w:b/>
          <w:b/>
          <w:color w:val="000000"/>
          <w:sz w:val="32"/>
          <w:szCs w:val="28"/>
          <w:lang w:val="ru-RU"/>
        </w:rPr>
      </w:pPr>
      <w:r>
        <w:rPr>
          <w:b/>
          <w:color w:val="000000"/>
          <w:sz w:val="32"/>
          <w:szCs w:val="28"/>
          <w:lang w:val="ru-RU"/>
        </w:rPr>
        <w:t>СОДЕРЖАНИЕ</w:t>
      </w:r>
    </w:p>
    <w:p>
      <w:pPr>
        <w:pStyle w:val="TextBodyIndent"/>
        <w:ind w:hanging="0"/>
        <w:jc w:val="center"/>
        <w:rPr>
          <w:b/>
          <w:b/>
          <w:color w:val="000000"/>
          <w:sz w:val="32"/>
          <w:szCs w:val="28"/>
          <w:lang w:val="ru-RU"/>
        </w:rPr>
      </w:pPr>
      <w:r>
        <w:rPr>
          <w:b/>
          <w:color w:val="000000"/>
          <w:sz w:val="32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равка ГАПа</w:t>
      </w:r>
    </w:p>
    <w:p>
      <w:pPr>
        <w:pStyle w:val="Normal"/>
        <w:jc w:val="both"/>
        <w:rPr/>
      </w:pPr>
      <w:bookmarkStart w:id="0" w:name="_Hlk73962817"/>
      <w:bookmarkStart w:id="1" w:name="_Hlk73959704"/>
      <w:bookmarkEnd w:id="0"/>
      <w:bookmarkEnd w:id="1"/>
      <w:r>
        <w:rPr>
          <w:b/>
          <w:bCs/>
          <w:color w:val="000000"/>
          <w:sz w:val="28"/>
          <w:szCs w:val="28"/>
        </w:rPr>
        <w:t xml:space="preserve">1. ПОЛОЖЕНИЕ О ХАРАКТЕРИСТИКАХ ПЛАНИРУЕМОГО РАЗВИТИЯ ТЕРРИТОРИИ, О ХАРАКТЕРИСТИКАХ ОБЪЕКТОВ КАПИТАЛЬНОГО СТРОИТЕЛЬСТВА </w:t>
      </w:r>
    </w:p>
    <w:p>
      <w:pPr>
        <w:pStyle w:val="Normal"/>
        <w:jc w:val="both"/>
        <w:rPr/>
      </w:pPr>
      <w:bookmarkStart w:id="2" w:name="_Hlk83385108"/>
      <w:r>
        <w:rPr>
          <w:color w:val="000000"/>
          <w:sz w:val="28"/>
          <w:szCs w:val="28"/>
        </w:rPr>
        <w:t>1.1. Характеристики</w:t>
      </w:r>
      <w:bookmarkStart w:id="3" w:name="_Hlk83385190"/>
      <w:bookmarkEnd w:id="2"/>
      <w:r>
        <w:rPr>
          <w:color w:val="000000"/>
          <w:sz w:val="28"/>
          <w:szCs w:val="28"/>
        </w:rPr>
        <w:t xml:space="preserve"> планируемого развития территори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1.1. </w:t>
      </w:r>
      <w:bookmarkStart w:id="4" w:name="_Hlk73957576"/>
      <w:bookmarkEnd w:id="3"/>
      <w:r>
        <w:rPr>
          <w:bCs/>
          <w:color w:val="000000"/>
          <w:sz w:val="28"/>
          <w:szCs w:val="28"/>
        </w:rPr>
        <w:t>Градостроительные регламенты территории проектирования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2. Зона размещения объектов капитального строительств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3. Предложения по установлению, изменению или отмене красных линий</w:t>
      </w:r>
    </w:p>
    <w:p>
      <w:pPr>
        <w:pStyle w:val="Normal"/>
        <w:jc w:val="both"/>
        <w:rPr/>
      </w:pPr>
      <w:bookmarkStart w:id="5" w:name="_Hlk73962817"/>
      <w:bookmarkStart w:id="6" w:name="_Hlk73959704"/>
      <w:bookmarkEnd w:id="5"/>
      <w:bookmarkEnd w:id="6"/>
      <w:bookmarkEnd w:id="4"/>
      <w:r>
        <w:rPr>
          <w:color w:val="000000"/>
          <w:sz w:val="28"/>
          <w:szCs w:val="28"/>
        </w:rPr>
        <w:t>1.2. Принятые проектные реш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2.1. Архитектурно-планировочная организация территор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2. Транспортная инфраструктур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2.3. Социальная инфраструктур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4. Благоустройство и рекреац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2.5. Санитарная очистка территор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2.6. Баланс территории в границах проектирова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2.7. Инженерная инфраструктура</w:t>
      </w:r>
    </w:p>
    <w:p>
      <w:pPr>
        <w:pStyle w:val="Normal"/>
        <w:jc w:val="both"/>
        <w:rPr/>
      </w:pPr>
      <w:bookmarkStart w:id="7" w:name="_Hlk83385527"/>
      <w:r>
        <w:rPr>
          <w:color w:val="000000"/>
          <w:sz w:val="28"/>
          <w:szCs w:val="28"/>
        </w:rPr>
        <w:t>1.3. Основные технико-экономические показатели проекта планировки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ПОЛОЖЕНИЯ ОБ ОЧЕРЕДНОСТИ ПЛАНИРУЕМОГО РАЗВИТИЯ ТЕРРИТОРИИ</w:t>
      </w:r>
    </w:p>
    <w:p>
      <w:pPr>
        <w:pStyle w:val="Default"/>
        <w:ind w:right="139" w:hanging="0"/>
        <w:jc w:val="both"/>
        <w:rPr/>
      </w:pPr>
      <w:r>
        <w:rPr>
          <w:sz w:val="28"/>
          <w:szCs w:val="28"/>
        </w:rPr>
        <w:t>2.1. Этапы проектирования, строительства, реконструкции объектов капитального строительства жилого, производственного, общественно – делового и иного назначения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bookmarkStart w:id="8" w:name="_Hlk83385527"/>
      <w:r>
        <w:rPr>
          <w:sz w:val="28"/>
          <w:szCs w:val="28"/>
        </w:rPr>
        <w:t>2.2. Этапы строительства, реконструкции необходимых для функционирования объектов и обеспечения жизнедеятельности граждан объектов коммунальной, транспортной, социальной инфраструктур</w:t>
      </w:r>
      <w:bookmarkEnd w:id="8"/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Default"/>
        <w:ind w:left="-426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32"/>
          <w:szCs w:val="28"/>
        </w:rPr>
        <w:t>СПРАВКА ГАП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в городе Смоленске в границах улицы Попова – улицы Индустриальная – по границе территориальной зоны Т1 – ГСК «Квант» подготовлен ООО «Корпорация инвестиционного развития Смоленской области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и письма Управления архитектуры и градостроительства Администрации города Смоленска от 14.11.2022                                 № 10/2422-исх по инициативе В. В. Сапроненкова.</w:t>
      </w:r>
    </w:p>
    <w:p>
      <w:pPr>
        <w:pStyle w:val="Normal"/>
        <w:tabs>
          <w:tab w:val="clear" w:pos="709"/>
          <w:tab w:val="left" w:pos="708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оектные решения, принятые в данной документации, соответствуют требованиям норм и правил градостроительного проектирования, экологическим, санитарно-гигиеническим, противопожарным нормативам, действующим на территории Российской Федерации, и обеспечивают безопасную для жизни и здоровья людей эксплуатацию объектов и сооружений, при соблюдении требований и мероприятий, предусмотренных проект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й архитектор проекта                 </w:t>
      </w:r>
      <w:r>
        <w:rPr>
          <w:b/>
          <w:bCs/>
          <w:color w:val="000000"/>
          <w:sz w:val="28"/>
          <w:szCs w:val="28"/>
          <w:vertAlign w:val="subscript"/>
          <w:lang w:eastAsia="en-US"/>
        </w:rPr>
        <w:drawing>
          <wp:inline distT="0" distB="0" distL="0" distR="0">
            <wp:extent cx="1572895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Обысова Л.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 ПОЛОЖЕНИЕ О ХАРАКТЕРИСТИКАХ ПЛАНИРУЕМОГО РАЗВИТИЯ ТЕРРИТОРИИ, О ХАРАКТЕРИСТИКАХ ОБЪЕКТОВ КАПИТАЛЬНОГО СТРОИТЕЛЬСТВА</w:t>
      </w:r>
    </w:p>
    <w:p>
      <w:pPr>
        <w:pStyle w:val="Normal"/>
        <w:ind w:left="357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Характеристики планируемого развития территор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1. Градостроительные регламенты территории проектирования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роект планировки территории города Смоленска в границах улицы Попова – улицы Индустриальная – по границе территориальной зоны Т1 – ГСК «Квант» подготовлен в целях выделения элементов планировочной структуры, установления границ земельных участков, на которых расположены объекты капитального строительства различного функционального назначен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 разработан в соответствии с утвержденным генеральным планом и Правилами землепользования и застройки города Смоленска и является уточнением и развитием его принципиальных решений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нировочная структура территории проектирования сформирована в увязке с зонированием и учетом сложившейся градостроительной ситуации данного фрагмента городской территории, а также существующей кадастровой составляющей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лощадь территории проектирования составляет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границах проектирования </w:t>
      </w:r>
      <w:r>
        <w:rPr>
          <w:b/>
          <w:bCs/>
          <w:color w:val="000000"/>
          <w:sz w:val="28"/>
          <w:szCs w:val="28"/>
        </w:rPr>
        <w:t>13,1</w:t>
      </w:r>
      <w:r>
        <w:rPr>
          <w:bCs/>
          <w:color w:val="000000"/>
          <w:sz w:val="28"/>
          <w:szCs w:val="28"/>
        </w:rPr>
        <w:t xml:space="preserve"> га.</w:t>
      </w:r>
      <w:bookmarkStart w:id="9" w:name="_Hlk83206984"/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сно карте градостроительного зонирования (Карта границ территориальных зон) Правил землепользования и застройки города Смоленска проектируемая территория состоит из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рриториальной зоны - ОД (зона размещения объектов общественно - делового назначения),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территориальной зоны - Т1 (</w:t>
      </w:r>
      <w:r>
        <w:rPr>
          <w:color w:val="000000"/>
          <w:sz w:val="28"/>
          <w:szCs w:val="28"/>
        </w:rPr>
        <w:t>зона размещения гаражей и предприятий автосервиса</w:t>
      </w:r>
      <w:r>
        <w:rPr>
          <w:bCs/>
          <w:color w:val="000000"/>
          <w:sz w:val="28"/>
          <w:szCs w:val="28"/>
        </w:rPr>
        <w:t>),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рриториальной зоны - Т4 (зона размещения улично-дорожной сети города Смоленска),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рриториальной зоны - С1 (зона размещения объектов специального назначения).</w:t>
      </w:r>
    </w:p>
    <w:p>
      <w:pPr>
        <w:pStyle w:val="Normal"/>
        <w:ind w:firstLine="709"/>
        <w:jc w:val="center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2"/>
          <w:numId w:val="2"/>
        </w:numPr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она размещения объектов капитального строительства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bookmarkEnd w:id="9"/>
      <w:r>
        <w:rPr>
          <w:bCs/>
          <w:color w:val="000000"/>
          <w:sz w:val="28"/>
          <w:szCs w:val="28"/>
        </w:rPr>
        <w:t xml:space="preserve">С учетом сложившейся градостроительной ситуации и фактическому землепользованию, вся территория проектирования </w:t>
      </w:r>
      <w:bookmarkStart w:id="10" w:name="_Hlk83213803"/>
      <w:r>
        <w:rPr>
          <w:bCs/>
          <w:color w:val="000000"/>
          <w:sz w:val="28"/>
          <w:szCs w:val="28"/>
        </w:rPr>
        <w:t>застроена объектами капитального строительств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рритории проектирования разработаны зоны для планируемого размещения объектов капитального строительства: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Зона планируемого размещения склада – зона № 1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bookmarkEnd w:id="10"/>
      <w:r>
        <w:rPr>
          <w:iCs/>
          <w:color w:val="000000"/>
          <w:sz w:val="28"/>
          <w:szCs w:val="28"/>
        </w:rPr>
        <w:t>Градостроительные регламенты зоны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едельный максимальный размер земельных участков не подлежит установл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имальные отступы от границ земельных участков до стен зданий, строений, сооружений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едельное количество этажей или предельная высота зданий, строений, сооружений: максимальное количество этажей надземной части зданий, строений, сооружений на территории земельных участков не подлежит установл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аксимальные выступы за красную линию частей зданий, строений сооружений допускаются в отношении балконов, эркеров, козырьков – не более 1,5 м и выше 3,5 м от уровня земл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симальная общая площадь объектов капитального строительства нежилого назначения на территории земельных участков не устанавливаетс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Максимальный класс опасности (по санитарной классификации) объектов капитального строительства, размещаемых на территории земельных участков – IV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Минимально допустимая площадь озелененной территории земельных участков – 15% территории земельного участка (585 м2 для зоны № 1)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Минимальное количество мест на погрузочно-разгрузочных площадках на территории земельных участков, а также минимальное количество машино-мест для хранения (технологического отстоя) грузового автотранспорта на территории земельных участков определяется из расч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одно место для объектов общей площадью от 100 кв. м до 1250 кв. м и плюс одно место на каждые дополнительные 1250 кв. м общей площади объектов, относящихся к видам разрешенного использования «Склад» (код 6.9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ланируемых объектов капитального строительства, которые будут располагаться в зоне планируемого размещения объектов капитального строительства № 1, все парковочные места для легковых и грузовых автомобилей необходимо рассчитать исходя из данных проектно–сметной документации в соответствии со статьями 23,24,25 Правил землепользования и застройки города Смоленска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змещение объектов капитального строительства федерального и регионального значения на проектируемой территории не предполагается.</w:t>
      </w:r>
    </w:p>
    <w:p>
      <w:pPr>
        <w:pStyle w:val="Normal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ложения по установлению, изменению или отмене красных линий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границах территории проектирования проектом планировки территории устанавливаются красные линии. Ведомость координат поворотных точек устанавливаемых красных линий расположена на чертеже утверждаемой части проекта планировки территории «Чертеж красных линий. Чертеж границ существующих и планируемых элементов планировочной структуры»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Принятые проектные реш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1. Архитектурно-планировочная организация территор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сохраняет существующую планировочную организацию проектируемой территории, при которой сохраняются существующие объекты капитального строитель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2. Транспортная инфраструктура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Территория в границах проектирования расположена вдоль улицы Попова и улицы Индустриальна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транспортного обслуживания проектируемой территории выполнена с учетом Генерального плана города Смоленска. Въезд – выезд осуществляется по улице Индустриальная и улице Попова. Расположен остановочный пункт «улица Попова» для общественного транспорта муниципального и частного маршрут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ротяженность существующей улично-дорожной сети в границах проектируемой территории составляет 600 м. На момент разработки проекта территории, проектирование и строительство новой улично-дорожной сети, а также проездов (основных и второстепенных) не планируется.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  <w:t>Объекты транспортной инфраструктуры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i/>
          <w:iCs/>
          <w:color w:val="000000"/>
          <w:szCs w:val="28"/>
          <w:lang w:val="ru-RU"/>
        </w:rPr>
        <w:t xml:space="preserve">Расчет потребности в парковочных местах объектов </w:t>
      </w:r>
      <w:r>
        <w:rPr/>
        <w:t>различного назначения</w:t>
      </w:r>
    </w:p>
    <w:tbl>
      <w:tblPr>
        <w:tblW w:w="955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580"/>
        <w:gridCol w:w="2802"/>
        <w:gridCol w:w="2215"/>
      </w:tblGrid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Объекты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Расчетный показатель</w:t>
            </w:r>
          </w:p>
        </w:tc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Проектное предложение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Нормативный документ</w:t>
            </w:r>
          </w:p>
        </w:tc>
      </w:tr>
      <w:tr>
        <w:trPr>
          <w:trHeight w:val="1051" w:hRule="atLeast"/>
        </w:trPr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ное развитие, ветеринарное обслуживание, общественное питание, развлечения, спорт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1 место на 5 работников в максимальную смену</w:t>
            </w:r>
            <w:r>
              <w:rPr>
                <w:color w:val="000000"/>
                <w:sz w:val="22"/>
                <w:szCs w:val="22"/>
                <w:lang w:val="ru-RU"/>
              </w:rPr>
              <w:t>, а также 1 место на 10 единовременных посетителей при их максимальном количестве</w:t>
            </w:r>
          </w:p>
        </w:tc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7</w:t>
            </w:r>
          </w:p>
        </w:tc>
        <w:tc>
          <w:tcPr>
            <w:tcW w:w="22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т. 23, 24, 25 Правил землепользования и застройки города Смоленска</w:t>
            </w:r>
          </w:p>
        </w:tc>
      </w:tr>
      <w:tr>
        <w:trPr>
          <w:trHeight w:val="1051" w:hRule="atLeast"/>
        </w:trPr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 на 40 кв. м общей площади</w:t>
            </w:r>
            <w:r>
              <w:rPr>
                <w:color w:val="000000"/>
                <w:sz w:val="22"/>
                <w:szCs w:val="22"/>
                <w:lang w:val="ru-RU"/>
              </w:rPr>
              <w:t>+ одно место для объектов общей площадью от 100 кв. м до 1500 кв. м и плюс одно место на каждые дополнительные 1500 кв. м общей площади объектов</w:t>
            </w:r>
          </w:p>
        </w:tc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оличество парковочных мест разработано согласно заданию на проектирование</w:t>
            </w:r>
          </w:p>
        </w:tc>
        <w:tc>
          <w:tcPr>
            <w:tcW w:w="22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firstLine="709"/>
        <w:jc w:val="center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Все проектируемые и существующие парковочные места для легковых автомобилей, предназначенные для парковки работников, и грузовых автомобилей, предназначенные для </w:t>
      </w:r>
      <w:r>
        <w:rPr>
          <w:color w:val="000000"/>
          <w:szCs w:val="28"/>
        </w:rPr>
        <w:t>хранения (технологического отстоя) грузового автотранспорта</w:t>
      </w:r>
      <w:r>
        <w:rPr>
          <w:color w:val="000000"/>
          <w:szCs w:val="28"/>
          <w:lang w:val="ru-RU"/>
        </w:rPr>
        <w:t xml:space="preserve"> и погрузочно-разгрузочных работ для существующих объектов капитального строительства проектируемой территории расположены в границах земельных участков собственников объектов капитального строительства.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Для планируемых объектов капитального строительства, которые будут располагаться в зонах планируемого размещения объектов капитального строительства № 1,2,3, все парковочные места для легковых и грузовых автомобилей необходимо рассчитать исходя из данных проектно–сметной документации в соответствии со статьями 23,24,25 Правил землепользования и застройки города Смоленска.</w:t>
      </w:r>
    </w:p>
    <w:p>
      <w:pPr>
        <w:pStyle w:val="Normal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3. Социальная инфраструктура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асчет потребности в учреждениях повседневного обслуживания населения не производится в связи с тем, что проектируемая территория находится в территориальных зонах ОД (зона размещения объектов общественно - делового назначения), Т1 (зона размещения гаражей и предприятий автосервиса), Т4 (зона размещения улично - дорожной сети города Смоленска), С1 (зона размещения объектов специального назначения), в которых не предусматривается жилая застройка.</w:t>
      </w:r>
    </w:p>
    <w:p>
      <w:pPr>
        <w:pStyle w:val="Normal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4. Благоустройство и рекреац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границах проектируемой территории земельные участки с видом разрешенного использования «Благоустройство территории (12.0.2)» сформировано 7 земельных участков с общей площадью 365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и рекреационного назначения отсутствуют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bookmarkStart w:id="11" w:name="_Hlk83296467"/>
      <w:bookmarkEnd w:id="11"/>
      <w:r>
        <w:rPr>
          <w:b/>
          <w:color w:val="000000"/>
          <w:sz w:val="28"/>
          <w:szCs w:val="28"/>
        </w:rPr>
        <w:t>1.2.5. Санитарная очистка территории</w:t>
      </w:r>
    </w:p>
    <w:p>
      <w:pPr>
        <w:pStyle w:val="TextBodyIndent"/>
        <w:numPr>
          <w:ilvl w:val="0"/>
          <w:numId w:val="0"/>
        </w:numPr>
        <w:ind w:firstLine="709"/>
        <w:outlineLvl w:val="0"/>
        <w:rPr/>
      </w:pPr>
      <w:bookmarkStart w:id="12" w:name="_Hlk83296467"/>
      <w:bookmarkEnd w:id="12"/>
      <w:r>
        <w:rPr>
          <w:color w:val="000000"/>
          <w:szCs w:val="28"/>
          <w:lang w:val="ru-RU"/>
        </w:rPr>
        <w:t xml:space="preserve">Организацией планово-регулярной системы очистки, своевременного сбора и вывоза всех бытовых отходов на полигон ТБО на территории Смоленской области занимается региональный оператор по обращению с </w:t>
      </w:r>
      <w:bookmarkStart w:id="13" w:name="_Hlk82445192"/>
      <w:r>
        <w:rPr>
          <w:color w:val="000000"/>
          <w:szCs w:val="28"/>
          <w:lang w:val="ru-RU"/>
        </w:rPr>
        <w:t>ТКО АО «Спецавтохозяйство».</w:t>
      </w:r>
      <w:bookmarkEnd w:id="13"/>
    </w:p>
    <w:p>
      <w:pPr>
        <w:pStyle w:val="TextBodyIndent"/>
        <w:numPr>
          <w:ilvl w:val="0"/>
          <w:numId w:val="0"/>
        </w:numPr>
        <w:ind w:firstLine="709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График транспортировки ТКО бестарным способом (мешки)с территории представлен на официальном сайте регионального оператора, вывоз отходов осуществляется раз в день. 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bookmarkStart w:id="14" w:name="_Hlk83308939"/>
      <w:bookmarkEnd w:id="14"/>
      <w:r>
        <w:rPr>
          <w:b/>
          <w:color w:val="000000"/>
          <w:sz w:val="28"/>
          <w:szCs w:val="28"/>
        </w:rPr>
        <w:t>1.2.6. Баланс территории в границах проектирования</w:t>
      </w:r>
    </w:p>
    <w:p>
      <w:pPr>
        <w:pStyle w:val="Normal"/>
        <w:ind w:firstLine="709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  <w:bookmarkStart w:id="15" w:name="_Hlk83308939"/>
      <w:bookmarkStart w:id="16" w:name="_Hlk83308939"/>
      <w:bookmarkEnd w:id="16"/>
    </w:p>
    <w:tbl>
      <w:tblPr>
        <w:tblW w:w="9639" w:type="dxa"/>
        <w:jc w:val="left"/>
        <w:tblInd w:w="-1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98"/>
        <w:gridCol w:w="5539"/>
        <w:gridCol w:w="1276"/>
        <w:gridCol w:w="1134"/>
        <w:gridCol w:w="992"/>
      </w:tblGrid>
      <w:tr>
        <w:trPr>
          <w:trHeight w:val="23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4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рритор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4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47" w:right="-5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38" w:right="-3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Территория </w:t>
            </w:r>
            <w:r>
              <w:rPr>
                <w:bCs/>
                <w:color w:val="000000"/>
                <w:sz w:val="22"/>
                <w:szCs w:val="22"/>
              </w:rPr>
              <w:t xml:space="preserve">квартала </w:t>
            </w:r>
            <w:r>
              <w:rPr>
                <w:color w:val="000000"/>
                <w:sz w:val="22"/>
                <w:szCs w:val="22"/>
              </w:rPr>
              <w:t>- всег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48" w:right="-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47" w:right="-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38" w:right="-3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8" w:right="-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7" w:right="-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38" w:right="-3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42" w:hanging="0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Территория торговой деятельност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48" w:right="-14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47" w:right="-5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,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8" w:right="-39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42" w:hanging="0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Территории спортивной деятельност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48" w:right="-14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47" w:right="-5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,2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38" w:right="-39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5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42" w:hanging="0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Территории улично-дорожной сет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48" w:right="-14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47" w:right="-5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,1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38" w:right="-39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5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42" w:hanging="0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Территории транспортной инфраструктур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48" w:right="-14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47" w:right="-5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,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38" w:right="-39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5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42" w:hanging="0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Территории специального назначе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48" w:right="-14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47" w:right="-5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,2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38" w:right="-39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5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42" w:hanging="0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Территории складского назначе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48" w:right="-14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47" w:right="-5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38" w:right="-39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5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42" w:hanging="0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Территории общего пользования и благоустройств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48" w:right="-14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47" w:right="-5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3,5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38" w:right="-39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5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42" w:hanging="0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Территории коммунальной инфраструктур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48" w:right="-14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47" w:right="-52" w:hanging="0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38" w:right="-39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</w:t>
            </w:r>
          </w:p>
        </w:tc>
      </w:tr>
    </w:tbl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7. Инженерная инфраструктура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ДОСНАБЖЕНИЕ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color w:val="000000"/>
          <w:szCs w:val="28"/>
          <w:lang w:val="ru-RU"/>
        </w:rPr>
      </w:pPr>
      <w:bookmarkStart w:id="17" w:name="_Hlk83393330"/>
      <w:bookmarkEnd w:id="17"/>
      <w:r>
        <w:rPr>
          <w:color w:val="000000"/>
          <w:szCs w:val="28"/>
          <w:lang w:val="ru-RU"/>
        </w:rPr>
        <w:t>Обслуживание объектов капитального строительства производственного назначения осуществляется от существующих сетей водоснабжения, расположенных на территории проектирования.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Централизованная система водоснабжения должна обеспечивать:</w:t>
      </w:r>
    </w:p>
    <w:p>
      <w:pPr>
        <w:pStyle w:val="TextBodyIndent"/>
        <w:numPr>
          <w:ilvl w:val="0"/>
          <w:numId w:val="0"/>
        </w:numPr>
        <w:ind w:firstLine="709"/>
        <w:outlineLvl w:val="0"/>
        <w:rPr/>
      </w:pPr>
      <w:r>
        <w:rPr>
          <w:color w:val="000000"/>
          <w:szCs w:val="28"/>
          <w:lang w:val="ru-RU"/>
        </w:rPr>
        <w:t>- хозяйственно-питьевое водопотребление на объектах капитального строительства;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производственные нужды промышленных и сельскохозяйственных предприятий, где требуется вода питьевого качества или для которых экономически нецелесообразно сооружение отдельного водопровода;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тушение пожаров;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собственные нужды станций водоподготовки, промывку водопроводных и канализационных сетей и др.</w:t>
      </w:r>
    </w:p>
    <w:p>
      <w:pPr>
        <w:pStyle w:val="Normal"/>
        <w:ind w:firstLine="709"/>
        <w:jc w:val="both"/>
        <w:rPr/>
      </w:pPr>
      <w:bookmarkStart w:id="18" w:name="_Hlk83393330"/>
      <w:bookmarkEnd w:id="18"/>
      <w:r>
        <w:rPr>
          <w:color w:val="000000"/>
          <w:sz w:val="28"/>
          <w:szCs w:val="28"/>
        </w:rPr>
        <w:t>Проектирование водоснабжения вновь строящихся объектов капитального строительства осуществлять в соответствии с техническими условиями ресурсоснабжающей организации СМУП «Горводоканал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Протяженность существующих сетей водоснабжения на территории проектирования составляет примерно 1 622 п.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</w:rPr>
        <w:t>ВОДООТВЕДЕНИЕ</w:t>
      </w:r>
    </w:p>
    <w:p>
      <w:pPr>
        <w:pStyle w:val="Normal"/>
        <w:ind w:firstLine="709"/>
        <w:jc w:val="both"/>
        <w:rPr/>
      </w:pPr>
      <w:bookmarkStart w:id="19" w:name="_Hlk83394848"/>
      <w:bookmarkEnd w:id="19"/>
      <w:r>
        <w:rPr>
          <w:color w:val="000000"/>
          <w:sz w:val="28"/>
          <w:szCs w:val="28"/>
        </w:rPr>
        <w:t>В границах проектируемой территории имеются существующие сети системы бытовой канализации, из которых осуществляется отвод бытовых стоков от существующих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уточный расход сточных вод следует принимать равным расходу водопотребления. Поверхностный сток с территории предприятий, складских объектов, автомобильных моек и ремонтных мастерских, а также автомобильных стоянок подвергается очистке на локальных (самостоятельных) очистных сооружениях с последующей откачкой сток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ирование водоотведения вновь строящихся объектов капитального строительства осуществлять в соответствии с техническими условиями ресурсоснабжающей организации СМУП «Горводоканал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тяженность существующих сетей водоотведения на территории проектирования составляет примерно 1861 п.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дренажных сетей на территории проектирования составляет примерно 1300 п.м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0" w:name="_Hlk83394848"/>
      <w:bookmarkStart w:id="21" w:name="_Hlk83394848"/>
      <w:bookmarkEnd w:id="21"/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u w:val="single"/>
        </w:rPr>
      </w:pPr>
      <w:bookmarkStart w:id="22" w:name="_Hlk83395482"/>
      <w:bookmarkEnd w:id="22"/>
      <w:r>
        <w:rPr>
          <w:i/>
          <w:iCs/>
          <w:color w:val="000000"/>
          <w:sz w:val="28"/>
          <w:szCs w:val="28"/>
        </w:rPr>
        <w:t>ГАЗОСНАБЖЕНИЕ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color w:val="000000"/>
          <w:szCs w:val="28"/>
          <w:lang w:val="ru-RU"/>
        </w:rPr>
      </w:pPr>
      <w:bookmarkStart w:id="23" w:name="_Hlk83395482"/>
      <w:bookmarkStart w:id="24" w:name="_Hlk83395545"/>
      <w:bookmarkEnd w:id="23"/>
      <w:bookmarkEnd w:id="24"/>
      <w:r>
        <w:rPr>
          <w:color w:val="000000"/>
          <w:szCs w:val="28"/>
          <w:lang w:val="ru-RU"/>
        </w:rPr>
        <w:t>Обслуживание объектов капитального строительства осуществляется от централизованной системы газоснабжения.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</w:rPr>
        <w:t>Годовые расходы газа на нужды промышленных предприятий следует определять по данным топливопотребления (с учетом изменения КПД при переходе на газовое топливо) этих предприятий с перспективой их развития или на основе технологических норм расхода топлива (теплоты)</w:t>
      </w:r>
      <w:r>
        <w:rPr>
          <w:color w:val="000000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bookmarkStart w:id="25" w:name="_Hlk83395545"/>
      <w:bookmarkEnd w:id="25"/>
      <w:r>
        <w:rPr>
          <w:color w:val="000000"/>
          <w:sz w:val="28"/>
          <w:szCs w:val="28"/>
        </w:rPr>
        <w:t>Проектирование газоснабжения вновь строящихся объектов капитального строительства осуществлять в соответствии с техническими условиями ресурсоснабжающей организации ООО «Газпром межрегионгаз Смоленск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газоснабжения на территории проектирования составляет примерно 1921 п.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</w:rPr>
        <w:t>ЭЛЕКТРОСНАБЖЕНИЕ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бслуживание объектов капитального строительства осуществляется электросетевыми компаниями города Смоленска.</w:t>
      </w:r>
    </w:p>
    <w:p>
      <w:pPr>
        <w:pStyle w:val="TextBodyIndent"/>
        <w:numPr>
          <w:ilvl w:val="0"/>
          <w:numId w:val="0"/>
        </w:numPr>
        <w:ind w:firstLine="709"/>
        <w:outlineLvl w:val="0"/>
        <w:rPr/>
      </w:pPr>
      <w:r>
        <w:rPr>
          <w:color w:val="000000"/>
          <w:szCs w:val="28"/>
        </w:rPr>
        <w:t>Расход энергоносителей и потребность в мощности источников</w:t>
      </w:r>
      <w:r>
        <w:rPr>
          <w:color w:val="000000"/>
          <w:szCs w:val="28"/>
          <w:lang w:val="ru-RU"/>
        </w:rPr>
        <w:t xml:space="preserve"> для промышленных предприятий </w:t>
      </w:r>
      <w:r>
        <w:rPr>
          <w:color w:val="000000"/>
          <w:szCs w:val="28"/>
        </w:rPr>
        <w:t>следует определять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по заявкам действующих предприятий, проектам новых, реконструируемых или аналогичных предприятий, а также по укрупненным отраслевым показателям с учетом местных особенностей</w:t>
      </w:r>
      <w:r>
        <w:rPr>
          <w:color w:val="000000"/>
          <w:szCs w:val="28"/>
          <w:lang w:val="ru-RU"/>
        </w:rPr>
        <w:t>.</w:t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Проектирование электроснабжения вновь строящихся объектов капитального строительства осуществлять в соответствии с техническими условиями электросетевой компании с учетом их ведомственной принадлеж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электроснабжения на территории проектирования примерно составляет – 5930 п.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1.3. Основные технико-экономические показатели проекта планировки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казатели приведены с учетом сложившейся застройки и данных ЕГРН по земельным участкам, расположенным в границах проектирования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200"/>
        <w:gridCol w:w="1880"/>
        <w:gridCol w:w="1984"/>
        <w:gridCol w:w="2018"/>
      </w:tblGrid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Наименование показателя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Фактический показатель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Проектный показатель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ТЕРРИТОРИЯ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Площадь проектируемой территории, всего: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13,1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u-RU"/>
              </w:rPr>
              <w:t>в том числе территории: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илая зона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(многоквартирные жилые дома + индивидуальная жилая застройка)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частки благоустройства территории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частки территорий общего пользования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3,45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креационная зона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изводственная зона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u-RU"/>
              </w:rPr>
              <w:t>Коэффициент застройки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%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u-RU"/>
              </w:rPr>
              <w:t>Коэффициент плотности застройки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%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u-RU"/>
              </w:rPr>
              <w:t>Из общей территории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ли федеральной собственности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ли муниципальной собственности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6,48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5,74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ли частной собственности всего,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в том числе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6,62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7,36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НАСЕЛЕНИЕ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Численность населения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лотность населения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чел./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ОБЪЕКТЫ СОЦИАЛЬНОГО И КУЛЬТУРНО-БЫТОВОГО ОБСЛУЖИВАНИЯ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еобразовательные школы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ест / 1000 че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мбулаторно- поликлиническое учреждение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Посещений /смен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птека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1 объект на 10 тыс. жителе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тделение связи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1 объект на 9-25 тыс. жителе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едприятия ЖКХ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объек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портивные плоскостные сооружения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,7-0,9 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ниверсальная библиотека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1 учреждение на 10 тыс. жителе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порный пункт правопорядка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На усмотрение Администрации город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илиал банка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Нормируются при новом строительств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ТРАНСПОРТНАЯ ИНФРАСТРУКТУРА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u-RU"/>
              </w:rPr>
              <w:t>Протяженность улично-дорожной сети, всего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км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0,6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ранспортно-пешеходная улица районного значения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firstLine="935"/>
              <w:jc w:val="center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лицы местного значения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600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езды внутриквартальные и придомовые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тяженность линий общественно-пассажирского транспорта всего,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рамвай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181"/>
              <w:jc w:val="center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роллейбус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втобус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аражи и стоянки для хранения автомобилей, в том числе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стоянного хранения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ашино-мест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254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ременного хранения (парковки для сотрудников)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ашино-мест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305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283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ОЗЕЛЕНЕНИЕ И БЛАГОУСТРОЙСТВО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u-RU"/>
              </w:rPr>
              <w:t>Территории под озеленение и благоустройство всего, в том числе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креационная зона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частки для благоустройства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0,1</w:t>
            </w:r>
          </w:p>
        </w:tc>
      </w:tr>
    </w:tbl>
    <w:p>
      <w:pPr>
        <w:pStyle w:val="TextBodyIndent"/>
        <w:numPr>
          <w:ilvl w:val="0"/>
          <w:numId w:val="0"/>
        </w:numPr>
        <w:ind w:hanging="0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color w:val="000000"/>
          <w:sz w:val="32"/>
          <w:szCs w:val="32"/>
          <w:lang w:val="ru-RU"/>
        </w:rPr>
        <w:t>2. ПОЛОЖЕНИЯ ОБ ОЧЕРЕДНОСТИ ПЛАНИРУЕМОГО РАЗВИТИЯ ТЕРРИТОРИИ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b/>
          <w:b/>
          <w:color w:val="000000"/>
          <w:sz w:val="32"/>
          <w:szCs w:val="28"/>
          <w:lang w:val="ru-RU"/>
        </w:rPr>
      </w:pPr>
      <w:r>
        <w:rPr>
          <w:b/>
          <w:color w:val="000000"/>
          <w:sz w:val="32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color w:val="000000"/>
          <w:szCs w:val="28"/>
          <w:lang w:val="ru-RU"/>
        </w:rPr>
        <w:t>2.1. Этапы проектирования, строительства, реконструкции объектов капитального строительства жилого, производственного, общественно – делового и иного назначения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 части строительства объектов капитального строительства на первую очередь необходимо выполнить: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объект капитального строительства складского назначения в зоне планируемого размещения объектов капитального строительства № 1 на земельном участке с кадастровым номером 67:27:0000000:688 с видом разрешенного использования «Склад (6.9)».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color w:val="000000"/>
          <w:szCs w:val="28"/>
          <w:lang w:val="ru-RU"/>
        </w:rPr>
        <w:t xml:space="preserve">2.2. </w:t>
        <w:tab/>
        <w:t>Этапы строительства, реконструкции необходимых для функционирования объектов и обеспечения жизнедеятельности граждан объектов коммунальной, транспортной, социальной инфраструктур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 части инженерного обеспечения – вся территория проектирования обеспечена необходимыми инженерными коммуникациями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8" w:hanging="72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99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64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491" w:hanging="491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 Black" w:hAnsi="Arial Black" w:cs="Arial Black"/>
      <w:sz w:val="52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color w:val="000000"/>
      <w:sz w:val="28"/>
    </w:rPr>
  </w:style>
  <w:style w:type="character" w:styleId="WW8Num2z1">
    <w:name w:val="WW8Num2z1"/>
    <w:qFormat/>
    <w:rPr>
      <w:b/>
      <w:bCs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b/>
      <w:bCs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b/>
      <w:bCs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>
      <w:b/>
      <w:bCs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b/>
      <w:bCs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i w:val="false"/>
      <w:iCs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 Narrow" w:hAnsi="Arial Narrow" w:cs="Arial Narrow"/>
      <w:i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sz w:val="28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sz w:val="2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sz w:val="28"/>
    </w:rPr>
  </w:style>
  <w:style w:type="character" w:styleId="WW8Num45z1">
    <w:name w:val="WW8Num45z1"/>
    <w:qFormat/>
    <w:rPr>
      <w:b/>
      <w:bCs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 Narrow" w:hAnsi="Arial Narrow" w:cs="Arial Narrow"/>
      <w:i/>
      <w:color w:val="000000"/>
    </w:rPr>
  </w:style>
  <w:style w:type="character" w:styleId="WW8Num50z0">
    <w:name w:val="WW8Num50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rFonts w:ascii="Arial" w:hAnsi="Arial" w:cs="Arial"/>
      <w:i/>
      <w:sz w:val="22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Arial Black" w:hAnsi="Arial Black" w:cs="Arial Black"/>
      <w:sz w:val="5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8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tabs>
        <w:tab w:val="clear" w:pos="709"/>
        <w:tab w:val="left" w:pos="9071" w:leader="none"/>
      </w:tabs>
      <w:spacing w:lineRule="auto" w:line="360"/>
    </w:pPr>
    <w:rPr>
      <w:rFonts w:ascii="Arial" w:hAnsi="Arial" w:cs="Arial"/>
      <w:i/>
      <w:sz w:val="22"/>
      <w:szCs w:val="20"/>
      <w:u w:val="single"/>
      <w:lang w:val="en-US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Textb">
    <w:name w:val="textb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600" w:leader="none"/>
        <w:tab w:val="right" w:pos="9356" w:leader="dot"/>
      </w:tabs>
      <w:autoSpaceDE w:val="false"/>
      <w:spacing w:before="120" w:after="120"/>
      <w:ind w:left="-142" w:firstLine="426"/>
      <w:jc w:val="both"/>
    </w:pPr>
    <w:rPr>
      <w:b/>
      <w:bCs/>
      <w:caps/>
      <w:sz w:val="28"/>
      <w:szCs w:val="20"/>
      <w:lang w:val="en-US" w:eastAsia="en-US"/>
    </w:rPr>
  </w:style>
  <w:style w:type="paragraph" w:styleId="11">
    <w:name w:val="1"/>
    <w:basedOn w:val="Normal"/>
    <w:next w:val="Style21"/>
    <w:qFormat/>
    <w:pPr>
      <w:spacing w:before="280" w:after="119"/>
    </w:pPr>
    <w:rPr/>
  </w:style>
  <w:style w:type="paragraph" w:styleId="Style21">
    <w:name w:val="Обычный (веб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23:00Z</dcterms:created>
  <dc:creator>1</dc:creator>
  <dc:description/>
  <cp:keywords/>
  <dc:language>en-US</dc:language>
  <cp:lastModifiedBy>Курзенкова Алина Викторовна</cp:lastModifiedBy>
  <cp:lastPrinted>2023-08-25T15:40:00Z</cp:lastPrinted>
  <dcterms:modified xsi:type="dcterms:W3CDTF">2023-08-25T12:41:00Z</dcterms:modified>
  <cp:revision>33</cp:revision>
  <dc:subject/>
  <dc:title>Содержание</dc:title>
</cp:coreProperties>
</file>