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СОДЕРЖАНИЕ</w:t>
      </w:r>
      <w:bookmarkStart w:id="0" w:name="_Hlk83385527"/>
    </w:p>
    <w:p>
      <w:pPr>
        <w:pStyle w:val="Default"/>
        <w:ind w:left="-426" w:firstLine="284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caps/>
              <w:b/>
              <w:szCs w:val="28"/>
              <w:bCs w:val="false"/>
              <w:color w:val="000000"/>
            </w:rPr>
            <w:fldChar w:fldCharType="separate"/>
          </w:r>
          <w:hyperlink w:anchor="__RefHeading___Toc140754462">
            <w:r>
              <w:rPr>
                <w:rStyle w:val="IndexLink"/>
                <w:b/>
                <w:bCs w:val="false"/>
                <w:caps/>
                <w:color w:val="000000"/>
                <w:szCs w:val="28"/>
              </w:rPr>
              <w:t>СПРАВКА ГАПа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140754463">
            <w:r>
              <w:rPr>
                <w:rStyle w:val="IndexLink"/>
                <w:b/>
                <w:caps/>
                <w:color w:val="000000"/>
                <w:szCs w:val="28"/>
              </w:rPr>
              <w:t>1. ПОЛОЖЕНИЕ О ХАРАКТЕРИСТИКАХ ПЛАНИРУЕМОГО РАЗВИТИЯ ТЕРРИТОРИИ, О ХАРАКТЕРИСТИКАХ ОБЪЕКТОВ КАПИТАЛЬНОГО СТРОИТЕЛЬСТВ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40754464">
            <w:r>
              <w:rPr>
                <w:rStyle w:val="IndexLink"/>
                <w:b w:val="false"/>
                <w:caps/>
                <w:color w:val="000000"/>
                <w:szCs w:val="28"/>
              </w:rPr>
              <w:t>2. ПОЛОЖЕНИЯ ОБ ОЧЕРЕДНОСТИ ПЛАНИРУЕМОГО РАЗВИТИЯ ТЕРРИТОРИИ</w:t>
            </w:r>
            <w:r>
              <w:rPr>
                <w:rStyle w:val="IndexLink"/>
                <w:b w:val="false"/>
              </w:rPr>
              <w:tab/>
              <w:t>1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dot"/>
        </w:tabs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1" w:name="__RefHeading___Toc140754462"/>
      <w:bookmarkEnd w:id="1"/>
      <w:r>
        <w:rPr>
          <w:color w:val="000000"/>
          <w:sz w:val="32"/>
        </w:rPr>
        <w:t>СПРАВКА ГАПа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ект планировки территории города Смоленска в границах улицы Смолянинова – по границе территориальной зоны П2 – по границе города Смоленска подготовлен ООО «Корпорация инвестиционного развития Смоленской области» в соответствии со статьей 42 Градостроительного Кодекса Российской Федерации, на основании постановления Администрации города Смоленска от 30.06.2022 № 1895-адм и техническим заданием на разработку проекта планировки и проекта межев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ектные решения, принятые в данной документации, соответствуют требованиям норм и правил градостроительного проектирования, экологическим, санитарно–гигиеническим, противопожарным нормативам, действующим на территории Российской Федерации, и обеспечивают безопасную для жизни и здоровья людей эксплуатацию объектов и сооружений, при соблюдении требований и мероприятий, предусмотренных проектом.</w:t>
      </w:r>
    </w:p>
    <w:p>
      <w:pPr>
        <w:pStyle w:val="Normal"/>
        <w:tabs>
          <w:tab w:val="clear" w:pos="709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архитектор проекта                 </w:t>
      </w:r>
      <w:r>
        <w:rPr>
          <w:b/>
          <w:bCs/>
          <w:color w:val="000000"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Обысова Л.Г.</w:t>
      </w:r>
    </w:p>
    <w:p>
      <w:pPr>
        <w:pStyle w:val="Default"/>
        <w:ind w:left="-426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2" w:name="__RefHeading___Toc140754463"/>
      <w:bookmarkEnd w:id="2"/>
      <w:r>
        <w:rPr>
          <w:color w:val="000000"/>
          <w:sz w:val="32"/>
        </w:rPr>
        <w:t>1. ПОЛОЖЕНИЕ О ХАРАКТЕРИСТИКАХ ПЛАНИРУЕМОГО РАЗВИТИЯ ТЕРРИТОРИИ, О ХАРАКТЕРИСТИКАХ ОБЪЕКТОВ КАПИТАЛЬНОГО СТРОИТЕЛЬСТВ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Характеристики планируемого развития территор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1. Градостроительные регламенты территории проектирова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ект планировки территории города Смоленска в границах улицы Смолянинова – по границе территориальной зоны П2 – по границе города Смоленска подготовлен в целях выделения элементов планировочной структуры, установления границ земельных участков, на которых расположены объекты капитального строительства различного функционального назнач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разработан в соответствии с утвержденным генеральным планом города Смоленска и Правилами землепользования и застройки города Смоленска и является уточнением и развитием его принципиальных решен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ировочная структура территории проектирования сформирована в увязке с зонированием и учетом сложившейся градостроительной ситуации данного фрагмента городской территории, а также существующей кадастровой составляющ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территории проектирования соста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аницах проектирования 8,76 га.</w:t>
      </w:r>
      <w:bookmarkStart w:id="3" w:name="_Hlk83206984"/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карте градостроительного зонирования «Карта границ территориальных зон» Правил землепользования и застройки города Смоленска проектируемая территория состои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альной зоны - П2 (</w:t>
      </w:r>
      <w:r>
        <w:rPr>
          <w:color w:val="000000"/>
          <w:sz w:val="28"/>
          <w:szCs w:val="28"/>
        </w:rPr>
        <w:t>зона размещения производственных объектов II-V классов санитарной классификации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2. Зона размещения производственных объектов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bookmarkEnd w:id="3"/>
      <w:r>
        <w:rPr>
          <w:bCs/>
          <w:color w:val="000000"/>
          <w:sz w:val="28"/>
          <w:szCs w:val="28"/>
        </w:rPr>
        <w:t>С учетом сложившейся градостроительной ситуации и фактическому землепользованию, вся территория проектирования находится в территориальной зоне П2 (зона размещения производственных объектов II - V классов санитарной классификации)</w:t>
      </w:r>
      <w:bookmarkStart w:id="4" w:name="_Hlk83213803"/>
      <w:r>
        <w:rPr>
          <w:bCs/>
          <w:color w:val="000000"/>
          <w:sz w:val="28"/>
          <w:szCs w:val="28"/>
        </w:rPr>
        <w:t xml:space="preserve">. В территориальной зоне П2 проектируемой территории размещаются складские и производственные объекты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класса санитарной классификации с разработанной санитарно–защитной зоной, а также подъездные железнодорожные пути. Все производственные объекты в комплексе с объектами инженерного и подсобного назначения (склады), а также с объектами административно–бытового обслуживания сотрудников, расположены на единой площадке и составляют 60% от общей территории производственной территориальной зоны П2 разрабатываемого проект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проектирования разработаны зоны для планируемого размещения объектов капитального строительства:</w:t>
      </w:r>
      <w:r>
        <w:br w:type="page"/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она планируемого размещения зданий Административно-бытового и складского назначения – </w:t>
      </w:r>
      <w:r>
        <w:rPr>
          <w:b/>
          <w:i/>
          <w:iCs/>
          <w:color w:val="000000"/>
          <w:sz w:val="28"/>
          <w:szCs w:val="28"/>
        </w:rPr>
        <w:t>зона № 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радостроительные регламенты зоны № 1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класс опасности (по санитарной классификации) объектов капитального строительства, размещаемых на территории земельных участков – II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о допустимая площадь озелененной территории земельных участков – 10% территории земельного участка (192,5 м2 для зоны № 1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инимальное количество мест для стоянки (размещения) индивидуального автотранспорта (парковочных мест и(или)                     машино-мест) - 1 место на 5 работников в максимальную смен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Минимальное количество мест на погрузочно-разгрузочных площадках на территории земельных участков, а также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нируемых объектов капитального строительства, которые будут располагаться в зоне планируемого размещения объектов капитального строительства № 1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24,25 Правил землепользования и застройк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Зона планируемого размещения склада жидкого сырья со зданиями производственного назначения и Административно-бытовым                         корпусом – </w:t>
      </w:r>
      <w:r>
        <w:rPr>
          <w:b/>
          <w:i/>
          <w:iCs/>
          <w:color w:val="000000"/>
          <w:sz w:val="28"/>
          <w:szCs w:val="28"/>
        </w:rPr>
        <w:t>зона № 2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Градостроительные регламенты зоны № 2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класс опасности (по санитарной классификации) объектов капитального строительства, размещаемых на территории земельных участков – II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о допустимая площадь озелененной территории земельных участков – 10% территории земельного участка (1269 м2 для зоны № 2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инимальное количество мест для стоянки (размещения) индивидуального автотранспорта (парковочных мест и(или)                               машино-мест) - 1 место на 5 работников в максимальную смен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Минимальное количество мест на погрузочно-разгрузочных площадках на территории земельных участков, а также минимальное количество машино-мест для хранения (технологического отстоя) грузового автотранспорта на территории земельных участков определяется из расчет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нируемых объектов капитального строительства, которые будут располагаться в зоне планируемого размещения объектов капитального строительства № 1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 24, 25 Правил землепользования и застройки города Смоленска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End w:id="4"/>
      <w:r>
        <w:rPr>
          <w:iCs/>
          <w:color w:val="000000"/>
          <w:sz w:val="28"/>
          <w:szCs w:val="28"/>
        </w:rPr>
        <w:t>Размещение объектов капитального строительства федерального и регионального значения на проектируемой территории не предполагается.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3. Предложения по установлению, изменению или отмене красных линий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ые линии в границах территории проектирования не устанавливаются проектом планировки территории, так как расположены за границей территории, в отношении которой осуществляется подготовка данного проекта планировки.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Принятые проектные реш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1. Архитектурно-планировочная организац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межевания территории сохраняет существующую планировочную организацию проектируемой территории, при которой сохраняются производственные и складские объе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2. Транспортная инфраструкту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в границах проектирования расположена на расстоянии 50 м вдоль улицы Смолянинова. Въезд на территорию осуществляется с улицы Смолянинова по проезду из ж/б плит протяженностью 352 м. На территории проектирования улицы и дороги местного значения отсутствуют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ы транспортной инфраструктуры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</w:rPr>
        <w:t xml:space="preserve">Расчет потребности в парковочных местах для существующих объектов капитального строительства </w:t>
      </w:r>
      <w:r>
        <w:rPr/>
        <w:t>различного назначения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632"/>
        <w:gridCol w:w="2696"/>
        <w:gridCol w:w="1921"/>
      </w:tblGrid>
      <w:tr>
        <w:trPr/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ъекты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счетный показатель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роектное предложение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ормативный документ</w:t>
            </w:r>
          </w:p>
        </w:tc>
      </w:tr>
      <w:tr>
        <w:trPr>
          <w:trHeight w:val="396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изводственная деятельност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место на 5 работников в максимальную смену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 одно место для объектов общей площадью от 100 кв. м до 1500 кв. м и плюс одно место на каждые дополнительные 1500 кв. м общей площади объект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. 23, 24, 25 Правил землепользования и застройки города Смоленска</w:t>
            </w:r>
          </w:p>
        </w:tc>
      </w:tr>
      <w:tr>
        <w:trPr>
          <w:trHeight w:val="1051" w:hRule="atLeast"/>
        </w:trPr>
        <w:tc>
          <w:tcPr>
            <w:tcW w:w="2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клад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но место для объектов общей площадью от 100 кв. м до 1250 кв. м и плюс одно место на каждые дополнительные 1250 кв. м общей площади объект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ектируемые и существующие парковочные места для легковых автомобилей, предназначенные для парковки работников, и грузовых автомобилей, предназначенные для хранения (технологического отстоя) грузового автотранспорта и погрузочно–разгрузочных работ для существующих объектов капитального строительства проектируемой территории расположены в границах земельного участка 67:27:0031006: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нируемых объектов капитального строительства, которые будут располагаться в зонах планируемого размещения объектов капитального строительства № 1, 2, все парковочные места для легковых и грузовых автомобилей необходимо рассчитать исходя из данных проектно–сметной документации в соответствии со статьями 23, 24, 25 Правил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3. Социальная инфраструкту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требности в учреждениях повседневного обслуживания населения не производится в связи с тем, что проектируемая территория находится в территориальной зоне П2 (зона размещения производственных объектов II - V классов санитарной классификации), в которой не предусматривается жилая застройка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4. Благоустройство и рекре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проектируемой территории сформирован земельный участок с видом разрешенного использования «Земельные участки (территории) общего пользования (12.0)» общей площадью 0,8 га для озеленения проектируемой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5" w:name="_Hlk83296467"/>
      <w:bookmarkStart w:id="6" w:name="_Hlk83296467"/>
      <w:bookmarkEnd w:id="6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5. Санитарная очистка территории</w:t>
      </w:r>
    </w:p>
    <w:p>
      <w:pPr>
        <w:pStyle w:val="Normal"/>
        <w:ind w:firstLine="709"/>
        <w:jc w:val="both"/>
        <w:rPr/>
      </w:pPr>
      <w:bookmarkStart w:id="7" w:name="_Hlk83296467"/>
      <w:bookmarkEnd w:id="7"/>
      <w:r>
        <w:rPr>
          <w:color w:val="000000"/>
          <w:sz w:val="28"/>
          <w:szCs w:val="28"/>
        </w:rPr>
        <w:t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ТКО-</w:t>
      </w:r>
      <w:bookmarkStart w:id="8" w:name="_Hlk82445192"/>
      <w:r>
        <w:rPr>
          <w:color w:val="000000"/>
          <w:sz w:val="28"/>
          <w:szCs w:val="28"/>
        </w:rPr>
        <w:t>АО «Спецавтохозяйство».</w:t>
      </w:r>
      <w:bookmarkEnd w:id="8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транспортировки ТКО бестарным способом (мешки) с территории представлен на официальном сайте регионального оператора, вывоз отходов осуществляется раз в неделю. </w:t>
      </w:r>
      <w:bookmarkStart w:id="9" w:name="_Hlk83308939"/>
      <w:bookmarkEnd w:id="9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6. Баланс территории в границах проектирова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8"/>
        <w:gridCol w:w="4689"/>
        <w:gridCol w:w="1417"/>
        <w:gridCol w:w="1560"/>
        <w:gridCol w:w="1275"/>
      </w:tblGrid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я </w:t>
            </w:r>
            <w:r>
              <w:rPr>
                <w:bCs/>
                <w:color w:val="000000"/>
              </w:rPr>
              <w:t xml:space="preserve">квартала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Территория производственной деятельност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,8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клад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,0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Участки для предоставления коммунальных услу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,1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Территории общего польз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,8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5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июты для животны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,8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7. Инженерная инфраструктура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/>
      </w:pPr>
      <w:bookmarkStart w:id="10" w:name="_Hlk83393330"/>
      <w:bookmarkEnd w:id="10"/>
      <w:r>
        <w:rPr>
          <w:color w:val="000000"/>
          <w:sz w:val="28"/>
          <w:szCs w:val="28"/>
        </w:rPr>
        <w:t>Обслуживание объектов капитального строительства производственного назначения осуществляется от сетей водоснабжения, расположенных на территории проектирования. Водозабор осуществляется из скважины, предназначенной для хозяйственно – бытовых и производственных нужд, со средним потреблением воды 1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система водоснабжения должна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о-питьевое водопотребление на предприят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енные нужды промышленных и сельскохозяйственных предприятий, где требуется вода питьевого качества или для которых экономически нецелесообразно сооружение отдельного водопров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ушение пож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ые нужды станций водоподготовки, промывку водопроводных и канализационных сетей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 воды на производственно-технические и хозяйственно-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-сметной документации.</w:t>
        <w:tab/>
      </w:r>
    </w:p>
    <w:p>
      <w:pPr>
        <w:pStyle w:val="Normal"/>
        <w:ind w:firstLine="709"/>
        <w:jc w:val="both"/>
        <w:rPr/>
      </w:pPr>
      <w:bookmarkStart w:id="11" w:name="_Hlk83393330"/>
      <w:bookmarkEnd w:id="11"/>
      <w:r>
        <w:rPr>
          <w:color w:val="000000"/>
          <w:sz w:val="28"/>
          <w:szCs w:val="28"/>
        </w:rPr>
        <w:t>Проектирование вод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на территории проектирования составляет примерно 552 п.м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highlight w:val="yellow"/>
        </w:rPr>
      </w:pPr>
      <w:r>
        <w:rPr>
          <w:i/>
          <w:i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2" w:name="_Hlk83394848"/>
      <w:bookmarkEnd w:id="12"/>
      <w:r>
        <w:rPr>
          <w:color w:val="000000"/>
          <w:sz w:val="28"/>
          <w:szCs w:val="28"/>
        </w:rPr>
        <w:t>В границах проектируемой территории имеются существующие сети системы бытовой канализации, из которых осуществляется отвод бытовых стоков от существующих объектов капитального строительства, с дальнейшим сбросом в выгребные ямы с последующей откачкой сто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очный расход сточных вод следует принимать равным расходу водопотреб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ый сток с территории промышленных предприятий, складских объектов подвергается очистке на локальных (самостоятельных) очистных сооружениях с последующей откачкой сто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водоотвед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отведения на территории проектирования составляет примерно 1100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_Hlk83394848"/>
      <w:bookmarkStart w:id="14" w:name="_Hlk83394848"/>
      <w:bookmarkEnd w:id="14"/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bookmarkStart w:id="15" w:name="_Hlk83395482"/>
      <w:bookmarkEnd w:id="15"/>
      <w:r>
        <w:rPr>
          <w:i/>
          <w:iCs/>
          <w:color w:val="000000"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_Hlk83395482"/>
      <w:bookmarkStart w:id="17" w:name="_Hlk83395545"/>
      <w:bookmarkEnd w:id="16"/>
      <w:bookmarkEnd w:id="17"/>
      <w:r>
        <w:rPr>
          <w:color w:val="000000"/>
          <w:sz w:val="28"/>
          <w:szCs w:val="28"/>
        </w:rPr>
        <w:t>Обслуживание объектов капитального строительства осуществляется от централизованной системы газ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расходы газа на нужды промышл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bookmarkStart w:id="18" w:name="_Hlk83395545"/>
      <w:bookmarkEnd w:id="18"/>
      <w:r>
        <w:rPr>
          <w:color w:val="000000"/>
          <w:sz w:val="28"/>
          <w:szCs w:val="28"/>
        </w:rPr>
        <w:t>Проектирование газ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ООО «Газпром межрегионгаз Смоленс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на территории проектирования составляет примерно 300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объектов капитального строительства осуществляется электросетевыми компаниями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 энергоносителей и потребность в мощности источников для промышленных предприятий следует определять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оектирование электроснабжения вновь строящихся объектов капитального строительства осуществлять в соответствии с техническими условиями электросетевой компании с учетом их ведомственной принадлеж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электроснабжения на территории проектирования примерно составляет – 645 п.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Основные технико-экономические показатели проекта планировки территории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Показатели приведены с учетом сложившейся застройки и данных ЕГРН</w:t>
      </w:r>
      <w:r>
        <w:rPr/>
        <w:t xml:space="preserve"> по земельным участкам, расположенным в границах проектирования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00"/>
        <w:gridCol w:w="1880"/>
        <w:gridCol w:w="1984"/>
        <w:gridCol w:w="2232"/>
      </w:tblGrid>
      <w:tr>
        <w:trPr>
          <w:tblHeader w:val="true"/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актический показатель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ектный показатель</w:t>
            </w:r>
          </w:p>
        </w:tc>
      </w:tr>
      <w:tr>
        <w:trPr>
          <w:trHeight w:val="283" w:hRule="atLeast"/>
        </w:trPr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ЕРРИТОРИЯ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лощадь проектируемой территории, всего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,76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,76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в том числе территории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ая зон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многоквартирные жилые дома + индивидуальная жилая застройка)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ки благоустройства территори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ки территорий общего пользова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81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енная зон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,95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,95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Коэффициент застройк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Коэффициент плотности застройк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Из общей территори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федеральной собственност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муниципальной собственност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,16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72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частной собственности всего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,6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,04</w:t>
            </w:r>
          </w:p>
        </w:tc>
      </w:tr>
      <w:tr>
        <w:trPr>
          <w:trHeight w:val="283" w:hRule="atLeast"/>
        </w:trPr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СЕЛЕНИЕ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насел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е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тность насел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ел./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КТЫ СОЦИАЛЬНОГО И КУЛЬТУРНО-БЫТОВОГО ОБСЛУЖИВАНИЯ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образовательные школы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ест / 1000 че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булаторно- поликлиническое учреждени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сещений /смен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те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объект на 10 тыс. жите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ение связ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объект на 9-25 тыс. жите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приятия ЖКХ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к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ртивные плоскостные сооруж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7-0,9 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версальная библиоте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учреждение на 10 тыс. жите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орный пункт правопоряд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 усмотрение Администрации город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иал банк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ормируются при новом строительств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РАНСПОРТНАЯ ИНФРАСТРУКТУРА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Протяженность улично-дорожной сети, всего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в том числе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но-пешеходная улица районного знач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ицы местного знач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зды внутриквартальные и придомовы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яженность линий общественно-пассажирского транспорта всего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мвай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оллейбус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бус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ражи и стоянки для хранения автомобилей, в том числ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го хранени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ашино-мест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ного хранения (парковки для сотрудников)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ашино-мест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98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ЗЕЛЕНЕНИЕ И БЛАГОУСТРОЙСТВО</w:t>
            </w:r>
          </w:p>
        </w:tc>
      </w:tr>
      <w:tr>
        <w:trPr>
          <w:trHeight w:val="283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Территории под озеленение и благоустройство всего, в том числе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ки для благоустройств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19" w:name="__RefHeading___Toc140754464"/>
      <w:bookmarkEnd w:id="19"/>
      <w:r>
        <w:rPr>
          <w:color w:val="000000"/>
          <w:sz w:val="32"/>
        </w:rPr>
        <w:t>2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1. Этапы проектирования, строительства, реконструкции объектов капитального строительства жилого, производственного, общественно – делового и иного назна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строительства объектов капитального строительства производственного назначения на первую очередь необходимо выполни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ъект капитального строительства складского назначения с зданием Административно-бытового назначения в зоне планируемого размещения объектов капитального строительства № 1 на земельном участке с видом разрешенного использования «Склад (6.9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строительства объектов капитального строительства производственного назначения на вторую очередь необходимо выполнить: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 капитального строительства «Склад жидкого сырья со зданиями производственного назначения и Административно–бытовым корпусом» в зоне планируемого размещения объектов капитального строительства № 2 с основным видом разрешенного использования земельного участка «Склад (6.9)».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2.</w:t>
        <w:tab/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инженерного обеспечения – вся территория проектирования обеспечена необходимыми инженерными коммуникациями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bCs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b/>
      <w:bCs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 Narrow" w:hAnsi="Arial Narrow" w:cs="Arial Narrow"/>
      <w:i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cs="Arial Narrow"/>
      <w:i/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;Baltica" w:cs="Times New Roman;Baltica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8" w:leader="dot"/>
      </w:tabs>
      <w:autoSpaceDE w:val="false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21"/>
    <w:qFormat/>
    <w:pPr>
      <w:spacing w:before="280" w:after="119"/>
    </w:pPr>
    <w:rPr/>
  </w:style>
  <w:style w:type="paragraph" w:styleId="Style21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Baltica" w:hAnsi="Times New Roman;Baltica" w:eastAsia="Times New Roman;Baltica" w:cs="Times New Roman;Baltica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Baltica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;Baltica" w:cs="Times New Roman;Baltica"/>
      <w:b w:val="false"/>
      <w:bCs w:val="false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;Baltica" w:cs="Times New Roman;Baltic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6:00Z</dcterms:created>
  <dc:creator>1</dc:creator>
  <dc:description/>
  <cp:keywords/>
  <dc:language>en-US</dc:language>
  <cp:lastModifiedBy>Курзенкова Алина Викторовна</cp:lastModifiedBy>
  <cp:lastPrinted>2023-07-20T14:36:00Z</cp:lastPrinted>
  <dcterms:modified xsi:type="dcterms:W3CDTF">2023-07-20T11:37:00Z</dcterms:modified>
  <cp:revision>69</cp:revision>
  <dc:subject/>
  <dc:title>Содержание</dc:title>
</cp:coreProperties>
</file>