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ложение № 3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8"/>
        <w:pBdr>
          <w:left w:val="nil"/>
          <w:bottom w:val="nil"/>
          <w:right w:val="nil"/>
        </w:pBdr>
        <w:rPr/>
      </w:pPr>
      <w:r>
        <w:rPr>
          <w:b w:val="false"/>
          <w:bCs/>
          <w:color w:val="000000"/>
          <w:szCs w:val="28"/>
          <w:lang w:eastAsia="ar-SA"/>
        </w:rPr>
        <w:t>Текстовая часть проекта межевания территории</w:t>
      </w:r>
      <w:r>
        <w:rPr>
          <w:rFonts w:eastAsia="Calibri"/>
          <w:lang w:eastAsia="en-US"/>
        </w:rPr>
        <w:t xml:space="preserve"> </w:t>
      </w:r>
      <w:r>
        <w:br w:type="page"/>
      </w:r>
    </w:p>
    <w:p>
      <w:pPr>
        <w:pStyle w:val="Heading8"/>
        <w:pBdr>
          <w:left w:val="nil"/>
          <w:bottom w:val="nil"/>
          <w:right w:val="nil"/>
        </w:pBdr>
        <w:rPr>
          <w:rFonts w:eastAsia="Calibri"/>
          <w:lang w:eastAsia="en-US"/>
        </w:rPr>
      </w:pPr>
      <w:r>
        <w:rPr>
          <w:rFonts w:eastAsia="Calibri"/>
          <w:sz w:val="32"/>
          <w:lang w:eastAsia="en-US"/>
        </w:rPr>
        <w:t>СОДЕРЖАНИ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ind w:firstLine="709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</w:rPr>
            <w:fldChar w:fldCharType="separate"/>
          </w:r>
          <w:hyperlink w:anchor="__RefHeading___Toc151469112">
            <w:r>
              <w:rPr>
                <w:rStyle w:val="IndexLink"/>
                <w:b/>
                <w:caps/>
                <w:sz w:val="28"/>
                <w:szCs w:val="28"/>
              </w:rPr>
              <w:t>ВНЕСЕНИЕ ИЗМЕНЕНИЙ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ind w:firstLine="709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1469113">
            <w:r>
              <w:rPr>
                <w:rStyle w:val="IndexLink"/>
                <w:b/>
                <w:caps/>
                <w:sz w:val="28"/>
                <w:szCs w:val="28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8"/>
                <w:szCs w:val="28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ind w:firstLine="709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1469114">
            <w:r>
              <w:rPr>
                <w:rStyle w:val="IndexLink"/>
                <w:b/>
                <w:caps/>
                <w:sz w:val="28"/>
                <w:szCs w:val="28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1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ind w:firstLine="709"/>
            <w:rPr>
              <w:rFonts w:ascii="Calibri" w:hAnsi="Calibri" w:cs="Calibri"/>
              <w:b w:val="false"/>
              <w:b w:val="false"/>
              <w:bCs w:val="false"/>
              <w:sz w:val="28"/>
              <w:szCs w:val="28"/>
            </w:rPr>
          </w:pPr>
          <w:hyperlink w:anchor="__RefHeading___Toc151469115"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</w:rPr>
              <w:t>3. 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right" w:pos="9638" w:leader="dot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</w:rPr>
      </w:pPr>
      <w:bookmarkStart w:id="0" w:name="__RefHeading___Toc151469112"/>
      <w:r>
        <w:rPr>
          <w:rFonts w:cs="Times New Roman" w:ascii="Times New Roman" w:hAnsi="Times New Roman"/>
          <w:sz w:val="32"/>
        </w:rPr>
        <w:t>ВНЕСЕНИЕ ИЗМЕНЕНИЙ</w:t>
      </w:r>
      <w:bookmarkEnd w:id="0"/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ОЕКТ ПЛАНИРОВКИ И ПРОЕКТ МЕЖЕВАНИЯ ТЕРРИТОРИИ В ГОРОДЕ СМОЛЕНСКЕ В ГРАНИЦАХ УЛИЦЫ СТАНЦИОННОЙ – УЛИЦЫ ДУБРОВСКОЙ – ПО ГРАНИЦАМ ТЕРРИТОРИАЛЬНОЙ ЗОНЫ Т4 – ТЕРРИТОРИАЛЬНОЙ ЗОНЫ Р1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 планировки и проект межевания территории в городе Смоленске в границах улицы Станционной – улицы Дубровской – по границам территориальной зоны Т4 – территориальной зоны Р1 внесены изменения                   </w:t>
      </w:r>
      <w:r>
        <w:rPr>
          <w:b/>
          <w:sz w:val="28"/>
          <w:szCs w:val="28"/>
        </w:rPr>
        <w:t>ООО «АБ «ПРОСТРАНСТВО»</w:t>
      </w:r>
      <w:r>
        <w:rPr>
          <w:sz w:val="28"/>
          <w:szCs w:val="28"/>
        </w:rPr>
        <w:t xml:space="preserve"> на основании письма заместителя главы города Смоленска – начальника Управления архитектуры и градостроительства Администрации города Смоленска – главного архитектора от 12.07.2023                       № 10/1664-ис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Отражен в соответствии с данными Единого государственного реестра недвижимости земельный участок № 1 по экспликации земельных участков. Площадь до внесения изменений – 11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110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ощади и конфигурации земельного участка №4 по экспликации земельных участков. Площадь до внесения изменений – 10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10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пособ образования: </w:t>
      </w:r>
      <w:r>
        <w:rPr>
          <w:color w:val="000000"/>
          <w:sz w:val="28"/>
          <w:szCs w:val="28"/>
        </w:rPr>
        <w:t>перераспределение земельного участка с кадастровым номером 67:27:0011719:18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ощади и конфигурации земельного участка № 5 по экспликации земельных участков. Площадь до внесения изменений – 12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15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пособ образования: </w:t>
      </w:r>
      <w:r>
        <w:rPr>
          <w:color w:val="000000"/>
          <w:sz w:val="28"/>
          <w:szCs w:val="28"/>
        </w:rPr>
        <w:t>перераспределение земельных участков с кадастровыми номерами 67:27:0011719:19, 67:27:0011719:149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ощади и конфигурации земельного участка № 11 по экспликации земельных участков. Площадь до внесения изменений – 17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17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пособ образования: </w:t>
      </w:r>
      <w:r>
        <w:rPr>
          <w:color w:val="000000"/>
          <w:sz w:val="28"/>
          <w:szCs w:val="28"/>
        </w:rPr>
        <w:t xml:space="preserve">перераспределение земельного участка с кадастровым номером 67:27:0011719:148 и земель, </w:t>
      </w:r>
      <w:r>
        <w:rPr>
          <w:sz w:val="28"/>
          <w:szCs w:val="28"/>
        </w:rPr>
        <w:t>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 в соответствии с данными Единого государственного реестра недвижимости земельный участок № 21 по экспликации земельных участков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 в соответствии с данными Единого государственного реестра недвижимости земельный участок № 34 по экспликации земельных участков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 в соответствии с данными Единого государственного реестра недвижимости земельный участок № 35 по экспликации земельных участков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ощади и конфигурации земельного участка № 43 по экспликации земельных участков. Площадь до внесения изменений – 735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365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ощади и конфигурации земельного участка № 47 по экспликации земельных участков. Площадь до внесения изменений – 15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15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ощади и конфигурации земельного участка № 56 по экспликации земельных участков. Площадь до внесения изменений – 446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43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ощади и конфигурации земельного участка № 59 по экспликации земельных участков. Площадь до внесения изменений – 27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29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ощади и конфигурации земельного участка № 60 по экспликации земельных участков. Площадь до внесения изменений – 470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58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ощади и конфигурации земельного участка № 64 по экспликации земельных участков. Площадь до внесения изменений – 230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– 257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бразование земельного участка № 67 по экспликации земельных участков площадью 4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видом разрешенного использования «Земельные участки (территории) общего пользования» (12.0).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бразование земельного участка № 68 по экспликации земельных участков площадью 13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видом разрешенного использования «Земельные участки (территории) общего пользования» (12.0).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земельного участка № 69 по экспликации земельных участков площадью 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видом разрешенного использования «Улично-дорожная сеть» (12.0.1). Способ образования: раздел земельного участка с кадастровым номером 67:27:0011725: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бразование земельного участка № 70 по экспликации земельных участков площадью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видом разрешенного использования «Улично-дорожная сеть» (12.0.1). Способ образования: раздел земельного участка с кадастровым номером 67:27:0011725:1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бразование земельного участка № 71 по экспликации земельных участков площадью 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видом разрешенного использования «Улично-дорожная сеть» (12.0.1). Способ образования: раздел земельного участка с кадастровым номером 67:27:0011718: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тражен публичный сервитут на период строительства (реконструкции) объектов улично-дорожной сети № с17 площадью 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 публичный сервитут на период строительства (реконструкции) объектов улично-дорожной сети № с18 площадью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тражен публичный сервитут на период строительства (реконструкции) объектов улично-дорожной сети № с19 площадью 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32"/>
        </w:rPr>
      </w:pPr>
      <w:bookmarkStart w:id="1" w:name="__RefHeading___Toc151469113"/>
      <w:bookmarkEnd w:id="1"/>
      <w:r>
        <w:rPr>
          <w:rFonts w:cs="Times New Roman" w:ascii="Times New Roman" w:hAnsi="Times New Roman"/>
          <w:sz w:val="32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ind w:firstLine="709"/>
        <w:jc w:val="right"/>
        <w:rPr/>
      </w:pPr>
      <w:r>
        <w:rPr/>
        <w:t>Таблица 1</w:t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70"/>
        <w:gridCol w:w="1134"/>
        <w:gridCol w:w="1582"/>
        <w:gridCol w:w="6072"/>
        <w:gridCol w:w="2212"/>
      </w:tblGrid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ем. уч-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 земельного участка по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д ви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по проекту, 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земель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19:5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11719:18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ых участков с кадастровыми номерами 67:27:0011719:19, 67:27:0011719:149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19:7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19:148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3:3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3:5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19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границ земельного участка с кадастровым номером 67:27:0011723: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</w:rPr>
            </w:pPr>
            <w:r>
              <w:rPr/>
              <w:t>Уточнение границ земельного участка с кадастровым номером 67:27:0011723:1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</w:rPr>
            </w:pPr>
            <w:r>
              <w:rPr/>
              <w:t>Перераспределение земельного участка, полученного в результате 1 этапа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ых участков с кадастровыми номерами 67:27:0011722:1, 67:27:0011722:9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color w:val="000000"/>
              </w:rPr>
            </w:pPr>
            <w:r>
              <w:rPr/>
              <w:t>Уточнение границ земельного участка с кадастровым номером 67:27:0011722:2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color w:val="000000"/>
              </w:rPr>
            </w:pPr>
            <w:r>
              <w:rPr/>
              <w:t>Перераспределение земельного участка, полученного в результате 1 этапа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15" w:hanging="0"/>
              <w:jc w:val="both"/>
              <w:rPr>
                <w:color w:val="000000"/>
              </w:rPr>
            </w:pPr>
            <w:r>
              <w:rPr/>
              <w:t>Уточнение границ земельного участка с кадастровым номером 67:27:0011722:3.</w:t>
            </w:r>
          </w:p>
          <w:p>
            <w:pPr>
              <w:pStyle w:val="Normal"/>
              <w:numPr>
                <w:ilvl w:val="0"/>
                <w:numId w:val="5"/>
              </w:numPr>
              <w:ind w:left="15" w:hanging="0"/>
              <w:jc w:val="both"/>
              <w:rPr>
                <w:color w:val="000000"/>
              </w:rPr>
            </w:pPr>
            <w:r>
              <w:rPr/>
              <w:t>Перераспределение земельного участка, полученного  в результате 1 этапа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2:4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color w:val="000000"/>
              </w:rPr>
            </w:pPr>
            <w:r>
              <w:rPr/>
              <w:t>Уточнение границ земельного участка с кадастровым номером 67:27:0011720:12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color w:val="000000"/>
              </w:rPr>
            </w:pPr>
            <w:r>
              <w:rPr/>
              <w:t>Перераспределение земельного участка, полученного в результате 1 этапа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11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13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114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ого участка с кадастровым номером 67:27:0011720:115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5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Уточнение границ земельного участка с кадастровым номером 67:27:0011720:4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Перераспределение земельного участка, полученного в результате 1 этапа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2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18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20:1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19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20:1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22: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23: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20:1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19: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20: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20:11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20:11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20:1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22: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25:10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25:1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11:1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13:16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18:1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00000:338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23: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67:27:0011720:19 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25:1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25:1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718:9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</w:tbl>
    <w:p>
      <w:pPr>
        <w:pStyle w:val="Heading1"/>
        <w:spacing w:before="0" w:after="0"/>
        <w:ind w:left="709" w:hanging="0"/>
        <w:jc w:val="center"/>
        <w:rPr/>
      </w:pPr>
      <w:r>
        <w:br w:type="page"/>
      </w:r>
      <w:bookmarkStart w:id="2" w:name="__RefHeading___Toc151469114"/>
      <w:bookmarkEnd w:id="2"/>
      <w:r>
        <w:rPr>
          <w:rFonts w:cs="Times New Roman" w:ascii="Times New Roman" w:hAnsi="Times New Roman"/>
          <w:sz w:val="32"/>
        </w:rPr>
        <w:t>2. ПЕРЕЧЕНЬ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2"/>
        </w:rPr>
        <w:t>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ind w:firstLine="709"/>
        <w:jc w:val="right"/>
        <w:rPr/>
      </w:pPr>
      <w:r>
        <w:rPr/>
        <w:t>Таблица 2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846"/>
        <w:gridCol w:w="1559"/>
        <w:gridCol w:w="3651"/>
      </w:tblGrid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ем. уч-ка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 земельного участка по проек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вида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по проекту, 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4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3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8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4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sz w:val="32"/>
        </w:rPr>
      </w:pPr>
      <w:bookmarkStart w:id="3" w:name="__RefHeading___Toc151469115"/>
      <w:bookmarkEnd w:id="3"/>
      <w:r>
        <w:rPr>
          <w:rFonts w:cs="Times New Roman" w:ascii="Times New Roman" w:hAnsi="Times New Roman"/>
          <w:sz w:val="32"/>
        </w:rPr>
        <w:t>3. 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ind w:firstLine="709"/>
        <w:jc w:val="right"/>
        <w:rPr/>
      </w:pPr>
      <w:r>
        <w:rPr/>
        <w:t>Таблица 3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17"/>
        <w:gridCol w:w="2583"/>
        <w:gridCol w:w="1420"/>
        <w:gridCol w:w="2354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точки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ы линий,м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863.1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51.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69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° 17' 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894.3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25.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09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° 50' 40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25.4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92.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4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° 59' 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31.4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11.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4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° 29' 5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31.6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32.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2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° 45' 4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26.1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72.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3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° 54' 1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24.6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93.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9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° 55' 2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882.4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82.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94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° 18' 42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841.3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526.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8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° 24' 1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62.2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569.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8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° 48' 5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87.1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614.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49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° 52' 29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63.9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618.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5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° 7' 2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42.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601.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.05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° 3' 58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90.8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29.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° 3' 3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86.4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28.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4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° 21' 1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89.5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13.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° 29' 1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11.2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05.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° 26' 24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12.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07.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3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° 7' 13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15.9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06.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8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° 46' 21"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36.3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01.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35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° 28' 27"</w:t>
            </w:r>
          </w:p>
        </w:tc>
      </w:tr>
    </w:tbl>
    <w:p>
      <w:pPr>
        <w:pStyle w:val="Normal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pacing w:val="-1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pacing w:val="-1"/>
      <w:u w:val="none"/>
    </w:rPr>
  </w:style>
  <w:style w:type="character" w:styleId="WW8Num14z1">
    <w:name w:val="WW8Num1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alibri" w:hAnsi="Calibri" w:eastAsia="Calibri" w:cs="Calibri"/>
      <w:w w:val="99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pacing w:val="-1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Calibri" w:cs="Calibri"/>
      <w:w w:val="99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pacing w:val="-1"/>
      <w:u w:val="none"/>
    </w:rPr>
  </w:style>
  <w:style w:type="character" w:styleId="WW8Num23z1">
    <w:name w:val="WW8Num23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pacing w:val="-1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alibri" w:hAnsi="Calibri" w:eastAsia="Calibri" w:cs="Calibri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  <w:w w:val="99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  <w:w w:val="99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13:00Z</dcterms:created>
  <dc:creator>user</dc:creator>
  <dc:description/>
  <cp:keywords/>
  <dc:language>en-US</dc:language>
  <cp:lastModifiedBy>Курзенкова Алина Викторовна</cp:lastModifiedBy>
  <cp:lastPrinted>2023-07-25T14:54:00Z</cp:lastPrinted>
  <dcterms:modified xsi:type="dcterms:W3CDTF">2023-11-21T11:26:00Z</dcterms:modified>
  <cp:revision>15</cp:revision>
  <dc:subject/>
  <dc:title/>
</cp:coreProperties>
</file>