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26940343">
            <w:r>
              <w:rPr>
                <w:rStyle w:val="IndexLink"/>
                <w:caps/>
                <w:sz w:val="28"/>
                <w:szCs w:val="28"/>
              </w:rPr>
              <w:t>1.</w:t>
            </w:r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caps/>
                <w:sz w:val="28"/>
                <w:szCs w:val="28"/>
              </w:rPr>
      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44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4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4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4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4 Красные линии, отступа от красных линий в целях определения мест допустимого размещения зданий, строений, сооружений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6940348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49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5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 Транспортное обслужива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 Протяженность улично-дорожной сети в границах проектирован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6940354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3 Характеристика развития систем коммун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 Водоснабже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 Водоотведе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 Теплоснабж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 Газоснабж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 Электроснабж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 Связь и информатизац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69403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 Сбор твердых бытовых отходов</w:t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caps/>
              <w:sz w:val="28"/>
              <w:szCs w:val="28"/>
            </w:rPr>
          </w:pPr>
          <w:hyperlink w:anchor="__RefHeading___Toc126940362">
            <w:r>
              <w:rPr>
                <w:rStyle w:val="IndexLink"/>
                <w:caps/>
                <w:sz w:val="28"/>
                <w:szCs w:val="28"/>
              </w:rPr>
              <w:t>3. ПОЛОЖЕНИЯ ОБ ОЧЕРЕДНОСТИ ПЛАНИРУЕМОГО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3</w:t>
            </w:r>
          </w:hyperlink>
        </w:p>
        <w:p>
          <w:pPr>
            <w:pStyle w:val="Normal"/>
            <w:rPr>
              <w:caps/>
              <w:sz w:val="28"/>
              <w:szCs w:val="28"/>
              <w:lang w:val="en-US" w:eastAsia="en-US"/>
            </w:rPr>
          </w:pPr>
          <w:r>
            <w:rPr>
              <w:caps/>
              <w:sz w:val="28"/>
              <w:szCs w:val="28"/>
              <w:lang w:val="en-US" w:eastAsia="en-US"/>
            </w:rPr>
          </w:r>
          <w:r>
            <w:rPr>
              <w:caps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25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0" w:name="__RefHeading___Toc126940343"/>
      <w:bookmarkEnd w:id="0"/>
      <w:r>
        <w:rPr>
          <w:rFonts w:cs="Times New Roman" w:ascii="Times New Roman" w:hAnsi="Times New Roman"/>
        </w:rPr>
        <w:t>1.</w:t>
        <w:tab/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before="0" w:after="0"/>
        <w:rPr>
          <w:rFonts w:cs="Times New Roman"/>
        </w:rPr>
      </w:pPr>
      <w:bookmarkStart w:id="1" w:name="__RefHeading___Toc126940344"/>
      <w:bookmarkEnd w:id="1"/>
      <w:r>
        <w:rPr>
          <w:rFonts w:cs="Times New Roman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ощадь элементов планировочной структуры (кварталов) – 22,7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2954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оны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, зоны инженерных инфраструктур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З -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Ж4 - зона застройки жилыми домами смешанной этажности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- зона размещения объектов общественно-делового значения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Ж - зона размещения объектов общественно-делового назначения и жилых дом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Т1 - зона размещения гаражей и предприятий автосервис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- зона размещения производственных объектов V класса санитар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rPr/>
      </w:pPr>
      <w:bookmarkStart w:id="2" w:name="__RefHeading___Toc126940345"/>
      <w:bookmarkEnd w:id="2"/>
      <w:r>
        <w:rPr>
          <w:rFonts w:cs="Times New Roman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73372428"/>
      <w:bookmarkEnd w:id="3"/>
      <w:r>
        <w:rPr>
          <w:sz w:val="28"/>
          <w:szCs w:val="28"/>
        </w:rPr>
        <w:t>На территории проектирования определены границы существующих элементов планировочной структуры – кварталов сохраняемой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73372428"/>
      <w:bookmarkStart w:id="5" w:name="_Hlk73372428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Style25"/>
        <w:keepNext w:val="true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</w:p>
    <w:tbl>
      <w:tblPr>
        <w:tblW w:w="9684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3731"/>
        <w:gridCol w:w="1276"/>
        <w:gridCol w:w="1275"/>
        <w:gridCol w:w="788"/>
        <w:gridCol w:w="1276"/>
        <w:gridCol w:w="771"/>
      </w:tblGrid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ее положение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37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37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5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многоквартирного жилого дома, торгово-офисного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Экспликация зон планируемого размещения объектов капитального строительства:</w:t>
      </w:r>
    </w:p>
    <w:p>
      <w:pPr>
        <w:pStyle w:val="Style25"/>
        <w:keepNext w:val="true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472"/>
        <w:gridCol w:w="4286"/>
      </w:tblGrid>
      <w:tr>
        <w:trPr>
          <w:trHeight w:val="5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лица ​25 Сентября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-офисное здание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ый проезд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лицы 25 Сентябр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лица 25 Сентября</w:t>
            </w:r>
          </w:p>
        </w:tc>
      </w:tr>
    </w:tbl>
    <w:p>
      <w:pPr>
        <w:pStyle w:val="Normal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bookmarkStart w:id="6" w:name="__RefHeading___Toc126940346"/>
      <w:bookmarkEnd w:id="6"/>
      <w:r>
        <w:rPr>
          <w:rFonts w:cs="Times New Roman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азмещение объектов капитального строительства, графически данная информация отражена на чертеже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раметры застройки территории земельного участка для размещения многоквартирного жилого дома в пределах, установленных градостроительным регламентом зоны размещения объектов общественно-делового назначения и жилых домов – ОЖ </w:t>
      </w:r>
      <w:r>
        <w:rPr>
          <w:i/>
          <w:sz w:val="28"/>
          <w:szCs w:val="28"/>
          <w:u w:val="single"/>
        </w:rPr>
        <w:t>(зона № 1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лощадь участка – 183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жилых зданий с квартирами на первых этажах – 6 м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жилых зданий с общественными помещениями на первых этажах – 3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bookmarkStart w:id="7" w:name="_Hlk76648952"/>
      <w:bookmarkEnd w:id="7"/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bookmarkStart w:id="8" w:name="_Hlk76648952"/>
      <w:bookmarkEnd w:id="8"/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2,0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bookmarkStart w:id="9" w:name="_Hlk75791565"/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</w:t>
      </w:r>
      <w:bookmarkEnd w:id="9"/>
      <w:r>
        <w:rPr>
          <w:sz w:val="28"/>
          <w:szCs w:val="28"/>
        </w:rPr>
        <w:t xml:space="preserve">на территории земельного участка под многоквартирный дом для жителей планируемого к размещению жилого дома – 1 машино-место на 78 квадратных метров общей площади квартир. </w:t>
      </w:r>
      <w:bookmarkStart w:id="10" w:name="_Hlk75791552"/>
      <w:r>
        <w:rPr>
          <w:sz w:val="28"/>
          <w:szCs w:val="28"/>
        </w:rPr>
        <w:t xml:space="preserve">В пределах земельного участка требуется разместить не менее 50 % необходимых машино-мест, которые могут быть расположены как на наземных, так и на подземных парковках. </w:t>
      </w:r>
      <w:bookmarkEnd w:id="10"/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для обслуживания помещений общественно-делового назначения, встроенных в многоквартирный жилой дом: 1 машино-место на 7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общей площади помещ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 от автостоянок и гаражей-стоянок для постоянного хранения до зданий различного назначения:</w:t>
      </w:r>
    </w:p>
    <w:p>
      <w:pPr>
        <w:pStyle w:val="Style25"/>
        <w:keepNext w:val="true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317"/>
        <w:gridCol w:w="921"/>
        <w:gridCol w:w="1053"/>
        <w:gridCol w:w="1054"/>
        <w:gridCol w:w="1049"/>
      </w:tblGrid>
      <w:tr>
        <w:trPr/>
        <w:tc>
          <w:tcPr>
            <w:tcW w:w="4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  <w:tc>
          <w:tcPr>
            <w:tcW w:w="539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и менее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- 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- 1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- 3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территории земельного участка для размещения торгово-офисного здания в пределах, установленных градостроительным регламентом зоны размещения объектов общественно-делового                   назначения – ОД</w:t>
      </w:r>
      <w:r>
        <w:rPr>
          <w:i/>
          <w:sz w:val="28"/>
          <w:szCs w:val="28"/>
          <w:u w:val="single"/>
        </w:rPr>
        <w:t xml:space="preserve"> (зона № 2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bookmarkStart w:id="11" w:name="_Hlk88816461"/>
      <w:bookmarkEnd w:id="11"/>
      <w:r>
        <w:rPr>
          <w:sz w:val="28"/>
          <w:szCs w:val="28"/>
        </w:rPr>
        <w:t>Площадь участка – 27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bookmarkStart w:id="12" w:name="_Hlk88816461"/>
      <w:bookmarkStart w:id="13" w:name="_Hlk88816481"/>
      <w:bookmarkEnd w:id="12"/>
      <w:bookmarkEnd w:id="13"/>
      <w:r>
        <w:rPr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                    сооружений 3-х 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bookmarkStart w:id="14" w:name="_Hlk88816481"/>
      <w:bookmarkEnd w:id="14"/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bookmarkStart w:id="15" w:name="_Hlk88816654"/>
      <w:r>
        <w:rPr>
          <w:sz w:val="28"/>
          <w:szCs w:val="28"/>
        </w:rPr>
        <w:t>Максимальный процент застройки в границах земельного участка</w:t>
      </w:r>
      <w:bookmarkEnd w:id="15"/>
      <w:r>
        <w:rPr>
          <w:sz w:val="28"/>
          <w:szCs w:val="28"/>
        </w:rPr>
        <w:t>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  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                                участка – 1 машино-место на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помещений. </w:t>
      </w:r>
    </w:p>
    <w:p>
      <w:pPr>
        <w:pStyle w:val="Normal"/>
        <w:widowControl w:val="false"/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раметры застройки территории земельного участка </w:t>
      </w:r>
      <w:bookmarkStart w:id="16" w:name="_Hlk75792882"/>
      <w:r>
        <w:rPr>
          <w:sz w:val="28"/>
          <w:szCs w:val="28"/>
          <w:u w:val="single"/>
        </w:rPr>
        <w:t>для</w:t>
      </w:r>
      <w:bookmarkEnd w:id="16"/>
      <w:r>
        <w:rPr>
          <w:sz w:val="28"/>
          <w:szCs w:val="28"/>
          <w:u w:val="single"/>
        </w:rPr>
        <w:t xml:space="preserve"> реконструкции улицы 25 Сентября в пределах, установленных градостроительным регламентом зоны улично-дорожной сети города Смоленска – Т4 </w:t>
      </w:r>
      <w:r>
        <w:rPr>
          <w:i/>
          <w:sz w:val="28"/>
          <w:szCs w:val="28"/>
          <w:u w:val="single"/>
        </w:rPr>
        <w:t>(зона № 3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 –</w:t>
      </w:r>
      <w:r>
        <w:rPr>
          <w:sz w:val="28"/>
          <w:szCs w:val="28"/>
          <w:lang w:val="en-US"/>
        </w:rPr>
        <w:t xml:space="preserve"> 2596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. 4 ст.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widowControl w:val="false"/>
        <w:autoSpaceDE w:val="false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</w:rPr>
      </w:pPr>
      <w:bookmarkStart w:id="17" w:name="__RefHeading___Toc126940347"/>
      <w:bookmarkEnd w:id="17"/>
      <w:r>
        <w:rPr>
          <w:rFonts w:cs="Times New Roman"/>
        </w:rPr>
        <w:t>1.4 Красные линии, отступа от красных линий в целях определения мест допустимого размещения зданий, строений, сооруж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 данными генерального плана города Смоленска. Координаты поворотных точек красных линий приведены на чертеже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Линии отступа от красных линий в целях определения мест допустимого размещения зданий, строений, сооружений проведены на расстоянии 3-х метров от красных линий. Так как проектирование ведется по застроенной территории, некоторые существующие жилые дома с квартирами на первых этажах имеют отступ от красной линии менее 6 метров, что противоречит нормам, установленным Правилами землепользования и застройки города Смоленска. Первые этажи данных многоквартирных домов проектом планировки территории предлагается перевести в нежилой фонд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8" w:name="__RefHeading___Toc126940348"/>
      <w:bookmarkEnd w:id="18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rPr/>
      </w:pPr>
      <w:bookmarkStart w:id="19" w:name="__RefHeading___Toc126940349"/>
      <w:bookmarkEnd w:id="19"/>
      <w:r>
        <w:rPr>
          <w:rFonts w:cs="Times New Roman"/>
        </w:rPr>
        <w:t>2.1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Расчет учреждений, организаций и предприятий микрорайонного значения:</w:t>
      </w:r>
    </w:p>
    <w:p>
      <w:pPr>
        <w:pStyle w:val="Style25"/>
        <w:keepNext w:val="true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87"/>
        <w:gridCol w:w="2145"/>
        <w:gridCol w:w="3135"/>
        <w:gridCol w:w="11"/>
      </w:tblGrid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08" w:firstLine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, предприятия, сооружения, единицы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954 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8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62 «Каравай» (151 место), МБДОУ «Детский сад № 55 «Мишутка» (305 мест)</w:t>
            </w:r>
          </w:p>
        </w:tc>
      </w:tr>
      <w:tr>
        <w:trPr>
          <w:trHeight w:val="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Гимназия № 4 (1308 мест), МБОУ «Средняя школа №12» (726 мест)</w:t>
            </w:r>
          </w:p>
        </w:tc>
      </w:tr>
      <w:tr>
        <w:trPr>
          <w:trHeight w:val="6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firstLine="17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17" w:right="-5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13" w:firstLine="17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-17" w:right="-113" w:firstLine="17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42" w:firstLine="17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-17" w:right="-142" w:firstLine="17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 (ТЦ «Европа»)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 (Отделение почтовой связи Смоленск 214019)</w:t>
            </w:r>
          </w:p>
        </w:tc>
      </w:tr>
      <w:tr>
        <w:trPr>
          <w:trHeight w:val="4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9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57" w:firstLine="17"/>
              <w:rPr/>
            </w:pPr>
            <w:r>
              <w:rPr>
                <w:sz w:val="22"/>
                <w:szCs w:val="22"/>
              </w:rPr>
              <w:t>Помещения для досуга и любительской деятельност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объектах общественного назначения</w:t>
            </w:r>
          </w:p>
        </w:tc>
      </w:tr>
    </w:tbl>
    <w:p>
      <w:pPr>
        <w:pStyle w:val="Heading2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rPr>
          <w:rFonts w:cs="Times New Roman"/>
        </w:rPr>
      </w:pPr>
      <w:bookmarkStart w:id="20" w:name="__RefHeading___Toc126940350"/>
      <w:bookmarkEnd w:id="20"/>
      <w:r>
        <w:rPr>
          <w:rFonts w:cs="Times New Roman"/>
        </w:rPr>
        <w:t>2.2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126940351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езд на территорию квартала осуществляется по улице 25 Сентября, Трамвайный проезд, Хлебозаводскому переулку, улице Соколовског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лица Крупской (магистральная улица общегородского значения)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6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4 м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50 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лица 25 Сентября (магистральная улица районного значения)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,25 м и 4 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5-40 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мвайный проезд (улица местного значения)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ширина улицы в красных линиях – 24-28 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Хлебозаводской переулок (улица местного значения)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наибольший продольный уклон –80‰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лица Соколовского (улица местного значения)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8-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-6 м. Тупиковые проезды обеспечиваются разворотными площадками размером 16 x 16 м. Использование разворотных площадок для стоянки автомобилей не допускается (см. схему «Схема организации движения транспорта и пешеходов. Схема организации улично-дорожной сет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126940352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5"/>
        <w:keepNext w:val="true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4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4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4,7</w:t>
            </w:r>
          </w:p>
        </w:tc>
      </w:tr>
    </w:tbl>
    <w:p>
      <w:pPr>
        <w:pStyle w:val="Normal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126940353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% расчетного количества индивидуальных легковых автомобилей. Расчетное количество индивидуальных легковых автомобилей составляет 1172 еди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, на территории общего пользования в границах улиц, на охраняемых платных стоянках, в капитальных гаражах. Места для хранения легкового автотранспорта граждан, проживающих в индивидуальных жилых домах, размещаются в границах соответствующих земельных участков. Проектом планировки предусмотрено нахождение 1172 машино-места для хранения индивидуального легкового автотранспорта жителей кварталов в радиусе доступности не более 100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нки для хранения автомобилей жителей планируемого к размещению многоквартирного дома (зона № 1) располагаются в границах квартала в количестве, предусмотренном статьей 23 Правил землепользования и застройки города Смоленска. Места для хранения автотранспорта располагаются в границах отведенного участка, на территории общего пользования вдоль улицы 25 Сентября, улицы Соколовского, на платной стоянке, находящейся в данном квартале, в гаражно-строительном кооперати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, в том числе планируемых к размещению в зоне № 2,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cs="Times New Roman"/>
        </w:rPr>
      </w:pPr>
      <w:bookmarkStart w:id="24" w:name="__RefHeading___Toc126940354"/>
      <w:bookmarkEnd w:id="24"/>
      <w:r>
        <w:rPr>
          <w:rFonts w:cs="Times New Roman"/>
        </w:rPr>
        <w:t>2.3 Характеристика развития систем коммунального обслужи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_RefHeading___Toc126940355"/>
      <w:bookmarkEnd w:id="2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078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6,9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6" w:name="__RefHeading___Toc126940356"/>
      <w:bookmarkEnd w:id="2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8,3 к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ливневой канализации – 1,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7" w:name="__RefHeading___Toc126940357"/>
      <w:bookmarkStart w:id="28" w:name="sub_3064"/>
      <w:bookmarkEnd w:id="2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28"/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29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2261 кДж/(м2·°С·с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4,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0" w:name="__RefHeading___Toc126940358"/>
      <w:bookmarkEnd w:id="3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3697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1" w:name="__RefHeading___Toc126940359"/>
      <w:bookmarkEnd w:id="3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- 1478,9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13,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2" w:name="__RefHeading___Toc126940360"/>
      <w:bookmarkEnd w:id="3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6,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3" w:name="__RefHeading___Toc126940361"/>
      <w:bookmarkEnd w:id="3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93225‬ кг в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 46215 кг в год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34" w:name="__RefHeading___Toc126940362"/>
      <w:bookmarkEnd w:id="34"/>
      <w:r>
        <w:rPr>
          <w:rFonts w:cs="Times New Roman" w:ascii="Times New Roman" w:hAnsi="Times New Roman"/>
        </w:rPr>
        <w:t>3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строительство предусматривается на месте сносимых зданий, в границах существующи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25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5:00Z</dcterms:created>
  <dc:creator>1</dc:creator>
  <dc:description/>
  <cp:keywords/>
  <dc:language>en-US</dc:language>
  <cp:lastModifiedBy>Курзенкова Алина Викторовна</cp:lastModifiedBy>
  <cp:lastPrinted>2020-04-14T10:41:00Z</cp:lastPrinted>
  <dcterms:modified xsi:type="dcterms:W3CDTF">2023-02-13T08:00:00Z</dcterms:modified>
  <cp:revision>38</cp:revision>
  <dc:subject/>
  <dc:title>Сопроводительное письмо</dc:title>
</cp:coreProperties>
</file>