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bCs/>
          <w:szCs w:val="32"/>
        </w:rPr>
        <w:t>ВНЕСЕНИЕ ИЗМЕНЕНИЙ В ПРОЕКТ МЕЖЕВАНИЯ ТЕРРИТОРИИ ПОД МНОГОЭТАЖНУЮ КОМПЛЕКСНУЮ ЗАСТРОЙКУ В РАЙОНЕ</w:t>
      </w:r>
    </w:p>
    <w:p>
      <w:pPr>
        <w:pStyle w:val="Normal"/>
        <w:keepNext w:val="true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СЕЛКА МИЛОВИДОВО</w:t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ект внесения изменений </w:t>
      </w:r>
      <w:r>
        <w:rPr>
          <w:bCs/>
          <w:szCs w:val="28"/>
        </w:rPr>
        <w:t xml:space="preserve">в проект межевания </w:t>
      </w:r>
      <w:r>
        <w:rPr>
          <w:szCs w:val="28"/>
        </w:rPr>
        <w:t>территории под многоэтажную комплексную застройку в районе поселка Миловидово подготовлен ООО «Корпорация инвестиционного развития Смоленской области» в соответствии с постановлением Администрации города Смоленска от 28.03.2024 № 696-адм по инициативе собственника земельного участка 67:27:0021064:210 МК «Смоленский областной фонд поддержки предпринимательства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Отражен земельный участок № 93 (по экспликации земельных участков проекта межевания) в соответствии со сведениями из Единого государственного реестра недвижимости. Изменена площадь и конфигурация земельного участка, вид разрешенного использования по проекту межевания – «Для индивидуального жилищного строительства» (2.1). Площадь до изменений 1019 кв. м, площадь по проекту 1360 кв. м. Возможный способ образования ЗУ: перераспределение земельного участка 67:27:0021064:210 с землями, находящимися в государственной или муниципальной собственности. Перераспределение земельного участка № 93 (по экспликации земельных участков проекта межевания) проводится с целью исключения вклинивания, вкрапливания, изломанности границ, а также для приведения территории земельного участка и прилегающих земель, находящихся в государственной или муниципальной собственности в вид, позволяющий целесообразно использовать истребуемую территорию (статья 39.28 Земельного кодекса Российской Федерации). Предельная м</w:t>
      </w:r>
      <w:r>
        <w:rPr/>
        <w:t>аксимальная площадь земельных участков для индивидуального жилищного строительства (код 2.1) составляет 1800 кв. м, в соответствии с градостроительными регламентами территориальной зоны Правил землепользования и застройки города 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Изменена площадь и конфигурация земельного участка № 29 (по экспликации земельных участков), вид разрешенного использования по проекту не изменился. Площадь до изменений составляла 17625 кв. м, площадь по проекту – 17283 кв. 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Аннулирован публичный сервитут с3 (по экспликации публичных сервитутов).</w:t>
      </w:r>
      <w:r>
        <w:br w:type="page"/>
      </w:r>
    </w:p>
    <w:p>
      <w:pPr>
        <w:pStyle w:val="Normal"/>
        <w:keepNext w:val="true"/>
        <w:spacing w:lineRule="auto" w:line="276"/>
        <w:jc w:val="center"/>
        <w:rPr>
          <w:b/>
          <w:b/>
        </w:rPr>
      </w:pPr>
      <w:r>
        <w:rPr>
          <w:b/>
        </w:rPr>
        <w:t>РАНЕЕ ВНЕСЕННЫЕ ИЗМЕНЕНИЯ</w:t>
      </w:r>
    </w:p>
    <w:p>
      <w:pPr>
        <w:pStyle w:val="Normal"/>
        <w:keepNext w:val="true"/>
        <w:spacing w:lineRule="auto" w:line="276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bCs/>
          <w:szCs w:val="32"/>
        </w:rPr>
        <w:t>Проект внесения изменений в проект планировки и проект межевания территории под многоэтажную комплексную застройку в районе поселка Миловидово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Угрехелидзе Сергея Анатольевича.</w:t>
      </w:r>
    </w:p>
    <w:p>
      <w:pPr>
        <w:pStyle w:val="Normal"/>
        <w:keepNext w:val="true"/>
        <w:ind w:firstLine="709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В проект межевания внесены следующие изменения: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1. Изменена площадь и конфигурация земельного участка № 98 (номер по экспликации зу в ПМ). Площадь до внесения изменений в проект – 7024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площадь после внесения изменений в проект – 7023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Изменен вид разрешенного использования с «Бытовое обслуживание» (3.3) на «Магазины» (4.4). Способ образования: 1 этап: перераспределение земельного участка с кадастровым номером 67:27:0021064:198 с землями, находящимися с государственной или муниципальной собственности. Площадь в результате перераспределения :ЗУ1 – 703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2 этап: раздел земельного участка полученного в результате первого этапа. Площадь в результате раздела: :ЗУ1-7023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:ЗУ2 – 12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2. Образован земельный участок № 150 (номер по экспликации зу в ПМ) площадью 12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: «Земельные участки (территории) общего пользования» (12.0). Способ образования: 1 этап: перераспределение земельного участка с кадастровым номером 67:27:0021064:198 с землями, находящимися с государственной или муниципальной собственности. Площадь в результате перераспределения :ЗУ1 – 703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2 этап: раздел земельного участка полученного в результате первого этапа. Площадь в результате раздела: :ЗУ1-7023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:ЗУ2 – 12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3. Изменена площадь и конфигурация земельного участка № 96 (номер по экспликации зу в ПМ). Площадь до внесения изменений в проект – 4190 м</w:t>
      </w:r>
      <w:r>
        <w:rPr>
          <w:bCs/>
          <w:szCs w:val="32"/>
          <w:vertAlign w:val="superscript"/>
        </w:rPr>
        <w:t xml:space="preserve">2 </w:t>
      </w:r>
      <w:r>
        <w:rPr>
          <w:bCs/>
          <w:szCs w:val="32"/>
        </w:rPr>
        <w:t>согласно сведениям из ЕГРН, площадь после внесения изменений в проект – 415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Изменен вид разрешенного использования с «Хранение автотранспорта» (2.7.1) на «Автомобильные мойки» (4.9.1.3). Способ образования: раздел земельного участка с кадастровым номером 67:27:0021064:195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4. Образован земельный участок № 149 (номер по экспликации зу в ПМ) площадью 3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: «Земельные участки (территории) общего пользования» (12.0). Способ образования: раздел земельного участка с кадастровым номером 67:27:0021064:195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5. Установлен публичный сервитут с43 площадью 3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 xml:space="preserve"> для прохода и проезда через земельный участок № 149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Cs w:val="32"/>
        </w:rPr>
        <w:t>6. Установлен публичный сервитут с5 площадью 12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 xml:space="preserve"> для прохода и проезда через земельный участок № 150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bCs/>
          <w:szCs w:val="32"/>
        </w:rPr>
        <w:t>Проект внесения изменений в проект планировки и проект межевания территории под многоэтажную комплексную застройку в районе поселка Миловидово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Смоленское ЛХПО».</w:t>
      </w:r>
    </w:p>
    <w:p>
      <w:pPr>
        <w:pStyle w:val="Normal"/>
        <w:keepNext w:val="true"/>
        <w:ind w:firstLine="709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В проект межевания внесены следующие изменения: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Cs w:val="32"/>
        </w:rPr>
        <w:t>1. Изменена площадь и конфигурация земельного участка № 109 (номер по экспликации зу в ПМ). Площадь до внесения изменений в проект – 6556 м</w:t>
      </w:r>
      <w:r>
        <w:rPr>
          <w:bCs/>
          <w:szCs w:val="32"/>
          <w:vertAlign w:val="superscript"/>
        </w:rPr>
        <w:t xml:space="preserve">2 </w:t>
      </w:r>
      <w:r>
        <w:rPr>
          <w:bCs/>
          <w:szCs w:val="32"/>
        </w:rPr>
        <w:t>согласно сведениям из ЕГРН, площадь после внесения изменений в проект – 6504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 «Магазины (4.4); Бытовое обслуживание (3.3)». Способ образования: 1вариант: 1 этап: образование двух земельных участков в результате раздела земельного участка с кадастровым номером 67:27:0021064:200. Площадь в результате раздела: ЗУ1 – 5456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; ЗУ2 – 1100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</w:t>
      </w:r>
    </w:p>
    <w:p>
      <w:pPr>
        <w:pStyle w:val="Normal"/>
        <w:keepNext w:val="true"/>
        <w:jc w:val="both"/>
        <w:rPr/>
      </w:pPr>
      <w:r>
        <w:rPr>
          <w:bCs/>
          <w:szCs w:val="32"/>
        </w:rPr>
        <w:t>2 этап. Перераспределение земельного участка, полученного в результате первого этапа, с земельным участком с кадастровым номером 67:27:0021064:203 и землями, находящимися с государственной или муниципальной собственности.</w:t>
      </w:r>
    </w:p>
    <w:p>
      <w:pPr>
        <w:pStyle w:val="Normal"/>
        <w:keepNext w:val="true"/>
        <w:jc w:val="both"/>
        <w:rPr>
          <w:bCs/>
          <w:szCs w:val="32"/>
        </w:rPr>
      </w:pPr>
      <w:r>
        <w:rPr>
          <w:bCs/>
          <w:szCs w:val="32"/>
        </w:rPr>
        <w:t>2 вариант: образование трех земельных участков путем перераспределения земельных участков с кадастровыми номерами 67:27:0021064:200, 67:27:0021064:203 и землями, находящимися с государственной или муниципальной собственности. Площадь в результате перераспределения: :ЗУ1 – 6504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 :ЗУ2 - 1100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ЗУ3 - 13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Cs w:val="32"/>
        </w:rPr>
        <w:t>2. Образован земельный участок № 146 (номер по экспликации зу в ПМ) площадью 1100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: «Для индивидуального жилищного строительства» (2.1). Способ образования: 1вариант: 1 этап: образование двух земельных участков в результате раздела земельного участка с кадастровым номером 67:27:0021064:200. Площадь в результате раздела: ЗУ1 – 5456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; ЗУ2 – 1100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</w:t>
      </w:r>
    </w:p>
    <w:p>
      <w:pPr>
        <w:pStyle w:val="Normal"/>
        <w:keepNext w:val="true"/>
        <w:jc w:val="both"/>
        <w:rPr/>
      </w:pPr>
      <w:r>
        <w:rPr>
          <w:bCs/>
          <w:szCs w:val="32"/>
        </w:rPr>
        <w:t>2 этап – изменение вида разрешенного использования с «под строительство индивидуального жилого дома; для садоводства и огородничества; для садоводства, огородничества и ведения личного подсобного хозяйства; под строительство индивидуального жилого дома; под столярным цехом; для садоводства и огородничества; под пилорамой с лесопильной установкой; для садоводства, огородничества и ведения личного подсобного хозяйства» на «Для индивидуального жилищного строительства».</w:t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both"/>
        <w:rPr/>
      </w:pPr>
      <w:r>
        <w:rPr>
          <w:bCs/>
          <w:szCs w:val="32"/>
        </w:rPr>
        <w:t>вариант: образование трех земельных участков путем перераспределения земельных участков с кадастровыми номерами 67:27:0021064:200, 67:27:0021064:203 и землями, находящимися с государственной или муниципальной собственности. Площадь в результате перераспределения: :ЗУ1 – 6504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 :ЗУ2 - 1100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ЗУ3 - 13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Cs w:val="32"/>
        </w:rPr>
        <w:t>3. Изменена площадь и конфигурация земельного участка № 147 (номер по экспликации зу в ПМ). Площадь до внесения изменений в проект – 114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площадь после внесения изменений в проект – 13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 «Земельные участки (территории) общего пользования»». Способ образования: 1вариант: 1 этап: образование двух земельных участков в результате раздела земельного участка с кадастровым номером 67:27:0021064:200. Площадь в результате раздела: ЗУ1 – 5456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; ЗУ2 – 1100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</w:t>
      </w:r>
    </w:p>
    <w:p>
      <w:pPr>
        <w:pStyle w:val="Normal"/>
        <w:keepNext w:val="true"/>
        <w:jc w:val="both"/>
        <w:rPr/>
      </w:pPr>
      <w:r>
        <w:rPr>
          <w:bCs/>
          <w:szCs w:val="32"/>
        </w:rPr>
        <w:t>2 этап. Перераспределение земельного участка, полученного в результате первого этапа, с земельным участком с кадастровым номером 67:27:0021064:203 и землями, находящимися с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rPr/>
      </w:pPr>
      <w:r>
        <w:rPr>
          <w:bCs/>
          <w:szCs w:val="32"/>
        </w:rPr>
        <w:t>вариант: образование трех земельных участков путем перераспределения земельных участков с кадастровыми номерами 67:27:0021064:200, 67:27:0021064:203 и землями, находящимися с государственной или муниципальной собственности. Площадь в результате перераспределения: :ЗУ1 – 6504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 :ЗУ2 - 1100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ЗУ3 - 13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Cs w:val="32"/>
        </w:rPr>
        <w:t>4. Аннулирован земельный участок № 131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5. Изменена площадь и конфигурация земельного участка № 29 (номер по экспликации зу в ПМ). Площадь до внесения изменений в проект – 17683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площадь после внесения изменений в проект – 1762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 xml:space="preserve">. Вид разрешенного использования «Земельные участки (территории) общего пользования». 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6. Изменена площадь и конфигурация земельного участка № 59 (номер по экспликации зу в ПМ). Площадь до внесения изменений в проект – 814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площадь после внесения изменений в проект – 640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 xml:space="preserve">. Вид разрешенного использования «Земельные участки (территории) общего пользования (12.0)». 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7. Образован земельный участок № 148 (номер по экспликации зу в ПМ) площадью 174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: «Улично-дорожная сеть» (12.0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8. Установлен публичный сервитут с6 площадью 13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 xml:space="preserve"> для прохода и проезда через земельный участок № 147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Cs w:val="32"/>
        </w:rPr>
        <w:t>9. Установлен публичный сервитут с7 площадью 8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 xml:space="preserve"> для прохода и проезда через земельный участок № 141.</w:t>
      </w:r>
    </w:p>
    <w:p>
      <w:pPr>
        <w:pStyle w:val="Normal"/>
        <w:keepNext w:val="tru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bCs/>
          <w:szCs w:val="32"/>
        </w:rPr>
        <w:t>Проект внесения изменений в проект планировки и проект межевания территории под многоэтажную комплексную застройку в районе поселка Миловидово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Буря Сергея Даниловича.</w:t>
      </w:r>
    </w:p>
    <w:p>
      <w:pPr>
        <w:pStyle w:val="Normal"/>
        <w:keepNext w:val="true"/>
        <w:spacing w:lineRule="auto" w:line="276"/>
        <w:ind w:left="567" w:hanging="0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В проект межевания внесены следующие изменения: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1. Изменена площадь и конфигурация земельного участка № 92 (номер по экспликации зу в ПМ). Площадь до внесения изменений в проект – 65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площадь после внесения изменений в проект – 120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: «Блокированная жилая застройка» (2.3). Способ образования: перераспределение земельного участка с кадастровым номером 67:27:0021063:318 с землями, находящимися в государственной или муниципальной собственности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2. Аннулирован земельный участок № 102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3. Установлен сервитут с8 площадью 195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 xml:space="preserve"> для прохода и проезда через земельный участок № 92.</w:t>
      </w:r>
    </w:p>
    <w:p>
      <w:pPr>
        <w:pStyle w:val="Normal"/>
        <w:tabs>
          <w:tab w:val="clear" w:pos="708"/>
          <w:tab w:val="left" w:pos="426" w:leader="none"/>
        </w:tabs>
        <w:ind w:left="114" w:hanging="0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114" w:hanging="0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Cs w:val="32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основании заключения о результатах публичных слушаний         от 26.12.2023 в проект межевания внесены следующие изменения: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28"/>
        </w:rPr>
        <w:t xml:space="preserve">1. </w:t>
      </w:r>
      <w:r>
        <w:rPr>
          <w:bCs/>
          <w:szCs w:val="32"/>
        </w:rPr>
        <w:t>Откорректирована площадь и конфигурация земельного участка № 148 (номер по экспликации зу в ПМ). Площадь после внесения изменений 1760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: «Улично-дорожная сеть» (12.0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2. Изменена площадь и конфигурация земельного участка № 59 (номер по экспликации зу в ПМ). Площадь до внесения изменений в проект – 8147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, площадь после внесения изменений в проект – 6394 м</w:t>
      </w:r>
      <w:r>
        <w:rPr>
          <w:bCs/>
          <w:szCs w:val="32"/>
          <w:vertAlign w:val="superscript"/>
        </w:rPr>
        <w:t>2</w:t>
      </w:r>
      <w:r>
        <w:rPr>
          <w:bCs/>
          <w:szCs w:val="32"/>
        </w:rPr>
        <w:t>. Вид разрешенного использования: «Земельные участки (территории) общего пользования» (12.0).</w:t>
      </w:r>
      <w:r>
        <w:br w:type="page"/>
      </w:r>
    </w:p>
    <w:p>
      <w:pPr>
        <w:pStyle w:val="Normal"/>
        <w:keepNext w:val="true"/>
        <w:spacing w:lineRule="auto" w:line="276"/>
        <w:jc w:val="center"/>
        <w:rPr>
          <w:bCs/>
          <w:szCs w:val="32"/>
        </w:rPr>
      </w:pPr>
      <w:r>
        <w:rPr>
          <w:b/>
        </w:rPr>
        <w:t>РАНЕЕ ВНЕСЕННЫЕ ИЗМЕНЕНИЯ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ект внесения изменений </w:t>
      </w:r>
      <w:r>
        <w:rPr>
          <w:bCs/>
          <w:szCs w:val="28"/>
        </w:rPr>
        <w:t xml:space="preserve">в проект межевания </w:t>
      </w:r>
      <w:r>
        <w:rPr>
          <w:szCs w:val="28"/>
        </w:rPr>
        <w:t>территории под многоэтажную комплексную застройку в районе поселка Миловидово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МК «Смоленский областной фонд поддержки предпринимательства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 Откорректированы площадь и конфигурация земельного участка № 93 (по экспликации земельных участков), вид разрешенного использования по проекту межевания – «Для индивидуального жилищного строительства» (2.1).  Площадь до изменений 1736 кв. м, площадь по проекту 1019 кв. м. Возможный способ образования ЗУ: перераспределение земельного участка 67:27:0021064:2 и земель, находящихся в государственной или муницип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32"/>
        </w:rPr>
        <w:t xml:space="preserve">Отображен земельный участок </w:t>
      </w:r>
      <w:r>
        <w:rPr>
          <w:szCs w:val="28"/>
        </w:rPr>
        <w:t>№ 144 (по экспликации земельных участков) в соответствии со сведениями из Единого государственного реестра недвижимост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32"/>
        </w:rPr>
        <w:t xml:space="preserve">Отображен земельный участок </w:t>
      </w:r>
      <w:r>
        <w:rPr>
          <w:szCs w:val="28"/>
        </w:rPr>
        <w:t>№ 145 (по экспликации земельных участков) в соответствии со сведениями из Единого государственного реестра недвижимост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 Установлен публичный сервитут с3 для прохода/проезда через земельный участок № 93 (по экспликации земельных участков). Площадь сервитута 58 кв. м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НЕЕ ВНЕСЕННЫЕ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ект внесения изменений </w:t>
      </w:r>
      <w:r>
        <w:rPr>
          <w:bCs/>
          <w:szCs w:val="28"/>
        </w:rPr>
        <w:t xml:space="preserve">в проект межевания </w:t>
      </w:r>
      <w:r>
        <w:rPr>
          <w:szCs w:val="28"/>
        </w:rPr>
        <w:t xml:space="preserve">территории под многоэтажную комплексную застройку в районе поселка Миловидово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Зернова Е.Г. (письмо Администрации города Смоленска                 </w:t>
      </w:r>
      <w:r>
        <w:rPr>
          <w:color w:val="000000"/>
          <w:szCs w:val="28"/>
        </w:rPr>
        <w:t>от 06.04.2023 № 10/0717-исх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Откорректированы площадь и конфигурация земельного участка № 67, вид разрешенного использования «Для индивидуального жилищного строительства» (2.1) площадь до изменений 80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      1000 м</w:t>
      </w:r>
      <w:r>
        <w:rPr>
          <w:szCs w:val="28"/>
          <w:vertAlign w:val="superscript"/>
        </w:rPr>
        <w:t>2</w:t>
      </w:r>
      <w:r>
        <w:rPr>
          <w:szCs w:val="28"/>
        </w:rPr>
        <w:t>. Возможный способ образования ЗУ: перераспределение земельного участка 67:27:0021064:19 и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ткорректированы площадь и конфигурация земельного участка № 58, вид разрешенного использования «Для индивидуального жилищного строительства» (2.1) площадь до изменений 1432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    1401 м</w:t>
      </w:r>
      <w:r>
        <w:rPr>
          <w:szCs w:val="28"/>
          <w:vertAlign w:val="superscript"/>
        </w:rPr>
        <w:t>2</w:t>
      </w:r>
      <w:r>
        <w:rPr>
          <w:szCs w:val="28"/>
        </w:rPr>
        <w:t>. Возможный способ образования ЗУ: перераспределение земельного участка 67:27:0000000:6870 и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ткорректированы площадь и конфигурация земельного участка № 59, вид разрешенного использования «Земельные участки (территории) общего пользования» (12.0.1) площадь до изменений 814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  8046 м</w:t>
      </w:r>
      <w:r>
        <w:rPr>
          <w:szCs w:val="28"/>
          <w:vertAlign w:val="superscript"/>
        </w:rPr>
        <w:t>2</w:t>
      </w:r>
      <w:r>
        <w:rPr>
          <w:szCs w:val="28"/>
        </w:rPr>
        <w:t>. Возможный способ образования ЗУ: образование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Земельный участок № 91 аннулирован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РАНЕЕ ВНЕСЕННЫЕ ИЗМЕНЕНИЯ</w:t>
      </w:r>
    </w:p>
    <w:p>
      <w:pPr>
        <w:pStyle w:val="Normal"/>
        <w:ind w:firstLine="709"/>
        <w:jc w:val="both"/>
        <w:rPr/>
      </w:pPr>
      <w:r>
        <w:rPr/>
        <w:t>Проект по внесению изменений в п</w:t>
      </w:r>
      <w:r>
        <w:rPr>
          <w:bCs/>
        </w:rPr>
        <w:t>роект межевания территории под многоэтажную комплексную застройку в районе поселка Миловидово</w:t>
      </w:r>
      <w:r>
        <w:rPr/>
        <w:t xml:space="preserve"> подготовлен ООО «МФЦ «БИНОМ» на основании муниципального контракта от 15.08.2022 № 0163300029422000868 и технического зад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ь проекта внесения изменени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</w:rPr>
        <w:t xml:space="preserve">1. Откорректировать документацию по планировке территории в соответствии с действующим градостроительным и земельным законодательства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spacing w:before="0" w:after="240"/>
        <w:ind w:firstLine="567"/>
        <w:contextualSpacing/>
        <w:jc w:val="both"/>
        <w:rPr>
          <w:i/>
          <w:i/>
        </w:rPr>
      </w:pPr>
      <w:r>
        <w:rPr>
          <w:i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0" w:after="0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>1. Откорректирована граница проекта межевания.</w:t>
      </w:r>
    </w:p>
    <w:p>
      <w:pPr>
        <w:pStyle w:val="Normal"/>
        <w:ind w:firstLine="709"/>
        <w:jc w:val="both"/>
        <w:rPr/>
      </w:pPr>
      <w:r>
        <w:rPr/>
        <w:t>2. Откорректированы красная линия и линии отступа от красных линий.</w:t>
      </w:r>
    </w:p>
    <w:p>
      <w:pPr>
        <w:pStyle w:val="Normal"/>
        <w:ind w:firstLine="709"/>
        <w:jc w:val="both"/>
        <w:rPr/>
      </w:pPr>
      <w:r>
        <w:rPr/>
        <w:t>3. Земельный участок № 1 (по ПМ-1) аннулирован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Cs w:val="32"/>
        </w:rPr>
        <w:t>Отображены земельные участки согласно сведениям ЕГРН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zCs w:val="32"/>
        </w:rPr>
        <w:t>Образован земельный участок № 132 (по ПМ-1) с видом разрешенного использования «Предоставление коммунальных услуг (3.1.1)», площадь по проекту 1256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Cs w:val="32"/>
        </w:rPr>
        <w:t xml:space="preserve">6. Образованы земельные участки № 28, 29, 38, 59, 112, 135 - 143 (по ПМ-1) с видом разрешенного использования «Земельные участки (территории) общего пользования» (12.0)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szCs w:val="32"/>
        </w:rPr>
        <w:t>Образован земельный участок № 134 (по ПМ-1) с видом разрешенного использования «Для индивидуального жилищного строительства» (2.1), площадь по проекту 1006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Cs w:val="32"/>
        </w:rPr>
        <w:t>8. Установлен публичный сервитут с1 для прохода или проезда через земельный участок с кадастровым номером 67:27:0000000:356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32"/>
        </w:rPr>
        <w:t xml:space="preserve">Также изменения вносятся на основани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</w:t>
      </w:r>
      <w:r>
        <w:rPr>
          <w:b/>
          <w:szCs w:val="32"/>
        </w:rPr>
        <w:t xml:space="preserve">от 20.07.2022          № 10/1423-исх </w:t>
      </w:r>
      <w:r>
        <w:rPr>
          <w:szCs w:val="32"/>
        </w:rPr>
        <w:t>в части определения наименования объекта капитального строительства, вида разрешенного использования и границ земельного участка с кадастровым номером 67:27:0021061:34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1. Отображен земельный участок № 32 (по ПМ-1), площадь по ЕГРН 1700 м</w:t>
      </w:r>
      <w:r>
        <w:rPr>
          <w:vertAlign w:val="superscript"/>
        </w:rPr>
        <w:t>2</w:t>
      </w:r>
      <w:r>
        <w:rPr/>
        <w:t>, вид разрешенного использования «Магазины» (4.4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32"/>
        </w:rPr>
        <w:t xml:space="preserve">Также изменения вносятся на основании письма Администрации города Смоленска </w:t>
      </w:r>
      <w:r>
        <w:rPr>
          <w:b/>
          <w:szCs w:val="32"/>
        </w:rPr>
        <w:t>от 19.08.2022 № 23/2831-исх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Образован земельный участок № 63 (по ПМ-1) с видом разрешенного использования </w:t>
      </w:r>
      <w:r>
        <w:rPr>
          <w:szCs w:val="32"/>
        </w:rPr>
        <w:t>«Для индивидуального жилищного строительства» (2.1), площадь по проекту 1000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32"/>
        </w:rPr>
        <w:t xml:space="preserve">Также изменения вносятся на основани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</w:t>
      </w:r>
      <w:r>
        <w:rPr>
          <w:b/>
          <w:szCs w:val="32"/>
        </w:rPr>
        <w:t xml:space="preserve">от 22.08.2022          № 10/1733-исх </w:t>
      </w:r>
      <w:r>
        <w:rPr>
          <w:szCs w:val="32"/>
        </w:rPr>
        <w:t>в части отражения раздела земельного участка с кадастровым номером 67:27:0021061:19 с видом разрешенного использования «Для индивидуального жилищного строительств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szCs w:val="32"/>
        </w:rPr>
        <w:t>Отражен земельный участок № 16 (по ПМ-1) с видом разрешенного использования «Для индивидуального жилищного строительства» (2.1). Площадь по проекту 1000 м</w:t>
      </w:r>
      <w:r>
        <w:rPr>
          <w:szCs w:val="32"/>
          <w:vertAlign w:val="superscript"/>
        </w:rPr>
        <w:t>2</w:t>
      </w:r>
      <w:r>
        <w:rPr>
          <w:szCs w:val="32"/>
        </w:rPr>
        <w:t>, площадь по сведениям ЕГРН 2000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Cs w:val="32"/>
        </w:rPr>
        <w:t>2. Образован земельный участок № 130 (по ПМ-1) с видом разрешенного использования «Для индивидуального жилищного строительства» (2.1). Площадь по проекту 1000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b/>
          <w:szCs w:val="32"/>
        </w:rPr>
        <w:t>На основании заключения о результатах публичных слушаний от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26 января 2023 года в проект межевания внесены изменения:</w:t>
      </w:r>
    </w:p>
    <w:p>
      <w:pPr>
        <w:pStyle w:val="Normal"/>
        <w:ind w:firstLine="709"/>
        <w:jc w:val="both"/>
        <w:rPr/>
      </w:pPr>
      <w:r>
        <w:rPr>
          <w:szCs w:val="32"/>
        </w:rPr>
        <w:t>1. Откорректированы земельные участки № 19 и 133. Вид разрешенного использования «Для индивидуального жилищного строительства» (2.1). Площадь по проекту № 19 – 1250 м</w:t>
      </w:r>
      <w:r>
        <w:rPr>
          <w:szCs w:val="32"/>
          <w:vertAlign w:val="superscript"/>
        </w:rPr>
        <w:t>2</w:t>
      </w:r>
      <w:r>
        <w:rPr>
          <w:szCs w:val="32"/>
        </w:rPr>
        <w:t>, № 133 – 1250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32"/>
        </w:rPr>
        <w:t>2. Откорректирован земельный участок № 28. Вид разрешенного использования «Земельные участки (территории) общего пользования» (12.0). Площадь по проекту 442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szCs w:val="32"/>
        </w:rPr>
        <w:t>Откорректирован земельный участок № 99. Изменен вид разрешенного использования на «Размещение гаражей для собственных нужд». Площадь по проекту 109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szCs w:val="32"/>
        </w:rPr>
        <w:t>Откорректирован земельный участок № 103. Вид разрешенного использования «Для индивидуального жилищного строительства» (2.1). Площадь по проекту 1000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</w:t>
      </w:r>
      <w:r>
        <w:rPr>
          <w:szCs w:val="32"/>
        </w:rPr>
        <w:t>Откорректированы земельные участки № 108 и 113. Вид разрешенного использования «Для индивидуального жилищного строительства» (2.1). Площадь по проекту № 108 – 1044 м</w:t>
      </w:r>
      <w:r>
        <w:rPr>
          <w:szCs w:val="32"/>
          <w:vertAlign w:val="superscript"/>
        </w:rPr>
        <w:t>2</w:t>
      </w:r>
      <w:r>
        <w:rPr>
          <w:szCs w:val="32"/>
        </w:rPr>
        <w:t>, № 113 – 1000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32"/>
        </w:rPr>
        <w:t>6. Установлен публичный сервитут с2 для прохода или проезда через земельный участок № 47, площадь 15 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Cs w:val="32"/>
        </w:rPr>
        <w:t xml:space="preserve">1. </w:t>
      </w: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Настоящие проектные материалы разработаны на основании проекта планировки территории и постановления Администрации города Смоленска от 22.12.2020 № 2830-адм по подготовке проекта межевания территории под многоэтажную комплексную застройку в районе поселка Миловидово.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ект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геодезической съемке М 1:1000, выполненной ООО «МФЦ «БИНОМ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autoSpaceDE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31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ённого использования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21061:180, 67:27:0021061:181, 67:27:0021061:22, 67:27:0021061: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21061:180, 67:27:0021061:181, 67:27:0021061:22, 67:27:0021061: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4:74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21061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1061:54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00000: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1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1061:9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1061:13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50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2344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2345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269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из земель, находящихся в государственной 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1007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1:18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:27:0021061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1:16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1:10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1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1: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1:7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00000:687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земельных участков 67:27:0021064:35 и 37:27:0021064:26 с последующим перераспределением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21064:1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67:27:0021064:84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67:27:0021064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1063:318 с землями, находящими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1064:210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 (4.9.1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4: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 образования: 1 этап: перераспределение земельного участка с кадастровым номером 67:27:0021064:198 с землями, находящимися с государственной или муниципальной собственности. Площадь в результате перераспределения :ЗУ1 – 7035 м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tab/>
              <w:t>этап: раздел земельного участка полученного в результате первого этапа. Площадь в результате раздела: :ЗУ1-7023 м2, :ЗУ2 – 12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для собствен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1063:94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м перераспределения земельного участка 67:27:0000000:96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перераспределение земельного участка с кадастровым номером 67:27:0000000:998 с землями, находящимися в государственной или муниципальной собственности (площадь образованного на данном этапе участка 109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ераспределение образованного на первом этапе участка с земельным участком 67:27:0000000: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; Бытовое обслуживание (3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ариант: 1 этап: образование двух земельных участков в результате раздела земельного участка с кадастровым номером 67:27:0021064:200. Площадь в результате раздела: ЗУ1 – 5456 м2; ЗУ2 – 1100 м2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. Перераспределение земельного участка, полученного в результате первого этапа, с земельным участком с кадастровым номером 67:27:0021064:203 и землями, находящимися с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: образование трех земельных участков путем перераспределения земельных участков с кадастровыми номерами 67:27:0021064:200, 67:27:0021064:203 и землями, находящимися с государственной или муниципальной собственности. Площадь в результате перераспределения: :ЗУ1 – 6504 м2,  :ЗУ2 - 1100 м2, ЗУ3 - 137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21064: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00000:775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3089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5:109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21061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н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00000: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раздел земельного участка с кадастровым номером 67:27:0021061: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ераспределение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1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1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1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1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00000: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4: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4: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5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5: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вариант: 1 этап: образование двух земельных участков в результате раздела земельного участка с кадастровым номером 67:27:0021064:200. Площадь в результате раздела: ЗУ1 – 5456 м2; ЗУ2 – 1100 м2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 – изменение вида разрешенного использования с «под строительство индивидуального жилого дома; для садоводства и огородничества; для садоводства, огородничества и ведения личного подсобного хозяйства; под строительство индивидуального жилого дома; под столярным цехом; для садоводства и огородничества; под пилорамой с лесопильной установкой; для садоводства, огородничества и ведения личного подсобного хозяйства» на «Для индивидуального жилищного строительства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tab/>
              <w:t>вариант: образование трех земельных участков путем перераспределения земельных участков с кадастровыми номерами 67:27:0021064:200, 67:27:0021064:203 и землями, находящимися с государственной или муниципальной собственности. Площадь в результате перераспределения: :ЗУ1 – 6504 м2,  :ЗУ2 - 1100 м2, ЗУ3 - 137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ариант: 1 этап: образование двух земельных участков в результате раздела земельного участка с кадастровым номером 67:27:0021064:200. Площадь в результате раздела: ЗУ1 – 5456 м2; ЗУ2 – 1100 м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. Перераспределение земельного участка, полученного в результате первого этапа, с земельным участком с кадастровым номером 67:27:0021064:203 и землями, находящимися с государственной или муниципальной собственнос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  <w:tab/>
              <w:t>вариант: образование трех земельных участков путем перераспределения земельных участков с кадастровыми номерами 67:27:0021064:200, 67:27:0021064:203 и землями, находящимися с государственной или муниципальной собственности. Площадь в результате перераспределения: :ЗУ1 – 6504 м2,  :ЗУ2 - 1100 м2, ЗУ3 - 137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1064:1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перераспределение земельного участка с кадастровым номером 67:27:0021064:198 с землями, находящимися с государственной или муниципальной собственности. Площадь в результате перераспределения :ЗУ1 – 7035 м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tab/>
              <w:t>этап: раздел земельного участка полученного в результате первого этапа. Площадь в результате раздела: :ЗУ1-7023 м2, :ЗУ2 – 12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776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лагоустройство территории</w:t>
            </w:r>
            <w:r>
              <w:rPr>
                <w:sz w:val="24"/>
                <w:szCs w:val="24"/>
              </w:rPr>
              <w:t xml:space="preserve"> (12.0</w:t>
            </w:r>
            <w:r>
              <w:rPr>
                <w:sz w:val="24"/>
                <w:szCs w:val="24"/>
                <w:lang w:val="en-US"/>
              </w:rPr>
              <w:t>.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Heading1"/>
        <w:spacing w:lineRule="auto" w:line="360"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ГРАНИЦАХ ТЕРРИТОРИИ, В ОТНОШЕНИИ КОТОРОЙ УТВЕРЖДЕН ПРОЕКТ МЕЖЕ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Система координат МСК-67</w:t>
      </w:r>
      <w:r>
        <w:rPr/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= 21088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64.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11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° 3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82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69.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55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535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090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° 18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12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012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° 19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28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82.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° 4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382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57.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° 12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50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86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9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31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73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° 0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20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23.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13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22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39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14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23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62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11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23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77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° 32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49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94.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8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40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26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029.5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° 48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08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038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° 11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196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031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2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128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036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° 16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120.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047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° 38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26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94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° 18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29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89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° 55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37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35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8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° 25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1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93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52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4827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97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° 7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769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71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° 44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746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66.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° 48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744.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75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37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758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030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10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24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357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° 22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69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35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° 33' 2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4"/>
      <w:type w:val="nextPage"/>
      <w:pgSz w:w="11906" w:h="16838"/>
      <w:pgMar w:left="1701" w:right="992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charset w:val="02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" w:hAnsi="zn" w:cs="z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" w:hAnsi="zn" w:cs="z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29:00Z</dcterms:created>
  <dc:creator>1</dc:creator>
  <dc:description/>
  <cp:keywords/>
  <dc:language>en-US</dc:language>
  <cp:lastModifiedBy>Янченкова Екатерина Николаевна</cp:lastModifiedBy>
  <cp:lastPrinted>2024-09-10T13:52:00Z</cp:lastPrinted>
  <dcterms:modified xsi:type="dcterms:W3CDTF">2024-09-10T10:56:00Z</dcterms:modified>
  <cp:revision>57</cp:revision>
  <dc:subject/>
  <dc:title>Сопроводительное письмо</dc:title>
</cp:coreProperties>
</file>