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before="240" w:after="60"/>
        <w:rPr/>
      </w:pPr>
      <w:r>
        <w:rPr>
          <w:rFonts w:cs="Times New Roman" w:ascii="Times New Roman" w:hAnsi="Times New Roman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984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учной деятельности (3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логическ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31260:1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двух этапов. Первый этап: раздел земельного участка с кадастровым номером 67:27:0031260:41. Второй этап: перераспределение земельного участка, образованного в результате раздела земельного участка с кадастровым номером 67:27:0031260:41,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31260:42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31260:31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путем перераспределения земельного участка 67:27:0031260:27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31260:29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67:27:0031260:39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31260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азборная кол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 "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двух этапов. Первый этап: раздел земельного участка с кадастровым номером 67:27:0031260:41. Второй этап: перераспределение земельного участка, образованного в результате раздела земельного участка с кадастровым номером 67:27:0031260:41,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 кадастрового квартала 67:27:0031260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09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19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8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20" w:bottom="992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762" w:leader="none"/>
        </w:tabs>
        <w:rPr/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3. СВЕДЕНИЯ О ГРАНИЦАХ ТЕРРИТОРИИ,</w:t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В ОТНОШЕНИИ КОТОРОЙ УТВЕРЖДЕН ПРОЕКТ МЕЖЕВАНИЯ</w:t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567"/>
        <w:rPr>
          <w:shd w:fill="FFFFFF" w:val="clear"/>
        </w:rPr>
      </w:pPr>
      <w:r>
        <w:rPr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>
          <w:shd w:fill="FFFFFF" w:val="clear"/>
        </w:rPr>
      </w:pPr>
      <w:r>
        <w:rPr>
          <w:shd w:fill="FFFFFF" w:val="clear"/>
        </w:rPr>
        <w:t>Система координат МСК-67</w:t>
      </w:r>
    </w:p>
    <w:p>
      <w:pPr>
        <w:pStyle w:val="Normal"/>
        <w:ind w:firstLine="567"/>
        <w:rPr>
          <w:shd w:fill="FFFFFF" w:val="clear"/>
        </w:rPr>
      </w:pPr>
      <w:r>
        <w:rPr>
          <w:shd w:fill="FFFFFF" w:val="clear"/>
        </w:rPr>
      </w:r>
    </w:p>
    <w:tbl>
      <w:tblPr>
        <w:tblW w:w="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151"/>
        <w:gridCol w:w="1261"/>
        <w:gridCol w:w="877"/>
        <w:gridCol w:w="1321"/>
      </w:tblGrid>
      <w:tr>
        <w:trPr>
          <w:trHeight w:val="360" w:hRule="atLeast"/>
        </w:trPr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3293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чк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линий, м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44.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590.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° 3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99.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27.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° 3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2.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29.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° 34' 3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24.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46.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12' 3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62.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66.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° 44' 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43.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827.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° 44' 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21.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84.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° 8' 2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44.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84.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° 38' 33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00.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48.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° 43' 2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09.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36.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° 38' 55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10.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36.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° 19' 1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29.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17.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° 24' 13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33.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13.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 1' 32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51.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35.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° 30' 2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73.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16.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° 54' 51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80.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23.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° 33' 36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86.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18.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 39' 55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94.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28.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° 24' 7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23.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06.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° 17' 10"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27.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603.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° 38' 19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7:00Z</dcterms:created>
  <dc:creator>1</dc:creator>
  <dc:description/>
  <cp:keywords/>
  <dc:language>en-US</dc:language>
  <cp:lastModifiedBy>Янченкова Екатерина Николаевна</cp:lastModifiedBy>
  <cp:lastPrinted>2020-09-13T19:25:00Z</cp:lastPrinted>
  <dcterms:modified xsi:type="dcterms:W3CDTF">2022-07-12T10:44:00Z</dcterms:modified>
  <cp:revision>23</cp:revision>
  <dc:subject/>
  <dc:title>Сопроводительное письмо</dc:title>
</cp:coreProperties>
</file>