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9"/>
        <w:gridCol w:w="2126"/>
        <w:gridCol w:w="1276"/>
        <w:gridCol w:w="1701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зрешённого использования по проекту планировки в соответствии с Приложени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приказу Федеральной служб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10 ноября 2020 года N П/0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агаем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путем перераспределения земельных участков с кадастровыми номерами 67:27:0021053:19 и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:27:0021053:43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142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этап: исправление реестровой ошибки земельного участка с кадастровым номером 67:27:0021053:278 (на основании решения Ленинского районного суда г. Смоленска от 30.09.2020г.  №2-37/2020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торой этап: перераспределение земельного участка с кадастровым номером 67:27:0021053:278, полученного в результате первого этапа, с землями, находящимися в государственной или муниципальной собственност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етий этап: перераспределение земельного участка, полученного в результате 2 этапа, с земельным участком с кадастровым номером 67:27:0021053: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:62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2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63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путем перераспределения земельного участка 67:27:0021053:139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путем перераспределения земельного участка 67:27:0021053:138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5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путем перераспределения земельного участка 67:27:0021053:81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путем перераспределения земельного участка 67:27:0021053:36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7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путем перераспределения земельного участка 67:27:0021053:83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путем перераспределения земельного участка 67:27:0021053:37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29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путем перераспределения земельного участка 67:27:0021053:8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20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78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21053: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объединения земельных участков 67:27:0021053:122 и 67:27:0021053:123 с последующим перераспределением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объединения земельных участков 67:27:0021053:23 и 67:27:0021053:74 с последующим перераспределением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объединения земельного участка 67:27:0021053:15 и 67:27:0021053:131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земельного участка путем объединения земельных участков 67:27:0021053:145; 67:27:0021053:143 67:27:0021053:148; 67:27:0021053:150; 67:27:0021053:149; 67:27:0021053:151; 67:27:0021053:147; 67:27:0021053:146 с последующим перераспределением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раздела земельного участка с кадастровым номером 67:27:0000000:32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двух этапов. Первый этап: образование земельного участка путем объединения земельных участков 67:27:0021053:79 и 67:27:0021053:80. Второй этап: перераспределение земельного участка образованного в результате объединения земельных участков 67:27:0021053:79 и 67:27:0021053:80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28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11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двух этапов. Первый этап: образование земельного участка путем объединения земельных участков 67:27:0021053:55 и 67:27:0021053:77. Второй этап: перераспределение земельного участка образованного в результате объединения земельных участков 67:27:0021053:55 и 67:27:0021053:77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103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140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141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292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165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38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16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6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279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10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6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73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40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5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9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48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6:68 (ЕЗП 67:27:0000000:173)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чно-дорожная се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00000:5470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00210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6:89 (ЕЗП 67:27:0000000:173)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60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282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126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127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56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65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71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70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овское шо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овское шо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2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раздела земельного участка с кадастровым номером 67:27:0000000:32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раздела земельного участка с кадастровым номером 67:27:0000000:32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28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02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0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20" w:bottom="992"/>
          <w:pgNumType w:start="2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autoSpaceDE w:val="true"/>
        <w:ind w:left="710" w:hanging="0"/>
        <w:jc w:val="center"/>
        <w:outlineLvl w:val="0"/>
        <w:rPr/>
      </w:pPr>
      <w:r>
        <w:rPr>
          <w:b/>
          <w:bCs/>
          <w:kern w:val="2"/>
          <w:sz w:val="32"/>
          <w:szCs w:val="32"/>
        </w:rPr>
        <w:t>3. СВЕДЕНИЯ О ГРАНИЦАХ ТЕРРИТОРИИ,</w:t>
      </w:r>
    </w:p>
    <w:p>
      <w:pPr>
        <w:pStyle w:val="Normal"/>
        <w:widowControl/>
        <w:numPr>
          <w:ilvl w:val="0"/>
          <w:numId w:val="0"/>
        </w:numPr>
        <w:autoSpaceDE w:val="true"/>
        <w:ind w:left="710" w:hanging="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В ОТНОШЕНИИ КОТОРОЙ УТВЕРЖДЕН ПРОЕКТ МЕЖЕВАНИЯ</w:t>
      </w:r>
    </w:p>
    <w:p>
      <w:pPr>
        <w:pStyle w:val="Normal"/>
        <w:widowControl/>
        <w:numPr>
          <w:ilvl w:val="0"/>
          <w:numId w:val="0"/>
        </w:numPr>
        <w:autoSpaceDE w:val="true"/>
        <w:ind w:left="710" w:hanging="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ind w:firstLine="567"/>
        <w:rPr/>
      </w:pPr>
      <w:r>
        <w:rPr/>
        <w:t>Система координат МСК-67</w:t>
        <w:br/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276"/>
        <w:gridCol w:w="1083"/>
        <w:gridCol w:w="1341"/>
      </w:tblGrid>
      <w:tr>
        <w:trPr>
          <w:trHeight w:val="300" w:hRule="atLeast"/>
        </w:trPr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color w:val="000000"/>
                <w:sz w:val="22"/>
                <w:szCs w:val="22"/>
              </w:rPr>
              <w:t>3990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46.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791.0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6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° 29' 3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07.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829.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7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° 20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38.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839.1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.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° 22' 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76.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126.5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.5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° 27' 1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81.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238.8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3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° 19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70.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319.4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° 59' 1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11.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297.9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.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° 47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676.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262.1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.4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° 45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41.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182.1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° 20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48.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151.6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.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° 26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480.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036.1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.1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° 39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475.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914.1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.5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° 30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49.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766.1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.4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° 33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38.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584.0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.2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° 8' 5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89.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495.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° 12' 4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26.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453.2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8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° 45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67.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420.5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8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° 56' 2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14.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388.7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5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° 20' 1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402.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409.6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5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° 5' 5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435.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395.2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° 51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492.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444.7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4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° 58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60.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490.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1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° 46' 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639.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521.7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8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° 8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655.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522.7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° 5' 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719.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556.6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.0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° 23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796.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613.6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7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° 1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90.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695.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6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° 55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81.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707.7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° 39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87.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707.3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5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° 46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36.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745.0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° 14' 51"</w:t>
            </w:r>
          </w:p>
        </w:tc>
      </w:tr>
    </w:tbl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footerReference w:type="default" r:id="rId3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25:00Z</dcterms:created>
  <dc:creator>1</dc:creator>
  <dc:description/>
  <cp:keywords/>
  <dc:language>en-US</dc:language>
  <cp:lastModifiedBy>Янченкова Екатерина Николаевна</cp:lastModifiedBy>
  <cp:lastPrinted>2022-07-08T17:28:00Z</cp:lastPrinted>
  <dcterms:modified xsi:type="dcterms:W3CDTF">2022-07-08T14:29:00Z</dcterms:modified>
  <cp:revision>40</cp:revision>
  <dc:subject/>
  <dc:title>Сопроводительное письмо</dc:title>
</cp:coreProperties>
</file>