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2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7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12 чел. (из расчёта проживания в одном индивидуальном жилом доме – 2 челов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рекреационн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ой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– зона застройки индивидуальными жилыми домами и жилыми домами блокирован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размещения улично-дорожной сети города Смолен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1 – зона рекреационно-природных территор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7,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1011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50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Солнечный Луч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кой деятельности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Досуговское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Досуговское шоссе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6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Семичевск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6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4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2,6 км.</w:t>
      </w:r>
    </w:p>
    <w:p>
      <w:pPr>
        <w:pStyle w:val="Heading3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6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0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47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3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89.1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3 7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2 250 ‬ кг в год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Янченкова Екатерина Николаевна</cp:lastModifiedBy>
  <cp:lastPrinted>2022-07-07T18:16:00Z</cp:lastPrinted>
  <dcterms:modified xsi:type="dcterms:W3CDTF">2022-07-11T08:12:00Z</dcterms:modified>
  <cp:revision>40</cp:revision>
  <dc:subject/>
  <dc:title>Сопроводительное письмо</dc:title>
</cp:coreProperties>
</file>