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. ПОЛОЖЕНИЯ О ХАРАКТЕРИСТИКАХ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ГО РАЗВИТИЯ ТЕРРИТОРИИ, В ТОМ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 О ПЛОТНОСТИ И ПАРАМЕТРАХ ЗАСТРОЙ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(В ПРЕДЕЛАХ, УСТАНОВЛЕННЫХ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М РЕГЛАМЕНТОМ)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АРАКТЕРИСТИКАХ ОБЪЕКТОВ КАПИТАЛЬН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 ЖИЛОГО, ПРОИЗВОДСТВЕННОГО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-ДЕЛОВОГО И ИНОГО НАЗНАЧЕНИЯ</w:t>
      </w:r>
    </w:p>
    <w:p>
      <w:pPr>
        <w:pStyle w:val="Normal"/>
        <w:spacing w:lineRule="auto" w:line="276" w:before="0" w:after="24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Характеристика территори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ерритория, в отношении которой осуществляется подготовка проекта планировки, расположена в Ленинском районе города Смоленска. С севера территория ограничена улицей Кирова, с юга – улицей Воробъева, с востока – переулком Юннатов, с запада – улицей Черняховског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границах территории, в отношении которой осуществляется подготовка проекта планировки, преобладает существующая пятиэтажная застройка, также на месте снесенных двухэтажных жилых домов предусмотрена высотная многоквартирная жилая застройка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лощадь территории квартала: − в красных линиях – 5,217 г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исленность населения (расчетная) – 2420 че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чет численности населения в границах проекта планировки произведён исходя из обеспеченности общей площадью квартир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 xml:space="preserve">для существующей застройки - 23,9 м2 /чел. (п. 2.3.3 Нормативов градостроительного проектирования Смоленской области «Планировка и застройка городов и иных населенных пунктов Смоленской области»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 xml:space="preserve">для планируемой застройки - 30.0 м2 /че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гласно карте функциональных зон города Генерального плана города Смоленска, территория квартала состоит из: </w:t>
      </w:r>
    </w:p>
    <w:p>
      <w:pPr>
        <w:pStyle w:val="Normal"/>
        <w:numPr>
          <w:ilvl w:val="0"/>
          <w:numId w:val="4"/>
        </w:numPr>
        <w:spacing w:lineRule="auto" w:line="276"/>
        <w:ind w:left="737" w:hanging="360"/>
        <w:jc w:val="both"/>
        <w:rPr/>
      </w:pPr>
      <w:r>
        <w:rPr>
          <w:sz w:val="28"/>
          <w:szCs w:val="28"/>
        </w:rPr>
        <w:t xml:space="preserve">жилая застройк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гласно карте границ территориальных зон Правил землепользования и застройки города Смоленска территория квартала состоит из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илые зон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7" w:after="0"/>
        <w:ind w:left="737" w:hanging="360"/>
        <w:rPr>
          <w:sz w:val="28"/>
          <w:szCs w:val="28"/>
        </w:rPr>
      </w:pPr>
      <w:r>
        <w:rPr>
          <w:sz w:val="28"/>
          <w:szCs w:val="28"/>
        </w:rPr>
        <w:t>Ж4 - зона застройки жилыми домами смешанной этажности.</w:t>
      </w:r>
    </w:p>
    <w:p>
      <w:pPr>
        <w:pStyle w:val="Normal"/>
        <w:shd w:fill="FFFFFF" w:val="clear"/>
        <w:spacing w:lineRule="auto" w:line="276" w:before="7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См., лист ППТ-МО-Гр-1, том 4 «Схема расположения элемента планировочной структуры. Схема с отображением границ территории, зон функционального назначения в соответствии с ГП. Схема с отображением границ территории, территориальных зон в соответствии с ПЗЗ»).</w:t>
      </w:r>
    </w:p>
    <w:p>
      <w:pPr>
        <w:pStyle w:val="Normal"/>
        <w:shd w:fill="FFFFFF" w:val="clear"/>
        <w:spacing w:lineRule="atLeast" w:line="200" w:before="7" w:after="0"/>
        <w:rPr>
          <w:b/>
          <w:b/>
          <w:sz w:val="24"/>
          <w:szCs w:val="28"/>
          <w:shd w:fill="FFFFFF" w:val="clear"/>
        </w:rPr>
      </w:pPr>
      <w:r>
        <w:rPr>
          <w:b/>
          <w:sz w:val="24"/>
          <w:szCs w:val="28"/>
          <w:shd w:fill="FFFFFF" w:val="clear"/>
        </w:rPr>
      </w:r>
    </w:p>
    <w:p>
      <w:pPr>
        <w:pStyle w:val="Normal"/>
        <w:numPr>
          <w:ilvl w:val="1"/>
          <w:numId w:val="3"/>
        </w:numPr>
        <w:spacing w:lineRule="auto" w:line="276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планируемого развития территории</w:t>
      </w:r>
    </w:p>
    <w:p>
      <w:pPr>
        <w:pStyle w:val="Normal"/>
        <w:spacing w:lineRule="auto" w:line="276"/>
        <w:ind w:left="81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аланс территории квартала</w:t>
      </w:r>
    </w:p>
    <w:p>
      <w:pPr>
        <w:pStyle w:val="Normal"/>
        <w:spacing w:lineRule="auto" w:line="276"/>
        <w:ind w:left="81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1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1"/>
        <w:gridCol w:w="850"/>
        <w:gridCol w:w="1063"/>
        <w:gridCol w:w="1063"/>
        <w:gridCol w:w="1063"/>
        <w:gridCol w:w="1064"/>
      </w:tblGrid>
      <w:tr>
        <w:trPr>
          <w:trHeight w:val="96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№ </w:t>
            </w:r>
            <w:r>
              <w:rPr>
                <w:sz w:val="24"/>
                <w:shd w:fill="FFFFFF" w:val="clear"/>
              </w:rPr>
              <w:t>п/п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рритор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ind w:lef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Ед.</w:t>
            </w:r>
          </w:p>
          <w:p>
            <w:pPr>
              <w:pStyle w:val="Normal"/>
              <w:spacing w:lineRule="atLeast" w:line="200" w:before="7" w:after="0"/>
              <w:ind w:lef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зм.</w:t>
            </w:r>
          </w:p>
          <w:p>
            <w:pPr>
              <w:pStyle w:val="Normal"/>
              <w:spacing w:lineRule="atLeast" w:line="200" w:before="7" w:after="0"/>
              <w:ind w:lef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ществующее полож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Проектное решение</w:t>
            </w:r>
          </w:p>
        </w:tc>
      </w:tr>
      <w:tr>
        <w:trPr>
          <w:trHeight w:val="9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b/>
                <w:b/>
                <w:sz w:val="24"/>
                <w:szCs w:val="28"/>
                <w:shd w:fill="FFFFFF" w:val="clear"/>
              </w:rPr>
            </w:pPr>
            <w:r>
              <w:rPr>
                <w:b/>
                <w:sz w:val="24"/>
                <w:szCs w:val="28"/>
                <w:shd w:fill="FFFFFF" w:val="clear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ind w:left="-57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Коли-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че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Коли-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чест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рритория квартала в красных</w:t>
            </w:r>
          </w:p>
          <w:p>
            <w:pPr>
              <w:pStyle w:val="Normal"/>
              <w:spacing w:lineRule="auto" w:line="276" w:before="7" w:after="0"/>
              <w:rPr/>
            </w:pPr>
            <w:r>
              <w:rPr>
                <w:sz w:val="28"/>
                <w:szCs w:val="28"/>
                <w:shd w:fill="FFFFFF" w:val="clear"/>
              </w:rPr>
              <w:t>линиях, всего</w:t>
            </w:r>
          </w:p>
          <w:p>
            <w:pPr>
              <w:pStyle w:val="Normal"/>
              <w:spacing w:lineRule="auto" w:line="276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.2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.2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Территория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96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96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Участки шк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ки дошко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7" w:after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rPr/>
            </w:pPr>
            <w:r>
              <w:rPr>
                <w:sz w:val="28"/>
                <w:szCs w:val="28"/>
                <w:shd w:fill="FFFFFF" w:val="clear"/>
              </w:rPr>
              <w:t>Участки объектов культурно-бытового и коммуналь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01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rPr/>
            </w:pPr>
            <w:r>
              <w:rPr>
                <w:sz w:val="28"/>
                <w:szCs w:val="28"/>
                <w:shd w:fill="FFFFFF" w:val="clear"/>
              </w:rPr>
              <w:t>Участки закрытых автостоянок (гара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rPr/>
            </w:pPr>
            <w:r>
              <w:rPr>
                <w:sz w:val="28"/>
                <w:szCs w:val="28"/>
                <w:shd w:fill="FFFFFF" w:val="clear"/>
              </w:rPr>
              <w:t>Автостоянки для временного 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</w:t>
            </w:r>
          </w:p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.1</w:t>
            </w:r>
          </w:p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рритория общего пользования</w:t>
            </w:r>
          </w:p>
          <w:p>
            <w:pPr>
              <w:pStyle w:val="Normal"/>
              <w:spacing w:lineRule="auto" w:line="276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ки зеленых насаждений</w:t>
            </w:r>
          </w:p>
          <w:p>
            <w:pPr>
              <w:pStyle w:val="Normal"/>
              <w:spacing w:lineRule="auto" w:line="276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ез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2125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21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07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0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ч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03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93</w:t>
            </w:r>
          </w:p>
        </w:tc>
      </w:tr>
    </w:tbl>
    <w:p>
      <w:pPr>
        <w:pStyle w:val="Normal"/>
        <w:shd w:fill="FFFFFF" w:val="clear"/>
        <w:spacing w:lineRule="atLeast" w:line="200" w:before="7" w:after="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00" w:before="7" w:after="0"/>
        <w:ind w:left="720" w:hanging="0"/>
        <w:rPr>
          <w:b/>
          <w:b/>
          <w:sz w:val="24"/>
          <w:szCs w:val="28"/>
          <w:shd w:fill="FFFFFF" w:val="clear"/>
        </w:rPr>
      </w:pPr>
      <w:r>
        <w:rPr>
          <w:b/>
          <w:sz w:val="24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Характеристика планируемого развития территории соответствует характеру расположения территории в функционально-планировочной структуре города. </w:t>
      </w:r>
    </w:p>
    <w:p>
      <w:pPr>
        <w:pStyle w:val="Normal"/>
        <w:spacing w:lineRule="atLeast" w:line="200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границах территории, в отношении которой осуществляется подготовка проекта планировки, ведется новое многоэтажное жилое строительство.</w:t>
      </w:r>
    </w:p>
    <w:p>
      <w:pPr>
        <w:pStyle w:val="Normal"/>
        <w:spacing w:lineRule="atLeast" w:line="200" w:before="7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shd w:fill="FFFFFF" w:val="clear"/>
        </w:rPr>
        <w:t xml:space="preserve">Объекты культуры, обслуживающей, административной, общественной, производственной деятельности предусмотрены </w:t>
      </w:r>
      <w:r>
        <w:rPr>
          <w:sz w:val="28"/>
          <w:szCs w:val="28"/>
        </w:rPr>
        <w:t xml:space="preserve">встроено-пристроенными в первые этажи жилых домов,  также предусмотрен проектом пристроенный объект розничной торговли по ул. Черняховского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тся реконструкция магистральных улиц районного значения до следующих параметров: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л. Воробьева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олосы движения 3,75 м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- 2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продольный уклон – 8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ешеходной части тротуара - 2 м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улицы в красных линиях – 20 м; </w:t>
      </w:r>
    </w:p>
    <w:p>
      <w:pPr>
        <w:pStyle w:val="Normal"/>
        <w:shd w:fill="FFFFFF" w:val="clear"/>
        <w:spacing w:lineRule="auto" w:line="276" w:before="7" w:after="0"/>
        <w:ind w:left="1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 Черняховского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олосы движения 3,25 м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- 3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продольный уклон – 12‰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ая ширина пешеходной части тротуара – 2 м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в красных линиях – 25 м; </w:t>
      </w:r>
    </w:p>
    <w:p>
      <w:pPr>
        <w:pStyle w:val="Normal"/>
        <w:shd w:fill="FFFFFF" w:val="clear"/>
        <w:spacing w:lineRule="auto" w:line="276" w:before="7" w:after="0"/>
        <w:ind w:left="1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.Юннатов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олосы движения – 3,75 м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- 4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продольный уклон – 13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ая ширина пешеходной части тротуара – 3 м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в красных линиях – 45 м;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л. Матросова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олосы движения – 3,0 м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- 2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продольный уклон – 12‰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ая ширина пешеходной части тротуара – 3 м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в красных линиях – 12 м; </w:t>
      </w:r>
    </w:p>
    <w:p>
      <w:pPr>
        <w:pStyle w:val="Normal"/>
        <w:shd w:fill="FFFFFF" w:val="clear"/>
        <w:spacing w:lineRule="auto" w:line="276" w:before="7" w:after="0"/>
        <w:ind w:left="11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реконструкция проездов основных до следующих параметров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олосы движения – 2.75 м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- 2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продольный уклон – 59‰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ая ширина пешеходной части тротуара – 1.5 м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ектом планировки рекомендуется выполнить рабочий проект освещениия территории квартала вдоль основных улиц, проездов используя технологии энергосбережения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ектом планировки предусмотрено сооружение на территории квартала парковок для улучшения транспортной инфраструктуры квартала. Также необходимо выполнить рабочий проект освещения парковок. На одно машино-место проектом предусматривается 13 кв. м. парковки. Тип материалов и конструкций, применяемых при возведении парковки, необходимо определить в соответствии с данным типом сооружений в каждом конкретном случае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основании сведений, предоставленных Управлением архитектуры и градостроительства г. Смоленска (градостроительных планов), и расчетов были разработаны чертежи: Лист 4 Тома 2 ППТ-Гр «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 М 1:2000» и Лист 5 Тома 2 ППТ-Гр «Чертеж границ зон планируемого размещения объектов федерального значения, объектов регионального значения, объектов местного значения. М 1:2000»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отность и параметры застройки территории (в пределах,</w:t>
      </w:r>
    </w:p>
    <w:p>
      <w:pPr>
        <w:pStyle w:val="Normal"/>
        <w:shd w:fill="FFFFFF" w:val="clear"/>
        <w:spacing w:lineRule="auto" w:line="276" w:before="7" w:after="0"/>
        <w:ind w:left="8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ных градостроительным регламентом)</w:t>
      </w:r>
    </w:p>
    <w:p>
      <w:pPr>
        <w:pStyle w:val="Normal"/>
        <w:shd w:fill="FFFFFF" w:val="clear"/>
        <w:spacing w:lineRule="auto" w:line="276" w:before="7" w:after="0"/>
        <w:ind w:left="8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оны размещения объектов капитального строительства в границах территории определены в соответствии с градостроительным зонированием Правил землепользования и застройки г. Смоленска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ектное решение разработано с учетом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>существующей планировочной структуро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ых направлений развития территории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х норм и правил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 и соответствующих ограничений зон с особыми условиями использования территории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 планировании проездов учтена необходимость транспортной и пешеходной доступности объектов обслуживания непосредственно на территории, а также объектов, расположенных на смежной территории.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сновными показателями плотности застройки являются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стройки - отношение площади, занятой под зданиями и сооружениями, к площади участка (квартала)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лотности застройки - отношение площади всех этажей зданий и сооружений к площади участка (квартала)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скольку разработка проекта планировки ведется по застроенной территории, эти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 </w:t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ормативные показатели плотности застройки участков, допускаемых к размещению в территориальной зоне Ж-4, в соответствии с таблицей Б.1 СП 42.13330.2016:                                                                    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2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764"/>
        <w:gridCol w:w="2765"/>
      </w:tblGrid>
      <w:tr>
        <w:trPr>
          <w:trHeight w:val="10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рриториальные зоны</w:t>
            </w:r>
          </w:p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эффициент </w:t>
            </w:r>
          </w:p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застройки, не боле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оэффициент плотности застройки, </w:t>
            </w:r>
          </w:p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не более</w:t>
            </w:r>
          </w:p>
        </w:tc>
      </w:tr>
      <w:tr>
        <w:trPr>
          <w:trHeight w:val="9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стройка многоквартирными </w:t>
            </w:r>
          </w:p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многоэтажными домами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2</w:t>
            </w:r>
          </w:p>
        </w:tc>
      </w:tr>
    </w:tbl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четный коэффициент застройки территории квартала - Кз=0,3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четный коэффициент плотности территории квартала - Кпл. з=1,2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казатели плотности застройки являются максимально возможными. В данном квартале не рекомендуется новое строительство, не предусмотренное в проекте планировки территории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ые линии и линии регулирования застройки</w:t>
      </w:r>
    </w:p>
    <w:p>
      <w:pPr>
        <w:pStyle w:val="Normal"/>
        <w:shd w:fill="FFFFFF" w:val="clear"/>
        <w:spacing w:lineRule="auto" w:line="276" w:before="7" w:after="0"/>
        <w:ind w:left="8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 42.13330 «СНиП 2.07.01-89* Градостроительство. Планировка и застройка городских и сельских поселений» (см. том 2 ППТ-Гр, лист 1 «План красных линий (основной чертёж)»)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збивочный чертеж красных линий выполнен на топографической основе в М 1:1000, в системе координат МСК-67. Координаты поворотных точек красных линий приведены на чертеже в форме ведомости (см. том 2 ППТ-Гр лист 2 «Разбивочный чертеж красных линий. М 1:2000», а также Приложение 1 «Ведомость координат красных линий»)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Территории объектов культурного наследия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исьмом Департамента Смоленской области по культуре  на территории в границах территории, в отношении которой осуществляется подготовка проекта планировки, культурного наследия (памятники истории и культуры) народов Российской Федерации федерального значения, объекты культурного наследия (памятники истории и культуры) народов Российской Федерации регионального или местного (муниципального) значения, включенные в единый государственный реестр объектов культурного наследия (памятники истории и культуры) народов Российской Федерации, выявленные объекты культурного наследия, в том числе выявленные объекты археологического наследия отсутствуют (не зарегистрированы).</w:t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анная территория расположена вне утвержденных границ территорий и зон охраны объектов культурного наследия, защитных зон объектов культурного наследия.          </w:t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. 36 Федерального закона от 25 июня 2002 г. №73-ФЗ «Об объектах культурного наследия (памятниках истории и культуры) народов Российской Федерации» земляные, строительные и хозяйственные работы и иные работы должны быть немедленно приостановлены заказчиком указанных работ, лицом, проводящим указанные работы, в случае обнаружения объекта, обладающего признаками объекта культурного наследия. Заказчик указанных работ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Департамент Смоленской области по культуре и туризму письменное заявление об обнаруженном объекте.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ОЖЕНИЯ О ХАРАКТЕРИСТИКАХ РАЗВИТИЯ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СОЦИАЛЬНОГО, ТРАНСПОРТНОГО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Я И ИНЖЕНЕРНО-ТЕХНИЧЕСКОГО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, НЕОБХОДИМЫХ ДЛЯ РАЗВИТИЯ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</w:t>
      </w:r>
    </w:p>
    <w:p>
      <w:pPr>
        <w:pStyle w:val="Normal"/>
        <w:shd w:fill="FFFFFF" w:val="clear"/>
        <w:spacing w:lineRule="auto" w:line="276" w:before="7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Характеристика развития системы социального обслуживания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i-Fi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чет учреждений и предприятий культурно-бытового обслуживания выполнен в соответствии со СП 42.13330.2016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бъектов микрорайонного значения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96"/>
        <w:gridCol w:w="2551"/>
        <w:gridCol w:w="2127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№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рма</w:t>
            </w:r>
          </w:p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Расчетная потребность на   чел.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щеобразовательная средняя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0 мест на 1000 жи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етский с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45 мест на 1000 жи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агазины товаров повседневного спро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280м2 торг. пл. на  1000 жи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77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едприятия общественного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40 мест на 1000 жи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7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тделение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1 объе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1 объект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тделения банков, операционная ка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1 объе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1 объект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мещения для физкультурно-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оздоровительных зан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0м2. на  1000 жи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Помещения для культурно-массовой и политико-воспитательной работы с населением, досуга и любительской деятельно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50м2. на  1000 жи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1</w:t>
            </w:r>
          </w:p>
        </w:tc>
      </w:tr>
    </w:tbl>
    <w:p>
      <w:pPr>
        <w:pStyle w:val="Normal"/>
        <w:shd w:fill="FFFFFF" w:val="clear"/>
        <w:spacing w:lineRule="auto" w:line="276" w:before="7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письмом Департамента Смоленской области по образованию и науке от 23.07.2019  №0617 в рассматриваемом квартале муниципальные бюджетные образовательные учреждения отсутствуют.  </w:t>
      </w:r>
    </w:p>
    <w:p>
      <w:pPr>
        <w:pStyle w:val="Normal"/>
        <w:shd w:fill="FFFFFF" w:val="clear"/>
        <w:spacing w:lineRule="auto" w:line="276" w:before="7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развития системы транспортного обслуживания</w:t>
      </w:r>
    </w:p>
    <w:p>
      <w:pPr>
        <w:pStyle w:val="Normal"/>
        <w:shd w:fill="FFFFFF" w:val="clear"/>
        <w:spacing w:lineRule="auto" w:line="276" w:before="7" w:after="0"/>
        <w:ind w:left="8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истема транспортного обслуживания территории квартала выполнена с учетом Генерального плана города Смоленска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ъезд на территорию квартала осуществляется по улицам Черняховского, Матросова, Воробьева, Кирова, переулка Юннатов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озле объектов общественно-делового назначения предусматриваются открытые гостевые стоянки легкового автотранспорта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гласно ПДД п. 17 в жилых зонах устанавливаются следующие правила: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ектом планировки территории рекомендовано запретить сквозное движение через жилую зону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диус закругления края проезжей части разные - 5,0 м, 8 м, 10 м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Ширина проезжей части проездов – 3,5; 5,5; 6 м. </w:t>
      </w:r>
    </w:p>
    <w:p>
      <w:pPr>
        <w:pStyle w:val="Normal"/>
        <w:shd w:fill="FFFFFF" w:val="clear"/>
        <w:spacing w:lineRule="auto" w:line="276" w:before="7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яженность улично-дорожной сети</w:t>
      </w:r>
    </w:p>
    <w:p>
      <w:pPr>
        <w:pStyle w:val="Normal"/>
        <w:shd w:fill="FFFFFF" w:val="clear"/>
        <w:spacing w:lineRule="auto" w:line="276" w:before="7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auto" w:line="276" w:before="7" w:after="0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Таблица 4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1"/>
        <w:gridCol w:w="850"/>
        <w:gridCol w:w="2126"/>
        <w:gridCol w:w="2127"/>
      </w:tblGrid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№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ind w:lef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Ед.</w:t>
            </w:r>
          </w:p>
          <w:p>
            <w:pPr>
              <w:pStyle w:val="Normal"/>
              <w:spacing w:lineRule="atLeast" w:line="200" w:before="7" w:after="0"/>
              <w:ind w:lef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временное состоя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Проектное решение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b/>
                <w:b/>
                <w:sz w:val="24"/>
                <w:szCs w:val="28"/>
                <w:shd w:fill="FFFFFF" w:val="clear"/>
              </w:rPr>
            </w:pPr>
            <w:r>
              <w:rPr>
                <w:b/>
                <w:sz w:val="24"/>
                <w:szCs w:val="28"/>
                <w:shd w:fill="FFFFFF" w:val="clear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тяженность улично-дорожной сети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ind w:lef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66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магистральные улицы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ind w:lef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6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/>
            </w:pPr>
            <w:r>
              <w:rPr>
                <w:sz w:val="28"/>
                <w:szCs w:val="28"/>
                <w:shd w:fill="FFFFFF" w:val="clear"/>
              </w:rPr>
              <w:t>общегородск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ind w:lef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32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айон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ind w:lef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3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лицы и дороги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7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улицы в зонах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71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ез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26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снов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26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торостеп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стоянками для хранения автомобилей</w:t>
      </w:r>
    </w:p>
    <w:p>
      <w:pPr>
        <w:pStyle w:val="Normal"/>
        <w:shd w:fill="FFFFFF" w:val="clear"/>
        <w:spacing w:lineRule="auto" w:line="276" w:before="7" w:after="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инимальное количество машино-мест для хранения индивидуального транспорта на территории земельных участков планируемой застройки рассчитано в соответствии с таблицей 2 ст. 23 Правил землепользования и застройки города Смоленска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Таблица 5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45"/>
        <w:gridCol w:w="2977"/>
        <w:gridCol w:w="2552"/>
      </w:tblGrid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№ </w:t>
            </w:r>
            <w:r>
              <w:rPr>
                <w:sz w:val="24"/>
                <w:shd w:fill="FFFFFF" w:val="clear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 показа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Минимальное количество машино-мест в соответствии с ПЗ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28"/>
                <w:szCs w:val="28"/>
                <w:shd w:fill="FFFFFF" w:val="clear"/>
              </w:rPr>
              <w:t>Минимальное количество машино-мест в планируемом квартале</w:t>
            </w:r>
          </w:p>
        </w:tc>
      </w:tr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Малоэтажная многоквартирная </w:t>
            </w:r>
          </w:p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жилая застройка, среднеэтажная </w:t>
            </w:r>
          </w:p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жилая застройка, многоэтажная </w:t>
            </w:r>
          </w:p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жилая застройка (высотная </w:t>
            </w:r>
          </w:p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строй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1 машино-место на 78м2 общей площади кварт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19</w:t>
            </w:r>
          </w:p>
        </w:tc>
      </w:tr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ультурное развитие, ветеринарное обслуживание, общественное питание, развлечения, 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1 место на 5 работников в максимальную смену, а также 1 место на 10 единовременных 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сетителей при максимальном количе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Бытовое обслуживание, банковская и страховая деятельность, </w:t>
            </w:r>
          </w:p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еспечение научной деятельности, общественное управление, деловое у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1 место на 70 кв. м 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щей площ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, 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ъектов об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ю от 1300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 кв. м – 1 место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кв. м об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ъектов об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ю от 500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0 кв. м – 1 место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кв. м об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ъектов об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ю от 100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кв. м – 1 место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кв. м об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ъектов об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ю менее 1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 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852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Итого для планируемой застройки 375 машино-мест</w:t>
            </w:r>
          </w:p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76" w:before="7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беспечение стоянками для хранения автомобилей: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3827"/>
        <w:gridCol w:w="2127"/>
      </w:tblGrid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№ </w:t>
            </w:r>
            <w:r>
              <w:rPr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 показ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Еденица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личество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ражи для постоянного хранения легковых автомобилей для жителей кварт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машино-мес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6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Стоянки для постоянного хранения легковых автомобилей для жителей кварт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машино-мес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65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 xml:space="preserve">Стоянки для временного хранения легковых автомобилей для жителей кварта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машино-мес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60</w:t>
            </w:r>
          </w:p>
        </w:tc>
      </w:tr>
    </w:tbl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Таблица 7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4"/>
        <w:gridCol w:w="1134"/>
        <w:gridCol w:w="1275"/>
        <w:gridCol w:w="1276"/>
        <w:gridCol w:w="1985"/>
      </w:tblGrid>
      <w:tr>
        <w:trPr>
          <w:trHeight w:val="5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№ </w:t>
            </w:r>
            <w:r>
              <w:rPr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Еденица измер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ли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Примечание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 рас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 проект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ланируемая многоэтажн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машино-ме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6-на участке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8- в гараже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1 в гр.улиц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ществующая многоэтажн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машино-ме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4-на участке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58- в гараже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8-в гр. улиц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Существующая среднеэтажная застрой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машино-ме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9- на  участках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-в гр. улиц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машино-ме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ектом планировки территории предусмотрено размещение парковочных мест в соответствии с Таблицей 4.4.1 СанПиН 2.2.1/2.1.1.1200-03 «Расстояния от сооружений для хранения легкового автотранспорта до объектов застройки». На территории квартала размещено 781 парковочное место, из них 256 машино-мест в подземных гаражах-стоянках, 209 на участках жилых домов, 316 машино-мест в пределах окаймлящих улиц, в пределах пешеходной доступности 1000м.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Характеристика развития систем 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огообеспечения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 Водоснабжение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она квартала с существующей и планируемой многоэтажной застройкой обеспеивается централизованной системой водоснабжения. </w:t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 </w:t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ланируемый расход воды в застройке квартала составляет 515 м3 /сут., в том числе жилые здания квартирного типа с водопроводом, канализацией и ваннами с газовыми водонагревателями 2420х210м3/сут. = 508,2 м3/сут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санитарной охраны источников водоснабжения и</w:t>
      </w:r>
    </w:p>
    <w:p>
      <w:pPr>
        <w:pStyle w:val="Normal"/>
        <w:shd w:fill="FFFFFF" w:val="clear"/>
        <w:spacing w:lineRule="auto" w:line="276" w:before="7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допроводов питьевого назначения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анитарная охрана водоводов обеспечивается санитарно-защитной полосой. Ширина санитарно-защитной полосы водоводов принимается по обе стороны от крайних линий водовода 10 м. (Согласно СанПиН 2.1.4.1110-02" Зоны санитарной охраны источников водоснабжения и водопроводов питьевого назначения). В пределах санитарно-защитной полосы водоводов должны отсутствовать источники загрязнения почвы и грунтовых вод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лучае необходимости допускается сокращение ширины санитарно- защитной полосы для водоводов, проходящих по застроенной территории, по согласованию с центром государственного санитарно- эпидемиологического надзора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естоположение сетей водоснабжения планируемых зданий подлежит уточнению при разработке рабочих проектов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2 Водоотведение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рритория квартала в зоне застройки многоквартирными малоэтажными жилыми домами обеспечивается центральной канализацией. </w:t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Хозяйственно-бытовые стоки от сооружений собираются уличной коллекторной сетью. Сброс осуществляется в существующий коллектор. </w:t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доотведение на территории планируемого квартала обеспечивается сетями хозяйственно-бытовой канализации и ливневой канализации, расположенными на территории квартала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ъем бытовых сточных вод принимается равным водопотреблению. Расчетный расход бытовых стоков планируемой территории составляет – 515 м3 /сут. </w:t>
      </w:r>
    </w:p>
    <w:p>
      <w:pPr>
        <w:pStyle w:val="Normal"/>
        <w:shd w:fill="FFFFFF" w:val="clear"/>
        <w:spacing w:lineRule="auto" w:line="276" w:before="7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ждевые стоки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ганизация рельефа территории заплан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в проектируемую ливневую канализацию с подключением в существующие сети. 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3 Теплоснабжение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атриваемая территория обеспечивается индивидуальной (проектируемые объекты) и централизованной системой теплоснабжения (существующие объекты), расход теплоты для новых объектов составит 115 </w:t>
      </w:r>
      <w:r>
        <w:rPr>
          <w:i/>
          <w:iCs/>
          <w:sz w:val="28"/>
          <w:szCs w:val="28"/>
        </w:rPr>
        <w:t>кВт·ч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 в год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76" w:before="7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4 Газоснабжение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ланируемая территория квартала обеспечена существующими системами газоснабжения. </w:t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 </w:t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таблицей 14 пункта 7.23 СНиП 2.07.01-89 «Градостроительство. Планировка и застройка городских и сельских поселений» нормативное расстояние от подземных газопроводов низкого давления - 2 метра, среднего давления - 4 метра с каждой стороны до фундаментов зданий и сооружений. </w:t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гласно Письму АО «Газпром газораспределение Смоленск» от 15.07.2019 №22-2-4/1591о ликвидируемых, реконструируемых и проектируемых трассах газопроводов ОАО «Газпром газораспределение Смоленск» не планирует выполнение каких-либо работ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ход газа на газифицируемые объекты принят 300 м3/год на чел.</w:t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ёт расхода газа будет осуществляться бытовыми счетчиками по каждому домовладению и узлами учета расхода газа в административных и торговых зданиях.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5 Электроснабжение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Электроснабжение планируемой территории осуществляется от существующей  и проектируемой электрических подстанций. </w:t>
      </w:r>
    </w:p>
    <w:p>
      <w:pPr>
        <w:pStyle w:val="Normal"/>
        <w:shd w:fill="FFFFFF" w:val="clear"/>
        <w:spacing w:lineRule="auto" w:line="276" w:before="7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границах квартала расположены существующая трансформаторная подстанция ТП 2024, проходят кабельные и воздушные линии филиала ПАО «МРСК Центра»-«Смоленскэнерго».                      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оектом предусмотрено строительство новых сетей электроснабжения и трансформаторной подстанции для обслуживания планируемой многоэтажной застройки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крупненные показатели расхода электроэнергии коммунально-бытовых потребителей и годового числа часов использования максимума электрической нагрузки: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аблица 8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450"/>
        <w:gridCol w:w="3450"/>
      </w:tblGrid>
      <w:tr>
        <w:trPr>
          <w:trHeight w:val="91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Удельный расход электроэнергии, кВт ч/чел. в год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Расход электроэнергии, кВт ч/чел. в год при численности населе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Годовое число часов использования максимума электрической нагрузки</w:t>
            </w:r>
          </w:p>
        </w:tc>
      </w:tr>
      <w:tr>
        <w:trPr>
          <w:trHeight w:val="91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7"/>
                <w:szCs w:val="27"/>
              </w:rPr>
              <w:t>17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7"/>
                <w:szCs w:val="27"/>
              </w:rPr>
              <w:t>41140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7"/>
                <w:szCs w:val="27"/>
              </w:rPr>
              <w:t>5200</w:t>
            </w:r>
          </w:p>
        </w:tc>
      </w:tr>
    </w:tbl>
    <w:p>
      <w:pPr>
        <w:pStyle w:val="Normal"/>
        <w:shd w:fill="FFFFFF" w:val="clear"/>
        <w:spacing w:lineRule="auto" w:line="276" w:before="7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объектами транспортного обслуживания, наружным освещением.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Приведенные данные не учитывают применения в жилых зданиях кондиционирования, электроотопления и электроводонагрева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Годовое число часов использования максимума электрической нагрузки приведено к шинам 10 (6) кВ ЦП.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6 Связь и информатизация</w:t>
      </w:r>
    </w:p>
    <w:p>
      <w:pPr>
        <w:pStyle w:val="Normal"/>
        <w:shd w:fill="FFFFFF" w:val="clear"/>
        <w:spacing w:lineRule="auto" w:line="276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диотрансляция и телевещание застройки выполняется приемниками эфирного и спутникового вещания. 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я планируемой территории необходимо выполнить строительство узлов мультимедийной системы доступа.</w:t>
      </w:r>
    </w:p>
    <w:p>
      <w:pPr>
        <w:pStyle w:val="Normal"/>
        <w:shd w:fill="FFFFFF" w:val="clear"/>
        <w:spacing w:lineRule="auto" w:line="276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jc w:val="center"/>
        <w:rPr/>
      </w:pPr>
      <w:r>
        <w:rPr>
          <w:b/>
          <w:sz w:val="28"/>
          <w:szCs w:val="28"/>
        </w:rPr>
        <w:t>3. ПОЛОЖЕНИЕ ОБ ОЧЕРЕДНОСТИ ПЛАНИРУЕМОГО РАЗВИТИЯ ТЕРРИТОРИИ, ЭТАПАХ ПРОЕКТИРОВАНИЯ И СТРОИТЕЛЬСТВА ОБЪЕКТОВ КАПИТАЛЬНОГО СТРОИТЕЛЬСТВА</w:t>
      </w:r>
    </w:p>
    <w:p>
      <w:pPr>
        <w:pStyle w:val="Normal"/>
        <w:shd w:fill="FFFFFF" w:val="clear"/>
        <w:spacing w:lineRule="auto" w:line="276" w:before="7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ектом планировки территории предусмотрено проектирование в один этап, строительство в 6 этапов. Очередность строительства отражена в графической части проекта (см. лист ППТ-УЧ-ГР-4).</w:t>
      </w:r>
    </w:p>
    <w:p>
      <w:pPr>
        <w:pStyle w:val="Normal"/>
        <w:shd w:fill="FFFFFF" w:val="clear"/>
        <w:spacing w:lineRule="auto" w:line="276" w:before="7" w:after="0"/>
        <w:jc w:val="both"/>
        <w:rPr>
          <w:b/>
          <w:b/>
          <w:color w:val="0070C0"/>
          <w:sz w:val="28"/>
          <w:szCs w:val="28"/>
          <w:shd w:fill="FFFFFF" w:val="clear"/>
        </w:rPr>
      </w:pPr>
      <w:r>
        <w:rPr>
          <w:b/>
          <w:color w:val="0070C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 w:before="7" w:after="0"/>
        <w:ind w:left="720" w:hanging="0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76" w:before="7" w:after="240"/>
        <w:ind w:left="720" w:hanging="0"/>
        <w:rPr/>
      </w:pPr>
      <w:r>
        <w:rPr>
          <w:b/>
          <w:sz w:val="28"/>
          <w:szCs w:val="28"/>
          <w:shd w:fill="FFFFFF" w:val="clear"/>
        </w:rPr>
        <w:t>Технико-экономические показатели проекта планировки территории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1560"/>
        <w:gridCol w:w="1984"/>
        <w:gridCol w:w="1418"/>
      </w:tblGrid>
      <w:tr>
        <w:trPr>
          <w:trHeight w:val="5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24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Еде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Современное состояние на 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Расчетный срок</w:t>
            </w:r>
          </w:p>
        </w:tc>
      </w:tr>
      <w:tr>
        <w:trPr>
          <w:trHeight w:val="3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Территория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Площадь планируемой </w:t>
            </w:r>
          </w:p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территории-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.2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.2173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том числе территор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лых зон (кварталы, микрорайоны и друг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9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9696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ногоэтажная застро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1936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-5- этажная застро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6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674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алоэтажная застро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2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101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ъектов социального и культурно-бытов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0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креационных 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зон инженерной и транспортной инфраструкт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2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247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color w:val="0070C0"/>
                <w:sz w:val="28"/>
                <w:szCs w:val="28"/>
                <w:shd w:fill="FFFFFF" w:val="clear"/>
              </w:rPr>
            </w:pPr>
            <w:r>
              <w:rPr>
                <w:color w:val="0070C0"/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изводственных 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ных 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.2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Из общей площади планируемого района участки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Гаражей и автостоянок для постоянного хранения индивидуального автотран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Из общей площади планируемого района территории общего пользования-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.212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з них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зеленые насаждения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лицы, дороги, площ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.212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рочие территории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Коэффициент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Коэффициент плотности </w:t>
            </w:r>
          </w:p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Из общей территор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емли федер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земл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зем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емли част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На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Численность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ыс.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4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лотность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ел/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Жилищны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щая площадь жил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68.09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няя этажность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3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Существующий сохраняемый жилищны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.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.82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3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Убыль жилищного фонда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част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3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Из общего объема убыли жилищного фонда убыл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 техническому состоя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 ре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о другим причинам( организация санитарно-защитных зон, переоборудование и п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3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Новое жилищное строительство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алоэтаж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-5 этаж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ногоэтаж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ыс.м2 общ. площ. кв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50.26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Детские дошкольные учреждения всего/1000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щеобразовательные школы </w:t>
            </w:r>
          </w:p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сего/1000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Поликлиники всего/1000ч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сещений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с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п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Раздаточные пункты детской молочной кух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орций в </w:t>
            </w:r>
          </w:p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с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редприятия розничной торговли, питания и бытового обслуживания населения всего/1000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1.4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00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стр. помещ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24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300</w:t>
            </w:r>
          </w:p>
          <w:p>
            <w:pPr>
              <w:pStyle w:val="Normal"/>
              <w:spacing w:lineRule="atLeast" w:line="200" w:before="7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стр.помещ)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Учреждения культуры и искусства всего/1000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Физкультурно-спортивкые сооружения всего/1000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реждения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соответствующие </w:t>
            </w:r>
          </w:p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еде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соответствующие </w:t>
            </w:r>
          </w:p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еде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Транспортная инфраструктура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5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Протяженность улично-дорожной сети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66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агистральные дор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корост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гулируем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агистральные ул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щегородск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3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прерыв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гулируем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айон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3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улицы и проезды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sz w:val="28"/>
                <w:szCs w:val="28"/>
                <w:shd w:fill="FFFFFF" w:val="clear"/>
              </w:rPr>
              <w:t>1.97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5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Протяженность линий общественного пассажирского тран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sz w:val="28"/>
                <w:szCs w:val="28"/>
                <w:shd w:fill="FFFFFF" w:val="clear"/>
              </w:rPr>
              <w:t>0.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рамв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роллейб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втоб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sz w:val="28"/>
                <w:szCs w:val="28"/>
                <w:shd w:fill="FFFFFF" w:val="clear"/>
              </w:rPr>
              <w:t>0.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5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Гаражи и стоянки для хранения легковых автомоби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стоянного 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шино-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ременного 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шино-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Инженерное оборудование и благоустройство территории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одопотребление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ыс.м3/су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7"/>
                <w:szCs w:val="27"/>
              </w:rPr>
              <w:t>508,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ыс.м3/су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7"/>
                <w:szCs w:val="27"/>
              </w:rPr>
              <w:t>508,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Электропотреб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т-ч/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7"/>
                <w:szCs w:val="27"/>
              </w:rPr>
              <w:t>4114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асход г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тыс. ккал. на 1 чел. в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7"/>
                <w:szCs w:val="27"/>
              </w:rPr>
              <w:t>61584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кВт·ч/м2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личество твердых бытов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3/су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.4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том числе утилизиру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3/су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.4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Территории требующие проведения специальных мероприятий по инженер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отребность в иных видах инжен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соответствующие </w:t>
            </w:r>
          </w:p>
          <w:p>
            <w:pPr>
              <w:pStyle w:val="Normal"/>
              <w:spacing w:lineRule="atLeast" w:line="200" w:before="7" w:after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еде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Охрана окружающей среды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зеленеие санитарно-защитных 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Уровень загрязнения атмосферного возду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%ПД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ровень шумового воз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Территории требующие проведения специальных мероприятий по охране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8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лн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лн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циальная инфаструк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лн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улично-дорожная сеть и общественный пассажирски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лн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инженерное оборудование и благоустройство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лн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лн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8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Удельные затр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7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 1 ж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ыс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на 1 м2 общей площади квартир жилых домов нов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ыс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 1 г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ыс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7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76" w:before="7" w:after="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397" w:top="709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567"/>
      <w:gridCol w:w="850"/>
      <w:gridCol w:w="567"/>
      <w:gridCol w:w="5954"/>
      <w:gridCol w:w="709"/>
    </w:tblGrid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/>
          </w:pPr>
          <w:r>
            <w:rPr/>
            <w:t>Изм.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1">
                    <wp:simplePos x="0" y="0"/>
                    <wp:positionH relativeFrom="margin">
                      <wp:posOffset>-600075</wp:posOffset>
                    </wp:positionH>
                    <wp:positionV relativeFrom="paragraph">
                      <wp:posOffset>-2433320</wp:posOffset>
                    </wp:positionV>
                    <wp:extent cx="343535" cy="303466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3535" cy="30346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851" w:type="dxa"/>
                                  <w:jc w:val="left"/>
                                  <w:tblInd w:w="-1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84"/>
                                  <w:gridCol w:w="567"/>
                                </w:tblGrid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160" w:after="1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16">
                                          <v:shapetype id="_x0000_tole_rId1" coordsize="21600,21600" o:spt="ole_rId1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1" type="_x0000_tole_rId1" style="width:8.65pt;height:55.8pt" filled="f" o:ole="">
                                            <v:imagedata r:id="rId2" o:title=""/>
                                          </v:shape>
                                          <o:OLEObject Type="Embed" ProgID="" ShapeID="ole_rId1" DrawAspect="Content" ObjectID="_1231585765" r:id="rId1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360" w:after="3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93">
                                          <v:shapetype id="_x0000_tole_rId3" coordsize="21600,21600" o:spt="ole_rId3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3" type="_x0000_tole_rId3" style="width:8.65pt;height:59.65pt" filled="f" o:ole="">
                                            <v:imagedata r:id="rId4" o:title=""/>
                                          </v:shape>
                                          <o:OLEObject Type="Embed" ProgID="" ShapeID="ole_rId3" DrawAspect="Content" ObjectID="_2004138137" r:id="rId3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60" w:after="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21">
                                          <v:shapetype id="_x0000_tole_rId5" coordsize="21600,21600" o:spt="ole_rId5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5" type="_x0000_tole_rId5" style="width:8.65pt;height:56.05pt" filled="f" o:ole="">
                                            <v:imagedata r:id="rId6" o:title=""/>
                                          </v:shape>
                                          <o:OLEObject Type="Embed" ProgID="" ShapeID="ole_rId5" DrawAspect="Content" ObjectID="_1731464471" r:id="rId5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before="0" w:after="96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.05pt;height:238.95pt;mso-wrap-distance-left:9.05pt;mso-wrap-distance-right:9.05pt;mso-wrap-distance-top:0pt;mso-wrap-distance-bottom:0pt;margin-top:-191.6pt;mso-position-vertical-relative:text;margin-left:-47.25pt;mso-position-horizontal-relative:margin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567"/>
                          </w:tblGrid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1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16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8.65pt;height:55.8pt" filled="f" o:ole="">
                                      <v:imagedata r:id="rId8" o:title=""/>
                                    </v:shape>
                                    <o:OLEObject Type="Embed" ProgID="" ShapeID="ole_rId7" DrawAspect="Content" ObjectID="_409123299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360" w:after="3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93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8.65pt;height:59.65pt" filled="f" o:ole="">
                                      <v:imagedata r:id="rId10" o:title=""/>
                                    </v:shape>
                                    <o:OLEObject Type="Embed" ProgID="" ShapeID="ole_rId9" DrawAspect="Content" ObjectID="_650387543" r:id="rId9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21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8.65pt;height:56.05pt" filled="f" o:ole="">
                                      <v:imagedata r:id="rId12" o:title=""/>
                                    </v:shape>
                                    <o:OLEObject Type="Embed" ProgID="" ShapeID="ole_rId11" DrawAspect="Content" ObjectID="_1245340093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9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/>
          </w:pPr>
          <w:r>
            <w:rPr>
              <w:sz w:val="18"/>
              <w:szCs w:val="18"/>
            </w:rPr>
            <w:t>Кол.уч</w:t>
          </w:r>
          <w:r>
            <w:rPr>
              <w:sz w:val="16"/>
            </w:rPr>
            <w:t>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/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док</w:t>
          </w:r>
          <w:r>
            <w:rPr>
              <w:sz w:val="16"/>
            </w:rPr>
            <w:t>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/>
          </w:pPr>
          <w:r>
            <w:rPr/>
            <w:t>Дата</w:t>
          </w:r>
        </w:p>
      </w:tc>
      <w:tc>
        <w:tcPr>
          <w:tcW w:w="5954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right="176" w:hanging="0"/>
            <w:jc w:val="center"/>
            <w:rPr>
              <w:sz w:val="28"/>
            </w:rPr>
          </w:pPr>
          <w:r>
            <w:rPr>
              <w:sz w:val="24"/>
              <w:szCs w:val="24"/>
            </w:rPr>
            <w:t>4/19-ППТ-УЧ-ПЗ</w:t>
          </w:r>
        </w:p>
      </w:tc>
      <w:tc>
        <w:tcPr>
          <w:tcW w:w="709" w:type="dxa"/>
          <w:vMerge w:val="restart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0"/>
            <w:ind w:left="-57" w:right="-57" w:hanging="0"/>
            <w:jc w:val="center"/>
            <w:rPr/>
          </w:pPr>
          <w:r>
            <w:rPr/>
            <w:t>Лист</w:t>
          </w:r>
        </w:p>
      </w:tc>
    </w:tr>
    <w:tr>
      <w:trPr>
        <w:trHeight w:val="140" w:hRule="exact"/>
        <w:cantSplit w:val="true"/>
      </w:trPr>
      <w:tc>
        <w:tcPr>
          <w:tcW w:w="568" w:type="dxa"/>
          <w:vMerge w:val="restart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Normal"/>
            <w:snapToGrid w:val="false"/>
            <w:spacing w:before="100" w:after="0"/>
            <w:jc w:val="center"/>
            <w:rPr/>
          </w:pPr>
          <w:r>
            <w:rPr/>
          </w:r>
        </w:p>
      </w:tc>
    </w:tr>
    <w:tr>
      <w:trPr>
        <w:trHeight w:val="140" w:hRule="exact"/>
        <w:cantSplit w:val="true"/>
      </w:trPr>
      <w:tc>
        <w:tcPr>
          <w:tcW w:w="568" w:type="dxa"/>
          <w:vMerge w:val="continue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567"/>
      <w:gridCol w:w="850"/>
      <w:gridCol w:w="709"/>
      <w:gridCol w:w="3827"/>
      <w:gridCol w:w="851"/>
      <w:gridCol w:w="850"/>
      <w:gridCol w:w="993"/>
    </w:tblGrid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2">
                    <wp:simplePos x="0" y="0"/>
                    <wp:positionH relativeFrom="margin">
                      <wp:posOffset>-593090</wp:posOffset>
                    </wp:positionH>
                    <wp:positionV relativeFrom="paragraph">
                      <wp:posOffset>-1557655</wp:posOffset>
                    </wp:positionV>
                    <wp:extent cx="343535" cy="3034665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3535" cy="30346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851" w:type="dxa"/>
                                  <w:jc w:val="left"/>
                                  <w:tblInd w:w="-1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84"/>
                                  <w:gridCol w:w="567"/>
                                </w:tblGrid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160" w:after="1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16">
                                          <v:shapetype id="_x0000_tole_rId1" coordsize="21600,21600" o:spt="ole_rId1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1" type="_x0000_tole_rId1" style="width:8.65pt;height:55.8pt" filled="f" o:ole="">
                                            <v:imagedata r:id="rId2" o:title=""/>
                                          </v:shape>
                                          <o:OLEObject Type="Embed" ProgID="" ShapeID="ole_rId1" DrawAspect="Content" ObjectID="_941931240" r:id="rId1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360" w:after="3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93">
                                          <v:shapetype id="_x0000_tole_rId3" coordsize="21600,21600" o:spt="ole_rId3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3" type="_x0000_tole_rId3" style="width:8.65pt;height:59.65pt" filled="f" o:ole="">
                                            <v:imagedata r:id="rId4" o:title=""/>
                                          </v:shape>
                                          <o:OLEObject Type="Embed" ProgID="" ShapeID="ole_rId3" DrawAspect="Content" ObjectID="_116035677" r:id="rId3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60" w:after="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21">
                                          <v:shapetype id="_x0000_tole_rId5" coordsize="21600,21600" o:spt="ole_rId5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5" type="_x0000_tole_rId5" style="width:8.65pt;height:56.05pt" filled="f" o:ole="">
                                            <v:imagedata r:id="rId6" o:title=""/>
                                          </v:shape>
                                          <o:OLEObject Type="Embed" ProgID="" ShapeID="ole_rId5" DrawAspect="Content" ObjectID="_63313242" r:id="rId5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before="0" w:after="96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.05pt;height:238.95pt;mso-wrap-distance-left:9.05pt;mso-wrap-distance-right:9.05pt;mso-wrap-distance-top:0pt;mso-wrap-distance-bottom:0pt;margin-top:-122.65pt;mso-position-vertical-relative:text;margin-left:-46.7pt;mso-position-horizontal-relative:margin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567"/>
                          </w:tblGrid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1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16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8.65pt;height:55.8pt" filled="f" o:ole="">
                                      <v:imagedata r:id="rId8" o:title=""/>
                                    </v:shape>
                                    <o:OLEObject Type="Embed" ProgID="" ShapeID="ole_rId7" DrawAspect="Content" ObjectID="_92118926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360" w:after="3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93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8.65pt;height:59.65pt" filled="f" o:ole="">
                                      <v:imagedata r:id="rId10" o:title=""/>
                                    </v:shape>
                                    <o:OLEObject Type="Embed" ProgID="" ShapeID="ole_rId9" DrawAspect="Content" ObjectID="_1633326642" r:id="rId9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21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8.65pt;height:56.05pt" filled="f" o:ole="">
                                      <v:imagedata r:id="rId12" o:title=""/>
                                    </v:shape>
                                    <o:OLEObject Type="Embed" ProgID="" ShapeID="ole_rId11" DrawAspect="Content" ObjectID="_541857856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9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21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ind w:right="176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/19-ППТ-УЧ-ПЗ</w:t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21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sz w:val="16"/>
            </w:rPr>
          </w:pPr>
          <w:r>
            <w:drawing>
              <wp:anchor behindDoc="1" distT="0" distB="0" distL="114935" distR="114935" simplePos="0" locked="0" layoutInCell="1" allowOverlap="1" relativeHeight="44">
                <wp:simplePos x="0" y="0"/>
                <wp:positionH relativeFrom="column">
                  <wp:posOffset>248285</wp:posOffset>
                </wp:positionH>
                <wp:positionV relativeFrom="paragraph">
                  <wp:posOffset>11430</wp:posOffset>
                </wp:positionV>
                <wp:extent cx="676910" cy="45085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3"/>
                        <a:srcRect l="36500" t="36657" r="39455" b="385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910" cy="450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</w:rPr>
            <w:t xml:space="preserve">№ </w:t>
          </w:r>
          <w:r>
            <w:rPr>
              <w:sz w:val="16"/>
            </w:rPr>
            <w:t>док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/>
          </w:pPr>
          <w:r>
            <w:rPr>
              <w:sz w:val="16"/>
            </w:rPr>
            <w:t>Подпись</w:t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/>
          </w:pPr>
          <w:r>
            <w:rPr/>
            <w:t>Дата</w:t>
          </w:r>
        </w:p>
      </w:tc>
      <w:tc>
        <w:tcPr>
          <w:tcW w:w="6521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/>
          </w:pPr>
          <w:r>
            <w:rPr/>
            <w:t>Директор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ing9"/>
            <w:spacing w:before="40" w:after="0"/>
            <w:ind w:left="-108" w:right="-108" w:hanging="0"/>
            <w:jc w:val="left"/>
            <w:rPr>
              <w:rFonts w:ascii="Times New Roman" w:hAnsi="Times New Roman" w:cs="Times New Roman"/>
              <w:i w:val="false"/>
              <w:i w:val="false"/>
              <w:color w:val="000000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42">
                <wp:simplePos x="0" y="0"/>
                <wp:positionH relativeFrom="column">
                  <wp:posOffset>499110</wp:posOffset>
                </wp:positionH>
                <wp:positionV relativeFrom="paragraph">
                  <wp:posOffset>11430</wp:posOffset>
                </wp:positionV>
                <wp:extent cx="860425" cy="552450"/>
                <wp:effectExtent l="0" t="0" r="0" b="0"/>
                <wp:wrapNone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4"/>
                        <a:srcRect l="32827" t="23790" r="49678" b="59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04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 w:ascii="Times New Roman" w:hAnsi="Times New Roman"/>
              <w:i w:val="false"/>
              <w:color w:val="000000"/>
              <w:sz w:val="16"/>
              <w:szCs w:val="16"/>
            </w:rPr>
            <w:t xml:space="preserve"> </w:t>
          </w:r>
          <w:r>
            <w:rPr>
              <w:rFonts w:cs="Times New Roman" w:ascii="Times New Roman" w:hAnsi="Times New Roman"/>
              <w:i w:val="false"/>
              <w:color w:val="000000"/>
              <w:sz w:val="16"/>
              <w:szCs w:val="16"/>
            </w:rPr>
            <w:t>Керн В.Ф.</w:t>
          </w:r>
        </w:p>
        <w:p>
          <w:pPr>
            <w:pStyle w:val="Heading9"/>
            <w:jc w:val="left"/>
            <w:rPr>
              <w:rFonts w:ascii="Times New Roman" w:hAnsi="Times New Roman" w:cs="Times New Roman"/>
              <w:i w:val="false"/>
              <w:i w:val="false"/>
              <w:color w:val="000000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color w:val="000000"/>
              <w:sz w:val="16"/>
              <w:szCs w:val="16"/>
            </w:rPr>
            <w:t>,шин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color w:val="000000"/>
              <w:sz w:val="16"/>
              <w:szCs w:val="16"/>
            </w:rPr>
          </w:pPr>
          <w:r>
            <w:rPr>
              <w:rFonts w:cs="Times New Roman"/>
              <w:i/>
              <w:color w:val="000000"/>
              <w:sz w:val="16"/>
              <w:szCs w:val="16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4"/>
              <w:szCs w:val="18"/>
            </w:rPr>
            <w:t>Пояснительная записка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/>
          </w:pPr>
          <w:r>
            <w:rPr/>
            <w:t>Стадия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/>
          </w:pPr>
          <w:r>
            <w:rPr/>
            <w:t>Листов</w:t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40" w:after="0"/>
            <w:rPr/>
          </w:pPr>
          <w:r>
            <w:rPr/>
            <w:t>ГАП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9"/>
            <w:spacing w:before="40" w:after="0"/>
            <w:ind w:left="-108" w:right="-108" w:hanging="0"/>
            <w:jc w:val="left"/>
            <w:rPr>
              <w:rFonts w:ascii="Times New Roman" w:hAnsi="Times New Roman" w:cs="Times New Roman"/>
              <w:i w:val="false"/>
              <w:i w:val="false"/>
              <w:color w:val="000000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499110</wp:posOffset>
                </wp:positionH>
                <wp:positionV relativeFrom="paragraph">
                  <wp:posOffset>31750</wp:posOffset>
                </wp:positionV>
                <wp:extent cx="860425" cy="552450"/>
                <wp:effectExtent l="0" t="0" r="0" b="0"/>
                <wp:wrapNone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32827" t="23790" r="49678" b="59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04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 w:ascii="Times New Roman" w:hAnsi="Times New Roman"/>
              <w:i w:val="false"/>
              <w:color w:val="000000"/>
              <w:sz w:val="16"/>
              <w:szCs w:val="16"/>
            </w:rPr>
            <w:t xml:space="preserve"> </w:t>
          </w:r>
          <w:r>
            <w:rPr>
              <w:rFonts w:cs="Times New Roman" w:ascii="Times New Roman" w:hAnsi="Times New Roman"/>
              <w:i w:val="false"/>
              <w:color w:val="000000"/>
              <w:sz w:val="16"/>
              <w:szCs w:val="16"/>
            </w:rPr>
            <w:t>Борисова Т.А.</w:t>
          </w:r>
        </w:p>
        <w:p>
          <w:pPr>
            <w:pStyle w:val="Heading9"/>
            <w:jc w:val="left"/>
            <w:rPr>
              <w:rFonts w:ascii="Times New Roman" w:hAnsi="Times New Roman" w:cs="Times New Roman"/>
              <w:i w:val="false"/>
              <w:i w:val="false"/>
              <w:color w:val="000000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color w:val="000000"/>
              <w:sz w:val="16"/>
              <w:szCs w:val="16"/>
            </w:rPr>
            <w:t>,шин</w:t>
          </w:r>
        </w:p>
        <w:p>
          <w:pPr>
            <w:pStyle w:val="Normal"/>
            <w:rPr/>
          </w:pPr>
          <w:r>
            <w:rPr/>
            <w:t>Т.А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/>
          </w:pPr>
          <w:r>
            <w:rPr/>
            <w:t>ППТ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sz w:val="18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/>
          </w:pPr>
          <w:r>
            <w:rPr/>
            <w:t>20</w:t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9"/>
            <w:spacing w:before="40" w:after="0"/>
            <w:ind w:left="-108" w:right="-108" w:hanging="0"/>
            <w:jc w:val="left"/>
            <w:rPr>
              <w:rFonts w:ascii="Times New Roman" w:hAnsi="Times New Roman" w:cs="Times New Roman"/>
              <w:i w:val="false"/>
              <w:i w:val="false"/>
              <w:color w:val="000000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color w:val="000000"/>
              <w:sz w:val="16"/>
              <w:szCs w:val="16"/>
            </w:rPr>
            <w:t xml:space="preserve"> </w:t>
          </w:r>
          <w:r>
            <w:rPr>
              <w:rFonts w:cs="Times New Roman" w:ascii="Times New Roman" w:hAnsi="Times New Roman"/>
              <w:i w:val="false"/>
              <w:color w:val="000000"/>
              <w:sz w:val="16"/>
              <w:szCs w:val="16"/>
            </w:rPr>
            <w:t>Борисова Т.А.</w:t>
          </w:r>
        </w:p>
        <w:p>
          <w:pPr>
            <w:pStyle w:val="Heading9"/>
            <w:jc w:val="left"/>
            <w:rPr>
              <w:rFonts w:ascii="Times New Roman" w:hAnsi="Times New Roman" w:cs="Times New Roman"/>
              <w:i w:val="false"/>
              <w:i w:val="false"/>
              <w:color w:val="000000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color w:val="000000"/>
              <w:sz w:val="16"/>
              <w:szCs w:val="16"/>
            </w:rPr>
            <w:t>,шин</w:t>
          </w:r>
        </w:p>
        <w:p>
          <w:pPr>
            <w:pStyle w:val="Normal"/>
            <w:rPr/>
          </w:pPr>
          <w:r>
            <w:rPr/>
            <w:t>Т.А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FF0000"/>
              <w:sz w:val="14"/>
            </w:rPr>
          </w:pPr>
          <w:r>
            <w:rPr>
              <w:color w:val="FF0000"/>
              <w:sz w:val="14"/>
            </w:rPr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FF0000"/>
              <w:sz w:val="14"/>
            </w:rPr>
          </w:pPr>
          <w:r>
            <w:rPr>
              <w:color w:val="FF0000"/>
              <w:sz w:val="14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sz w:val="24"/>
              <w:szCs w:val="28"/>
            </w:rPr>
          </w:pPr>
          <w:r>
            <w:rPr>
              <w:sz w:val="24"/>
              <w:szCs w:val="28"/>
            </w:rPr>
            <w:t xml:space="preserve">ООО </w:t>
          </w:r>
        </w:p>
        <w:p>
          <w:pPr>
            <w:pStyle w:val="Normal"/>
            <w:jc w:val="center"/>
            <w:rPr>
              <w:sz w:val="24"/>
              <w:szCs w:val="28"/>
            </w:rPr>
          </w:pPr>
          <w:r>
            <w:rPr>
              <w:sz w:val="24"/>
              <w:szCs w:val="28"/>
            </w:rPr>
            <w:t>«Проект-сервис»</w:t>
          </w:r>
        </w:p>
        <w:p>
          <w:pPr>
            <w:pStyle w:val="Normal"/>
            <w:rPr>
              <w:sz w:val="24"/>
              <w:szCs w:val="28"/>
            </w:rPr>
          </w:pPr>
          <w:r>
            <w:rPr>
              <w:sz w:val="24"/>
              <w:szCs w:val="28"/>
            </w:rPr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4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40" w:after="0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9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ing6"/>
            <w:snapToGrid w:val="false"/>
            <w:spacing w:before="40" w:after="0"/>
            <w:jc w:val="left"/>
            <w:rPr>
              <w:rFonts w:ascii="Times New Roman" w:hAnsi="Times New Roman" w:cs="Times New Roman"/>
              <w:i w:val="false"/>
              <w:i w:val="false"/>
              <w:sz w:val="14"/>
              <w:szCs w:val="14"/>
            </w:rPr>
          </w:pPr>
          <w:r>
            <w:rPr>
              <w:rFonts w:cs="Times New Roman" w:ascii="Times New Roman" w:hAnsi="Times New Roman"/>
              <w:i w:val="false"/>
              <w:sz w:val="14"/>
              <w:szCs w:val="14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 w:val="false"/>
              <w:i w:val="false"/>
              <w:sz w:val="14"/>
              <w:szCs w:val="14"/>
            </w:rPr>
          </w:pPr>
          <w:r>
            <w:rPr>
              <w:rFonts w:cs="Times New Roman"/>
              <w:i w:val="false"/>
              <w:sz w:val="14"/>
              <w:szCs w:val="14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9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3105</wp:posOffset>
              </wp:positionH>
              <wp:positionV relativeFrom="page">
                <wp:posOffset>371475</wp:posOffset>
              </wp:positionV>
              <wp:extent cx="6579235" cy="989647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9896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29.25pt;width:518pt;height:779.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13105</wp:posOffset>
              </wp:positionH>
              <wp:positionV relativeFrom="page">
                <wp:posOffset>209550</wp:posOffset>
              </wp:positionV>
              <wp:extent cx="6579235" cy="10055860"/>
              <wp:effectExtent l="6985" t="6350" r="571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100558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6.5pt;width:518pt;height:791.7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center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i/>
      <w:color w:val="FF00FF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/>
  </w:style>
  <w:style w:type="character" w:styleId="Style6">
    <w:name w:val="Название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709"/>
    </w:pPr>
    <w:rPr>
      <w:rFonts w:ascii="Arial" w:hAnsi="Arial" w:cs="Arial"/>
      <w:i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underscore"/>
      </w:tabs>
      <w:spacing w:lineRule="auto" w:line="360" w:before="120" w:after="0"/>
      <w:ind w:firstLine="720"/>
      <w:jc w:val="both"/>
    </w:pPr>
    <w:rPr>
      <w:b/>
      <w:i/>
      <w:caps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<Relationship Id="rId5" Type="http://schemas.openxmlformats.org/officeDocument/2006/relationships/oleObject" Target="embeddings/oleObject3.bin"/><Relationship Id="rId6" Type="http://schemas.openxmlformats.org/officeDocument/2006/relationships/image" Target="media/image3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<Relationship Id="rId9" Type="http://schemas.openxmlformats.org/officeDocument/2006/relationships/oleObject" Target="embeddings/oleObject5.bin"/><Relationship Id="rId10" Type="http://schemas.openxmlformats.org/officeDocument/2006/relationships/image" Target="media/image2.emf"/><Relationship Id="rId11" Type="http://schemas.openxmlformats.org/officeDocument/2006/relationships/oleObject" Target="embeddings/oleObject6.bin"/><Relationship Id="rId1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emf"/><Relationship Id="rId3" Type="http://schemas.openxmlformats.org/officeDocument/2006/relationships/oleObject" Target="embeddings/oleObject8.bin"/><Relationship Id="rId4" Type="http://schemas.openxmlformats.org/officeDocument/2006/relationships/image" Target="media/image2.emf"/><Relationship Id="rId5" Type="http://schemas.openxmlformats.org/officeDocument/2006/relationships/oleObject" Target="embeddings/oleObject9.bin"/><Relationship Id="rId6" Type="http://schemas.openxmlformats.org/officeDocument/2006/relationships/image" Target="media/image3.emf"/><Relationship Id="rId7" Type="http://schemas.openxmlformats.org/officeDocument/2006/relationships/oleObject" Target="embeddings/oleObject10.bin"/><Relationship Id="rId8" Type="http://schemas.openxmlformats.org/officeDocument/2006/relationships/image" Target="media/image1.emf"/><Relationship Id="rId9" Type="http://schemas.openxmlformats.org/officeDocument/2006/relationships/oleObject" Target="embeddings/oleObject11.bin"/><Relationship Id="rId10" Type="http://schemas.openxmlformats.org/officeDocument/2006/relationships/image" Target="media/image2.emf"/><Relationship Id="rId11" Type="http://schemas.openxmlformats.org/officeDocument/2006/relationships/oleObject" Target="embeddings/oleObject12.bin"/><Relationship Id="rId12" Type="http://schemas.openxmlformats.org/officeDocument/2006/relationships/image" Target="media/image3.e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29:00Z</dcterms:created>
  <dc:creator>Алексей</dc:creator>
  <dc:description/>
  <cp:keywords/>
  <dc:language>en-US</dc:language>
  <cp:lastModifiedBy>Янченкова Екатерина Николаевна</cp:lastModifiedBy>
  <cp:lastPrinted>2022-04-22T17:07:00Z</cp:lastPrinted>
  <dcterms:modified xsi:type="dcterms:W3CDTF">2022-04-22T14:07:00Z</dcterms:modified>
  <cp:revision>280</cp:revision>
  <dc:subject/>
  <dc:title> </dc:title>
</cp:coreProperties>
</file>