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Договор № Б/06п/2020 от 9 сентября 2020 г. на разработку проекта планировки и проекта межевания в городе Смоленске в границах улицы Карла Маркса – улицы Октябрьской Революции – по границам территориальной зоны ОЖИ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довский Д.Г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улицы Карла Маркса – улицы Октябрьской революции – по границам территориальной зоны ОЖИ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Договор № Б/06п/2020 от 9 сентября 2020 г. на разработку проекта планировки и проекта межевания в городе Смоленске в границах улицы Карла Маркса – улицы Октябрьской революции – по границам территориальной зоны ОЖ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100043547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00435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00435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00435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004355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00435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00435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00435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0043564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iCs/>
          <w:caps/>
        </w:rPr>
      </w:pPr>
      <w:r>
        <w:rPr>
          <w:i/>
          <w:iCs/>
          <w:caps/>
        </w:rPr>
        <w:t>Приложение 1 Т</w:t>
      </w:r>
      <w:r>
        <w:rPr>
          <w:iCs/>
        </w:rPr>
        <w:t>ехнико-экономические показатели проекта планировки территории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100043547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100043548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4,56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красных линиях – 2,94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spacing w:lineRule="auto" w:line="360"/>
        <w:ind w:left="349" w:firstLine="360"/>
        <w:jc w:val="both"/>
        <w:rPr>
          <w:szCs w:val="28"/>
          <w:u w:val="single"/>
        </w:rPr>
      </w:pPr>
      <w:r>
        <w:rPr>
          <w:szCs w:val="28"/>
          <w:u w:val="single"/>
        </w:rPr>
        <w:t>Общественно-делов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зона делового, общественного и коммерческого назначения.</w:t>
      </w:r>
    </w:p>
    <w:p>
      <w:pPr>
        <w:pStyle w:val="Normal"/>
        <w:spacing w:lineRule="auto" w:line="360"/>
        <w:ind w:left="349" w:firstLine="360"/>
        <w:jc w:val="both"/>
        <w:rPr/>
      </w:pPr>
      <w:r>
        <w:rPr>
          <w:szCs w:val="28"/>
          <w:u w:val="single"/>
        </w:rPr>
        <w:t>Производственные зоны, зоны инженерной и транспортной инфраструктуры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зона транспортной инфраструктуры.</w:t>
      </w:r>
    </w:p>
    <w:p>
      <w:pPr>
        <w:pStyle w:val="Normal"/>
        <w:spacing w:lineRule="auto" w:line="360"/>
        <w:ind w:left="349" w:firstLine="360"/>
        <w:jc w:val="both"/>
        <w:rPr>
          <w:szCs w:val="28"/>
          <w:u w:val="single"/>
        </w:rPr>
      </w:pPr>
      <w:r>
        <w:rPr>
          <w:szCs w:val="28"/>
          <w:u w:val="single"/>
        </w:rPr>
        <w:t>Рекреационн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зона рекреационно-природных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Общественно-деловые зоны: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283"/>
        <w:jc w:val="both"/>
        <w:rPr/>
      </w:pPr>
      <w:r>
        <w:rPr>
          <w:szCs w:val="28"/>
        </w:rPr>
        <w:t>ОЖИ – зона размещения жилых домов и объектов общественно-делового назначения исторического цен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Зоны инженерной и транспортной инфраструктуры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Т4 - зона автомобильных дорог регионального значения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/>
        <w:t xml:space="preserve"> </w:t>
      </w:r>
      <w:r>
        <w:rPr>
          <w:szCs w:val="28"/>
          <w:u w:val="single"/>
        </w:rPr>
        <w:t>Зоны рекреационного назнач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Р2 - зона парков, набережных, скверов, ботанического сад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100043549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69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73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8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до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100043550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24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 з</w:t>
      </w:r>
      <w:r>
        <w:rPr>
          <w:szCs w:val="28"/>
        </w:rPr>
        <w:t>=</w:t>
      </w:r>
      <w:r>
        <w:rPr/>
        <w:t>0,7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10"/>
        <w:gridCol w:w="1211"/>
        <w:gridCol w:w="1303"/>
        <w:gridCol w:w="1210"/>
        <w:gridCol w:w="1489"/>
      </w:tblGrid>
      <w:tr>
        <w:trPr/>
        <w:tc>
          <w:tcPr>
            <w:tcW w:w="2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64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ояние, м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  <w:tc>
          <w:tcPr>
            <w:tcW w:w="642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и менее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- 5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- 1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- 3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ыше 300</w:t>
            </w:r>
          </w:p>
        </w:tc>
      </w:tr>
      <w:tr>
        <w:trPr/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асчетам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асчетам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асчетам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ям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Чертеж границ существующих и планируемых элементов планировочной структуры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», а также Приложение 1 «Ведомость координат красных линий»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4" w:name="__RefHeading___Toc100043551"/>
      <w:bookmarkEnd w:id="4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5" w:name="__RefHeading___Toc100043552"/>
      <w:bookmarkEnd w:id="5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границах территории, в отношении которой разрабатывается проект планировки, не предусмотрено размещение жилой застройки, а также объектов микрорайонного значения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6" w:name="__RefHeading___Toc100043553"/>
      <w:bookmarkEnd w:id="6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7" w:name="__RefHeading___Toc100043554"/>
      <w:bookmarkEnd w:id="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Октябрьской револю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ус закругления края проезжей части разные - 3,0 м, 6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Октябрьской революции (улица местного значен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- 3 -3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4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12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8-30 м.</w:t>
      </w:r>
    </w:p>
    <w:p>
      <w:pPr>
        <w:pStyle w:val="Normal"/>
        <w:spacing w:lineRule="auto" w:line="360"/>
        <w:ind w:left="709" w:hanging="0"/>
        <w:rPr>
          <w:szCs w:val="28"/>
        </w:rPr>
      </w:pPr>
      <w:r>
        <w:rPr>
          <w:szCs w:val="28"/>
        </w:rPr>
        <w:t>ул. Кирилла и Мефодия (улица местного значения):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ширина полосы движения  3,5 м;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число полос движения – 4;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8‰;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1 м;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15 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Карла Маркса (улица местного знач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– 3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число полос движения –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18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1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13,5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100043555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3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100043556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/>
      </w:pPr>
      <w:bookmarkStart w:id="10" w:name="__RefHeading___Toc100043557"/>
      <w:bookmarkEnd w:id="10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100043558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69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/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водопотребление составляет 314,7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водоснабжения – 1,2 км.</w:t>
      </w:r>
    </w:p>
    <w:p>
      <w:pPr>
        <w:pStyle w:val="Heading3"/>
        <w:spacing w:lineRule="auto" w:line="360" w:before="120" w:after="120"/>
        <w:jc w:val="center"/>
        <w:rPr/>
      </w:pPr>
      <w:bookmarkStart w:id="12" w:name="__RefHeading___Toc100043559"/>
      <w:bookmarkEnd w:id="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среднесуточное водоотведение бытовых сточных вод следует принимать 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канализации – 0,8 км.</w:t>
      </w:r>
    </w:p>
    <w:p>
      <w:pPr>
        <w:pStyle w:val="Heading3"/>
        <w:spacing w:lineRule="auto" w:line="360" w:before="120" w:after="120"/>
        <w:jc w:val="center"/>
        <w:rPr/>
      </w:pPr>
      <w:bookmarkStart w:id="13" w:name="__RefHeading___Toc100043560"/>
      <w:bookmarkStart w:id="14" w:name="sub_3064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4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5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5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теплотрассы – 0,1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6" w:name="__RefHeading___Toc100043561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100043562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тяженность существующих сетей электроснабжения – 1,4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100043563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сновных функционально-типологических групп зданий и сооружений, а также для помещений общественного значения скорость доступа к ресурсам сети Интернет определяется заданием на проектирование сети передач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связи – 1,2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19" w:name="__RefHeading___Toc100043564"/>
      <w:bookmarkEnd w:id="19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33:00Z</dcterms:created>
  <dc:creator>1</dc:creator>
  <dc:description/>
  <cp:keywords/>
  <dc:language>en-US</dc:language>
  <cp:lastModifiedBy>Забалуева Ирина Владимировна</cp:lastModifiedBy>
  <cp:lastPrinted>2020-11-17T17:25:00Z</cp:lastPrinted>
  <dcterms:modified xsi:type="dcterms:W3CDTF">2022-05-24T13:20:00Z</dcterms:modified>
  <cp:revision>4</cp:revision>
  <dc:subject/>
  <dc:title>Сопроводительное письмо</dc:title>
</cp:coreProperties>
</file>