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, 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87770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87770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6877707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12.2020                         № 2695-адм по подготовке проекта планировки и проекта межевания территория в городе Смоленске, расположенной в районе улицы Залесье – улицы Приозерной – по границам территориальной зоны ООП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6877707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992" w:gutter="0" w:header="72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6877707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15 и 67:27:0011116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14 и 67:27:0011116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11116:32 с землями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1116:2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1116:9 с землями, государственная собственность на которые не разграничен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1116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рераспред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х уча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21 и 67:27:0011116:26</w:t>
            </w:r>
            <w:r>
              <w:rPr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11116:30 и 67:27:0011116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68777076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456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suppressAutoHyphens w:val="true"/>
        <w:spacing w:lineRule="auto" w:line="360" w:before="240" w:after="60"/>
        <w:ind w:left="709" w:hanging="0"/>
        <w:rPr/>
      </w:pPr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headerReference w:type="default" r:id="rId8"/>
      <w:footerReference w:type="default" r:id="rId9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Забалуева Ирина Владимировна</cp:lastModifiedBy>
  <cp:lastPrinted>2020-09-13T19:25:00Z</cp:lastPrinted>
  <dcterms:modified xsi:type="dcterms:W3CDTF">2022-05-30T09:04:00Z</dcterms:modified>
  <cp:revision>27</cp:revision>
  <dc:subject/>
  <dc:title>Сопроводительное письмо</dc:title>
</cp:coreProperties>
</file>