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</w:rPr>
              <w:t>расположенная в районе улицы Залесье – улицы Приозерной – по границам территориальной зоны ООПТ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от 04.12.2020 №2695-адм «О принятии решения о подготовке проекта планировки и проекта межевания территории, расположенной в районе улицы Залесье – улицы Приозерной – по границам территориальной зоны ООПТ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,7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0,3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6 чел. (из расчёта проживания в одном индивидуальном жилом доме – 4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ая зо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го назнач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1 - зона застройки индивидуальными жилыми домами и жилыми домами блокированного типа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а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ООПТ – особо охраняемые природные территор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1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123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Приозе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Приозерн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2" w:name="__RefHeading___Toc50923607"/>
      <w:bookmarkStart w:id="13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40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80</w:t>
      </w:r>
      <w:r>
        <w:rPr/>
        <w:t xml:space="preserve"> </w:t>
      </w:r>
      <w:r>
        <w:rPr>
          <w:szCs w:val="28"/>
        </w:rPr>
        <w:t>кДж/(м</w:t>
      </w:r>
      <w:r>
        <w:rPr>
          <w:szCs w:val="28"/>
          <w:vertAlign w:val="superscript"/>
        </w:rPr>
        <w:t>2</w:t>
      </w:r>
      <w:r>
        <w:rPr>
          <w:szCs w:val="28"/>
        </w:rPr>
        <w:t>·°С·сут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92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439 кВт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6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40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2-05-25T07:23:00Z</dcterms:modified>
  <cp:revision>14</cp:revision>
  <dc:subject/>
  <dc:title>Сопроводительное письмо</dc:title>
</cp:coreProperties>
</file>