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Cs/>
          <w:color w:val="000000"/>
          <w:sz w:val="28"/>
          <w:szCs w:val="28"/>
          <w:lang w:eastAsia="ar-SA"/>
        </w:rPr>
        <w:t xml:space="preserve">Текстовая </w:t>
      </w:r>
      <w:r>
        <w:rPr>
          <w:color w:val="000000"/>
          <w:sz w:val="28"/>
          <w:szCs w:val="28"/>
        </w:rPr>
        <w:t>часть проекта межевания территории</w:t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СОДЕРЖАНИЕ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76435370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643537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6435372">
            <w:r>
              <w:rPr>
                <w:rStyle w:val="IndexLink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ОБОСНОВАНИЕ ГРАНИЦ ЗЕМЕЛЬНЫХ УЧАСТКОВ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6435373">
            <w:r>
              <w:rPr>
                <w:rStyle w:val="IndexLink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ПЕРЕЧЕНЬ И СВЕДЕНИЯ О ПЛОЩАДИ ОБРАЗУЕМЫХ ЗЕМЕЛЬНЫХ УЧАСТКАХ, В ТОМ ЧИСЛЕ ВОЗМОЖНЫЕ СПОСОБЫ ИХ               ОБРАЗ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6435374">
            <w:r>
              <w:rPr>
                <w:rStyle w:val="IndexLink"/>
                <w:sz w:val="28"/>
                <w:szCs w:val="28"/>
                <w:lang w:val="en-US" w:eastAsia="en-US"/>
              </w:rPr>
              <w:t>I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6435375">
            <w:r>
              <w:rPr>
                <w:rStyle w:val="IndexLink"/>
                <w:sz w:val="28"/>
                <w:szCs w:val="28"/>
                <w:lang w:val="en-US" w:eastAsia="en-US"/>
              </w:rPr>
              <w:t>IV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ВИД РАЗРЕШЕННОГО ИСПОЛЬЗОВАНИЯ ОБРАЗУЕМЫХ ЗЕМЕЛЬНЫХ УЧАСТКОВ В СООТВЕТСТВИИ С ПРОЕКТОМ ПЛАНИРОВКИ ТЕРРИТОРИИ</w:t>
              <w:tab/>
              <w:t>1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"/>
        <w:rPr>
          <w:color w:val="000000"/>
        </w:rPr>
      </w:pPr>
      <w:bookmarkStart w:id="0" w:name="__RefHeading___Toc176435370"/>
      <w:bookmarkEnd w:id="0"/>
      <w:r>
        <w:rPr>
          <w:color w:val="000000"/>
          <w:sz w:val="32"/>
        </w:rPr>
        <w:t>ВНЕСЕНИЕ ИЗМЕНЕНИЙ</w:t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 xml:space="preserve">ПРОЕКТ ВНЕСЕНИЯ ИЗМЕНЕНИЙ В ПРОЕКТ МЕЖЕВАНИЯ ТЕРРИТОРИИ В ГОРОДЕ СМОЛЕНСКЕ В ГРАНИЦАХ РОСЛАВЛЬСКОГО ШОССЕ – СНТ «КРАСНАЯ РЯБИНА» –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ГРАНИЦЕ ТЕРРИТОРИАЛЬНОЙ ЗОНЫ П5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Изменения в проект межевания территории вносятся ООО «МФЦ «БИНОМ» на основании постановления Администрации города Смоленска от 04.04.2024 № 787-адм по инициативе НПК «Эксперимент»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  Откорректирована площадь и конфигурация земельного участка    № 39 (по ПМ-1). Площадь до изменений 89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43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Откорректирована площадь и конфигурация земельного участка    № 15 (по ПМ-1). Площадь до изменений 1006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 95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         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Откорректирована площадь и конфигурация земельного участка    № 16 (по ПМ-1). Площадь до изменений 889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 86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2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Установлены публичные сервитуты для прохода или проезда через земельные участки № 20, 6, 7, 43: с1 площадью 6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2 площадью                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3 площадью 6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4 с площадью 7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Изменения в проект межевания территории вносятся ООО «МФЦ «БИНОМ» на основании письма Администрации города Смоленска                      от 13.05.2024 № 8/14/1044-исх по инициативе АО «Рынок Южный»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е участки № 47, 52 и 53 (по ПМ-1) аннулированы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№ 51 (по ПМ-1). Площадь до изменений 791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 934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Объекты торговли (торговые центры, торгово-развлекательные центры (комплексы) (4.2), Рынки (4.3), Магазины (4.4), Общественное питание (4.6)»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 земельный участок № 50 площадью 5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Благоустройство территории» (12.0.2)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 земельный участок № 55 площадью 25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Благоустройство территории» (12.0.2)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№ 49 (по ПМ-1). Площадь до изменений 102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   75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Хранение автотранспорта» (2.7.1)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 земельный участок № 56 площадью 33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Благоустройство территории» (12.0.2)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 земельный участок № 57 площадью 148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Благоустройство территории» (12.0.2)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 вид разрешенного использования земельного участка № 48 на «Благоустройство территории» (12.0.2)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Изменения в проект межевания территории вносятся ООО «АБ «Пространство» на основании письма Администрации города Смоленска от 26.04.2024 № 8/14/0943-исх по инициативе Петроченкова Павла Александрович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  № 1 (по ПМ-1). Площадь до изменений 976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– 97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ый способ образования: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: Перераспределение земельного участка с кадастровым номером 67:27:0031727:494 с земельным участком с кадастровым номером 67:27:0031727:251. Площадь в результате перераспределения: ЗУ1 – 972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2 –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*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 этап: Перераспределение земельных участков, полученных в результате первого этапа площадью 9726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и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Площадь в результате перераспределения: ЗУ1 – 97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*Образование земельных участков с кадастровыми номерами 67:27:0031727:494 и 67:27:0031727:251 путем перераспределения земельных участков выполняется в соответствии со статьей 11.7. Перераспределение земельных участков Земельного кодекса Российской Федерации от 25.10.2001 № 136-ФЗ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Перераспределение земельных участков с кадастровыми номерами 67:27:0031727:494 и 67:27:0031727:251 выполняется в 2 этапа в связи с неоднозначным принятием решения Росреестра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rPr>
          <w:sz w:val="32"/>
        </w:rPr>
      </w:pPr>
      <w:bookmarkStart w:id="1" w:name="__RefHeading___Toc176435371"/>
      <w:bookmarkEnd w:id="1"/>
      <w:r>
        <w:rPr>
          <w:sz w:val="32"/>
        </w:rPr>
        <w:t>ВВЕДЕНИЕ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проектные материалы разработаны ООО «ОСА» по техническому заданию Администрации города Смоленска, по договору                         от 14.10.2019 № 40/19 на выполнение работ «Проект планировки и межевания территории в г. Смоленске в границах Рославльского шоссе – СНТ «Красная рябина» – по границе территориальной зоны П5»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одготовка проекта планировки и межевания разработана на топографической съемке М 1:1000, выполненной ООО «ГеоКомпани»                                 в 2019 году.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проекта меже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дготовка проекта межевания территории выполнена в целях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местоположения границ образуемых и изменяемых земельных участк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комплексного развития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межевания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Земельным Кодексом, ст. 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земельных участков будет произведено в соответствии с Земельным Кодексом, ст. 11.7 «Перераспределение земельных участков»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ах объектов недвижимости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соответствии с разрешенным использованием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ом межевания образуется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для размещения производственного объекта, путем объединения земельных участков с кадастровыми номерами 67:27:0031727:17, 67:27:0031727:251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для размещения склада, путем объединения земельных участков с кадастровыми номерами 67:27:0031727:1, 67:27:0031727:479 и части неразграниченных земельных участков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земельные участки с различными видами разрешенного использовани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Heading"/>
        <w:rPr>
          <w:sz w:val="32"/>
        </w:rPr>
      </w:pPr>
      <w:bookmarkStart w:id="2" w:name="__RefHeading___Toc176435372"/>
      <w:bookmarkEnd w:id="2"/>
      <w:r>
        <w:rPr>
          <w:sz w:val="32"/>
          <w:lang w:val="en-US"/>
        </w:rPr>
        <w:t>I</w:t>
      </w:r>
      <w:r>
        <w:rPr>
          <w:sz w:val="32"/>
        </w:rPr>
        <w:t>. ОБОСНОВАНИЕ ГРАНИЦ ЗЕМЕЛЬНЫХ УЧАСТКОВ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щие земельные участки</w:t>
      </w:r>
    </w:p>
    <w:p>
      <w:pPr>
        <w:pStyle w:val="Normal"/>
        <w:numPr>
          <w:ilvl w:val="1"/>
          <w:numId w:val="3"/>
        </w:numPr>
        <w:suppressAutoHyphens w:val="true"/>
        <w:ind w:left="0" w:hanging="0"/>
        <w:jc w:val="center"/>
        <w:rPr>
          <w:color w:val="000000"/>
          <w:sz w:val="22"/>
          <w:szCs w:val="28"/>
        </w:rPr>
      </w:pPr>
      <w:r>
        <w:rPr>
          <w:color w:val="000000"/>
          <w:sz w:val="28"/>
          <w:szCs w:val="28"/>
        </w:rPr>
        <w:t>Сведения о земельных участках, зарегистрированных в филиал ФГБУ "ФКП Росреестра" по Смоленской области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>Экспликация земельных участков, сведения о границах которых содержатся в Е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50"/>
        <w:gridCol w:w="3520"/>
        <w:gridCol w:w="2351"/>
        <w:gridCol w:w="3313"/>
        <w:gridCol w:w="1437"/>
        <w:gridCol w:w="2171"/>
      </w:tblGrid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земел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Приказ Росреестр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от 10.11.2020 № П/0412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 по сведениям из ЕГРН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по сведениям ЕГРН, 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-бытовой корпус и здание производственного корпу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ш. Рославльское, 7 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15:1</w:t>
              <w:br/>
              <w:t>(ЕЗП)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 Предоставление коммунальных услу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ительство ВЛЗ 10кВ(для внешнего электроснабжения склада-хранилища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.Смоленск, Рославльское шоссе, 7к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00000:1532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 Предоставление коммунальных услу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ртскважино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обл. Смоленская, г. Смоленск, ш. Рославльское, 7 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19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 Производственная деятельнос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-бытовой корпус и здание производственного корпу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ш. Рославльское, 7 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11</w:t>
              <w:br/>
              <w:t>(ЕЗП)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 Гостиничное обслуживани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стинице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ш. Рославльское, 7 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23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 Ведение садоводст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садовод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., г. Смоленск, с северной стороны территории АТП-2 по Рославльскому шосс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10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ул. Рославльское шоссе, дом 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31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 Предоставление коммунальных услу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Рославльско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252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 Производственная деятельнос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деятельность(под нежилыми помещениями и столовой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Смоленская область, г. Смоленск, Рославльское шоссе, 7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:27:0031727:245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 Скла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незавершенным строительством складом-хранилищем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ш. Рославльское, 7 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6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 Скла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змещения производственно-складских помеще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ской округ город Смоленск, г. Смоленск, ш. Рославльское, уч. 109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158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портивно-оздоровительный комплекс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Рославльское шоссе, 7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35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ьство (сооружение с производственно-диспетчерским пунктом и бетонная площадка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Рославльское, 7 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3030101:91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мазутного хозяй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ород Смоленск, Рославльское шоссе, 7к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236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винарник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ской округ город Смоленск, г. Смоленск, Рославльское шоссе, участок 101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18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 Скла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ы (под производственным складом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Рославльское шоссе, уч 1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103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 Скла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склада с административным помещением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 Смоленск, Рославльское шоссе, 7 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173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 Предоставление коммунальных услу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водонапорную башню и артезианскую скважину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 Смоленск, ш Рославльское, 7 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14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.1 Объекты дорожного сервис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ойку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Рославльское шоссе, 7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102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 Скла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кладским помещением № 1 и складским помещением № 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ш. Рославльское, 7 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7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нежилым помещением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 Смоленск, ш Рославльское, 7 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238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нежилыми помещениям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., г. Смоленск, по Рославльскому шоссе, 7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104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 Скла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ы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, земельный участок №117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480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испетчерско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Рославльское шоссе 7 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34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установки магазина-кафе из легкосборных конструкц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ш. Рославльское, 7 к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22</w:t>
            </w:r>
          </w:p>
        </w:tc>
      </w:tr>
      <w:tr>
        <w:trPr>
          <w:trHeight w:val="2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 Скла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ы (для размещения складских прмещений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ской округ город Смоленск, г. Смоленск, шоссе Рославльское, участок№1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15:114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2"/>
          <w:szCs w:val="28"/>
          <w:u w:val="single"/>
        </w:rPr>
      </w:pPr>
      <w:r>
        <w:rPr>
          <w:color w:val="000000"/>
          <w:sz w:val="22"/>
          <w:szCs w:val="28"/>
          <w:u w:val="single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color w:val="000000"/>
          <w:sz w:val="22"/>
          <w:szCs w:val="28"/>
          <w:u w:val="single"/>
        </w:rPr>
      </w:pPr>
      <w:r>
        <w:rPr>
          <w:color w:val="000000"/>
          <w:sz w:val="22"/>
          <w:szCs w:val="28"/>
          <w:u w:val="single"/>
        </w:rPr>
      </w:r>
    </w:p>
    <w:p>
      <w:pPr>
        <w:pStyle w:val="Heading"/>
        <w:rPr>
          <w:sz w:val="32"/>
        </w:rPr>
      </w:pPr>
      <w:bookmarkStart w:id="3" w:name="__RefHeading___Toc176435373"/>
      <w:bookmarkEnd w:id="3"/>
      <w:r>
        <w:rPr>
          <w:sz w:val="32"/>
          <w:lang w:val="en-US"/>
        </w:rPr>
        <w:t>II</w:t>
      </w:r>
      <w:r>
        <w:rPr>
          <w:sz w:val="32"/>
        </w:rPr>
        <w:t>. ПЕРЕЧЕНЬ И СВЕДЕНИЯ О ПЛОЩАДИ ОБРАЗУЕМЫХ ЗЕМЕЛЬНЫХ УЧАСТКАХ, В ТОМ ЧИСЛЕ ВОЗМОЖНЫЕ СПОСОБЫ ИХ ОБРАЗОВАНИЯ</w:t>
      </w:r>
    </w:p>
    <w:p>
      <w:pPr>
        <w:pStyle w:val="Normal"/>
        <w:suppressAutoHyphens w:val="true"/>
        <w:ind w:left="360" w:hanging="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numPr>
          <w:ilvl w:val="1"/>
          <w:numId w:val="2"/>
        </w:numPr>
        <w:suppressAutoHyphens w:val="true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пликации образуемых земельных участков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944"/>
        <w:gridCol w:w="868"/>
        <w:gridCol w:w="1365"/>
        <w:gridCol w:w="2265"/>
        <w:gridCol w:w="1829"/>
        <w:gridCol w:w="1494"/>
        <w:gridCol w:w="983"/>
        <w:gridCol w:w="1160"/>
        <w:gridCol w:w="1861"/>
      </w:tblGrid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о меж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. на план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земел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риказ Росреест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от 10.11.2020 № П/04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 по сведениям из ЕГР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 xml:space="preserve"> по проекту, 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по сведениям ЕГРН, 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Перераспределение;  объедин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, 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0 Производственная деятель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ю здания Модуля "Москва" и складом арочным (ангаром), административное здание;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ы (для реконструкции здания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, участок 1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7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9201;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494;  67:27:0031727:251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динение, перераспределе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9 Скла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кладом; склады (для размещения склад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ской округ город Смоленск, г. Смоленск, Рославльское шоссе, земельный участок №109;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, 7 к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55, 1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1;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479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.2 Ведение садово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.2 Ведение садово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.2 Ведение садово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5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9 Скла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9 Скла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.2 Ведение садово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 Смоленск, Рославльское шосс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е ЗУ 67:27:0031727:15 и земель, находящихся в государственной или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9 Скла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скла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Смоленск, ш. Рославльское, 7 км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1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ерераспределение земельного участка, образованного в результате перераспределения земельных участков с кадастровыми номерами 67:27:0031727:495, 67:27:0031727:501, 67:27:0031727:500 и земель, находящихся в государственной или муниципальной собственности, площадью 9075 м2 и земельного участка с кадастровым номером 67:27:0031727:26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.1 Хранение автотранспор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нтейнерной автозаправочной станци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Российская Федерация, Смоленская область, городской округ город Смоленск, г. Смоленск, ш Рославльское, уч. 1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26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Перераспределение земельных участков с кадастровыми номерами 67:27:0031727:495, 67:27:0031727:501, 67:27:0031727:500 и земель, находящихся в государственной или муниципальной собственн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2.0.2 Благоустройство 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ской округ город Смоленск, город Смоленск, шоссе Рославльско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501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ю здания Модуля "Москва" и складом арочным (ангаром), административное здание; для производственной базы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495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 этап) перераспределение земельных участков с кадастровыми номерами 67:27:0031727:495, 67:27:0031727:501, 67:27:0031727:500 и земель, находящихся в государственной или муниципальной собственности. Земельный участок, образованный на данном этапе, имеет площадь 9075 м2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этап) перераспределение образованного на первом этапе земельного участка площадью 9075 м2 с земельным участком с кадастровым номером 67:27:0031727:26.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, 20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2 Объекты торговли (торговые центры, торгово-развлекательные центры (комплексы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3 Рынк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4 Магазины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6 Общественное пит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ю здания Модуля "Москва" и складом арочным (ангаром), административное здание; для производственной базы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ской округ город Смоленск, город Смоленск, шоссе Рославльско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495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501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502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нтейнерной автозаправочной станцие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1727:26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ской округ город Смоленск, город Смоленск, шоссе Рославльско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ской округ город Смоленск, город Смоленск, шоссе Рославльско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ской округ город Смоленск, город Смоленск, шоссе Рославльско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"/>
        <w:rPr>
          <w:sz w:val="32"/>
          <w:szCs w:val="32"/>
        </w:rPr>
      </w:pPr>
      <w:bookmarkStart w:id="4" w:name="__RefHeading___Toc176435374"/>
      <w:bookmarkEnd w:id="4"/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701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уч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по про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1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5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</w:tr>
    </w:tbl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Heading"/>
        <w:rPr/>
      </w:pPr>
      <w:bookmarkStart w:id="5" w:name="__RefHeading___Toc176435375"/>
      <w:bookmarkEnd w:id="5"/>
      <w:r>
        <w:rPr>
          <w:sz w:val="32"/>
          <w:lang w:val="en-US"/>
        </w:rPr>
        <w:t>IV</w:t>
      </w:r>
      <w:r>
        <w:rPr>
          <w:sz w:val="32"/>
        </w:rPr>
        <w:t>. 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Виды разрешенного использования образуемых земельных участков соответствуют проекту планировки территории. Виды разрешенного использования земельных участков – назначены в соответствии с Приказом Росреестра от 10.11.2020 № П/0412 «Об утверждении классификатора видов разрешенного использования земельных участков» (Зарегистрировано в Минюсте России 15.12.2020 № 61482).</w:t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ascii="Arial" w:hAnsi="Arial" w:cs="Arial"/>
        <w:color w:val="000000"/>
        <w:szCs w:val="24"/>
      </w:rPr>
    </w:pPr>
    <w:r>
      <w:rPr>
        <w:rFonts w:cs="Arial" w:ascii="Arial" w:hAnsi="Arial"/>
        <w:color w:val="00000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ascii="Arial" w:hAnsi="Arial" w:cs="Arial"/>
        <w:color w:val="000000"/>
        <w:szCs w:val="24"/>
      </w:rPr>
    </w:pPr>
    <w:r>
      <w:rPr>
        <w:rFonts w:cs="Arial" w:ascii="Arial" w:hAnsi="Arial"/>
        <w:color w:val="000000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ascii="Arial" w:hAnsi="Arial" w:cs="Arial"/>
        <w:color w:val="000000"/>
        <w:szCs w:val="24"/>
      </w:rPr>
    </w:pPr>
    <w:r>
      <w:rPr>
        <w:rFonts w:cs="Arial" w:ascii="Arial" w:hAnsi="Arial"/>
        <w:color w:val="000000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ascii="Arial" w:hAnsi="Arial" w:cs="Arial"/>
        <w:color w:val="000000"/>
        <w:szCs w:val="24"/>
      </w:rPr>
    </w:pPr>
    <w:r>
      <w:rPr>
        <w:rFonts w:cs="Arial" w:ascii="Arial" w:hAnsi="Arial"/>
        <w:color w:val="000000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ascii="Arial" w:hAnsi="Arial" w:cs="Arial"/>
        <w:color w:val="000000"/>
        <w:szCs w:val="24"/>
      </w:rPr>
    </w:pPr>
    <w:r>
      <w:rPr>
        <w:rFonts w:cs="Arial" w:ascii="Arial" w:hAnsi="Arial"/>
        <w:color w:val="00000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sz w:val="22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sz w:val="22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4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3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9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right w:val="single" w:sz="8" w:space="0" w:color="000000"/>
      </w:pBdr>
      <w:shd w:fill="D9FFEC" w:val="clear"/>
      <w:autoSpaceDE w:val="true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Style20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08:00Z</dcterms:created>
  <dc:creator/>
  <dc:description/>
  <cp:keywords/>
  <dc:language>en-US</dc:language>
  <cp:lastModifiedBy>Курзенкова Алина Викторовна</cp:lastModifiedBy>
  <cp:lastPrinted>2019-12-24T13:31:00Z</cp:lastPrinted>
  <dcterms:modified xsi:type="dcterms:W3CDTF">2024-09-05T10:30:00Z</dcterms:modified>
  <cp:revision>39</cp:revision>
  <dc:subject/>
  <dc:title/>
</cp:coreProperties>
</file>