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СОДЕРЖАНИЕ</w:t>
      </w:r>
    </w:p>
    <w:p>
      <w:pPr>
        <w:pStyle w:val="Normal"/>
        <w:suppressAutoHyphens w:val="true"/>
        <w:ind w:left="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8738504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Й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6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БОСНОВАНИЕ ГРАНИЦ ЗЕМЕЛЬНЫХ УЧАСТК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7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ЕРЕЧЕНЬ И СВЕДЕНИЯ О ПЛОЩАДИ ОБРАЗУЕМЫХ ЗЕМЕЛЬНЫХ УЧАСТКАХ, В ТОМ ЧИСЛЕ ВОЗМОЖНЫЕ СПОСОБЫ ИХ             ОБРАЗОВ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8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9">
            <w:r>
              <w:rPr>
                <w:rStyle w:val="IndexLink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ВИД РАЗРЕШЕННОГО ИСПОЛЬЗОВАНИЯ ОБРАЗУЕМЫХ ЗЕМЕЛЬНЫХ УЧАСТКОВ В СООТВЕТСТВИИ С ПРОЕКТОМ ПЛАНИРОВКИ ТЕРРИТОРИИ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rPr/>
      </w:pPr>
      <w:bookmarkStart w:id="0" w:name="__RefHeading___Toc158738504"/>
      <w:bookmarkEnd w:id="0"/>
      <w:r>
        <w:rPr>
          <w:sz w:val="32"/>
        </w:rPr>
        <w:t>ВНЕСЕНИЕ ИЗМЕНЕЙНИЙ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нсоль»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1. Площадь до внесения изменений 7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- 69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Многоэтажная жилая застройка (высотная застройка) (2.6)». Возможный способ образования: перераспределение земельного участка с кадастровым номером 67:27:0021055:215 с земельным участком 67:27:0021055:962. Площадь в результате перераспределения: ЗУ1 = 69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У2 – 14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разован земельный участок № 69 площадью 14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перераспределение земельного участка с кадастровым номером 67:27:0021055:215 с земельным участком 67:27:0021055:962. Площадь в результате перераспределения: ЗУ1 = 69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У2 – 14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№ 4. Площадь до внесения изменений 17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- 102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раздел земельного участка с кадастровым номером 67:27:0021055:21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2. Площадь до внесения изменений 37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22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раздел земельного участка с кадастровым номером 67:27:0021055:965. Площадь в результате раздела: ЗУ1 = 22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2 = 720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Аннулированы земельные участки № 50, № 51, № 52, № 5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НЕЕ ВНЕСЕННЫЕ И УТВЕРЖДЕННЫЕ ИЗМЕН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ия изменений в проект межевания под многоэтажную комплексную застройку в районе поселка Одинцово Ленинского района города Смоленска подготовлен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№ 8 (по экспликации образуемых земельных участков) по проекту межевания отображен в соответствии с сведениями Единого государственного реестра недвижимости. Изменен вид разрешенного использования с «12.0.2. Благоустройство территории» на «4.9.1.3 Автомобильные мойки». Изменена площадь по проекту с 2575 кв. м                            на 2665 кв. м.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НЕЕ ВНЕСЕННЫЕ И УТВЕРЖДЕННЫЕ ИЗМЕН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внесения изменений в проект межевания под многоэтажную комплексную застройку в районе поселка Одинцово Ленинского района города Смоленска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СИПОМ»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 разрешенного использования земельного участка № 68 (по экспликации земельных участков) по проекту межевания изменен с «-» на «Магазины (4.4)». Площадь и конфигурация земельного участка не изменились.</w:t>
      </w:r>
      <w:r>
        <w:br w:type="page"/>
      </w:r>
    </w:p>
    <w:p>
      <w:pPr>
        <w:pStyle w:val="Heading"/>
        <w:rPr>
          <w:sz w:val="32"/>
        </w:rPr>
      </w:pPr>
      <w:bookmarkStart w:id="1" w:name="__RefHeading___Toc158738505"/>
      <w:bookmarkEnd w:id="1"/>
      <w:r>
        <w:rPr>
          <w:sz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 «ОСА» по техническому заданию Администрации города Смоленска, по договору                         от 11.05.2021 № 21/2021 на выполнение работ «Проект планировки и межевания территории под многоэтажную комплексную застройку в районе             п. Одинцово г. Смоленска»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межевания разработан на топографической съемке М 1:500, предоставленной Заказчиком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а межевания территории выполнена в целях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я местоположения границ образуемых и изменяемых земельных участков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емельным Кодексом, ст. 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земельных участков будет произведено в соответствии с Земельным Кодексом, ст. 11.7 «Перераспределение земельных участков»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ом межевания образуетс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участки с различными видами разрешенного использования (далее - ВРИ)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туты для прохода и проезда через земельные участки под многоквартирными жилыми домам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Heading"/>
        <w:rPr>
          <w:sz w:val="32"/>
        </w:rPr>
      </w:pPr>
      <w:bookmarkStart w:id="2" w:name="__RefHeading___Toc158738506"/>
      <w:bookmarkEnd w:id="2"/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БОСНОВАНИЕ ГРАНИЦ ЗЕМЕЛЬНЫХ</w:t>
      </w:r>
      <w:r>
        <w:rPr>
          <w:sz w:val="32"/>
        </w:rPr>
        <w:t xml:space="preserve"> УЧАСТКОВ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center"/>
        <w:rPr/>
      </w:pPr>
      <w:r>
        <w:rPr>
          <w:color w:val="000000"/>
          <w:sz w:val="28"/>
          <w:szCs w:val="28"/>
        </w:rPr>
        <w:t>Сведения о земельных участках, зарегистрированных в филиал ФГБУ «ФКП Росреестра» по Смолен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ликация земельных участков, сведения о границах которых содержатся в Е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51"/>
        <w:gridCol w:w="3521"/>
        <w:gridCol w:w="2352"/>
        <w:gridCol w:w="3313"/>
        <w:gridCol w:w="1437"/>
        <w:gridCol w:w="2171"/>
      </w:tblGrid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Приказ Росреестр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0.11.2020 N П/0412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сведениям из ЕГРН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сведениям ЕГРН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6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17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8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18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 (под блочно-модульной котельной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Ипподромный проезд, земельный участок 28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585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5.1 Дошкольное, начальное и среднее общее образ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детского сад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20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473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2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0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53 опор линии резервного электроснабжения жилого поселка и газовой котельно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8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36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в районе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5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в р-не пос. Миловидово, (ранее д.Миловидово Смоленского рай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 и огородниче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бл. Смоленская, г. Смоленск, в р-не п. Више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8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, огородничества и строительства жилого дом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в р-не п. Вишенки, (ранее Миловидовская сельская администрация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7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7.1 Хранение автотранспор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янки индивидуального легкового автотранспор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18:3030101:9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садо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ос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2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садо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в р-не пос. Миловидово, (ранее д. Миловидово Смоленского рай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0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 и огородниче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3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торгового цент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уч №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4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4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3 Бытовое обслужи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объекта бытового обслужива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Више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9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8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7 Религиозное использ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авославный хра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6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елей, не связанных со строительством, - благоустройства территор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0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анции технического обслуживания и автомойки с надстройкой второго этажа под административно-бытовые помещ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ш Киевское, 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4 Магазин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розничной торговли (магазины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 Смоленск, проезд Ипподромный, земельный участок 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5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 Смоленс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1809</w:t>
            </w:r>
          </w:p>
        </w:tc>
      </w:tr>
    </w:tbl>
    <w:p>
      <w:pPr>
        <w:pStyle w:val="Normal"/>
        <w:suppressAutoHyphens w:val="true"/>
        <w:ind w:left="709" w:hanging="0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  <w:r>
        <w:br w:type="page"/>
      </w:r>
    </w:p>
    <w:p>
      <w:pPr>
        <w:pStyle w:val="Heading"/>
        <w:rPr>
          <w:sz w:val="32"/>
          <w:szCs w:val="32"/>
        </w:rPr>
      </w:pPr>
      <w:bookmarkStart w:id="3" w:name="__RefHeading___Toc158738507"/>
      <w:bookmarkEnd w:id="3"/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ЕРЕЧЕНЬ И СВЕДЕНИЯ О ПЛОЩАДИ ОБРАЗУЕМЫХ ЗЕМЕЛЬНЫХ УЧАСТКАХ, В ТОМ ЧИСЛЕ ВОЗМОЖНЫЕ СПОСОБЫ ИХ ОБРАЗОВАНИЯ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икации образуемых земельных участ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43"/>
        <w:gridCol w:w="740"/>
        <w:gridCol w:w="1393"/>
        <w:gridCol w:w="2320"/>
        <w:gridCol w:w="1873"/>
        <w:gridCol w:w="1532"/>
        <w:gridCol w:w="1008"/>
        <w:gridCol w:w="1184"/>
        <w:gridCol w:w="1912"/>
      </w:tblGrid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 меж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. на пла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иказ Росреест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от 10.11.2020 N П/041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сведениям из ЕГР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 xml:space="preserve"> по проек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сведениям ЕГРН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ш. Киевское, д.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ерераспред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5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динение, 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й застройк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оселок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81, 3927, 2961, 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6346, 67:27:0000000:6347, 67:27:0000000:6348, 67:27:0021055:3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У исключены из образуемых по результатам публичных слушаний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У исключены из образуемых по результатам публичных слушаний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9.1.3 Автомобильные мой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е мой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. Смоленск, ш. Киевское, земельный участок № 21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638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 Смоленск, ш. Киевск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2 Объекты торговли (торговые центры, торгово-развлекательные центры (комплексы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 Смоленс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8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 Смоленс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ом хранения сельскохозяйственной тех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7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7.1 Хранение автотранспор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одземный 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., г. Смоленск, п. 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1050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У исключены из образуемых по результатам публичных слушаний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19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4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08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, 9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, 67:27:0021055:208,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, 92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, 67:27:0021055:12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08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п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, 289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, 67:27:0021055:474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ш. Киевское, д.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center"/>
        <w:rPr/>
      </w:pPr>
      <w:r>
        <w:rPr>
          <w:color w:val="000000"/>
          <w:sz w:val="28"/>
          <w:szCs w:val="28"/>
        </w:rPr>
        <w:t xml:space="preserve">Экспликация образуемых </w:t>
      </w:r>
      <w:r>
        <w:rPr/>
        <w:t>сервиту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392"/>
        <w:gridCol w:w="4554"/>
        <w:gridCol w:w="1819"/>
      </w:tblGrid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 меж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по меже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 xml:space="preserve"> по проекту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"/>
        <w:rPr/>
      </w:pPr>
      <w:bookmarkStart w:id="4" w:name="__RefHeading___Toc158738508"/>
      <w:bookmarkEnd w:id="4"/>
      <w:r>
        <w:rPr>
          <w:sz w:val="32"/>
          <w:lang w:val="en-US"/>
        </w:rPr>
        <w:t>III</w:t>
      </w:r>
      <w:r>
        <w:rPr>
          <w:sz w:val="32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70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4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1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"/>
        <w:rPr/>
      </w:pPr>
      <w:bookmarkStart w:id="5" w:name="__RefHeading___Toc158738509"/>
      <w:bookmarkEnd w:id="5"/>
      <w:r>
        <w:rPr>
          <w:sz w:val="32"/>
          <w:lang w:val="en-US"/>
        </w:rPr>
        <w:t>IV</w:t>
      </w:r>
      <w:r>
        <w:rPr>
          <w:sz w:val="32"/>
        </w:rPr>
        <w:t>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Виды разрешенного использования образуемых земельных участков соответствуют проекту планировки территории. Виды разрешенного использования земельных участков – назначены в соответствии с Приказом Росреестра от 10.11.2020 № П/0412 «Об утверждении классификатора видов разрешенного использования земельных участков» (Зарегистрировано в Минюсте России 15.12.2020 № 61482).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Baltica"/>
    </w:rPr>
  </w:style>
  <w:style w:type="character" w:styleId="WW8Num6z1">
    <w:name w:val="WW8Num6z1"/>
    <w:qFormat/>
    <w:rPr>
      <w:rFonts w:cs="Times New Roman;Baltic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;Baltica" w:hAnsi="Times New Roman;Baltica" w:cs="Times New Roman;Baltica"/>
    </w:rPr>
  </w:style>
  <w:style w:type="character" w:styleId="WW8NumSt12z0">
    <w:name w:val="WW8NumSt12z0"/>
    <w:qFormat/>
    <w:rPr>
      <w:rFonts w:ascii="Times New Roman;Baltica" w:hAnsi="Times New Roman;Baltica" w:cs="Times New Roman;Baltica"/>
    </w:rPr>
  </w:style>
  <w:style w:type="character" w:styleId="WW8NumSt13z0">
    <w:name w:val="WW8NumSt13z0"/>
    <w:qFormat/>
    <w:rPr>
      <w:rFonts w:ascii="Times New Roman;Baltica" w:hAnsi="Times New Roman;Baltica" w:cs="Times New Roman;Baltica"/>
    </w:rPr>
  </w:style>
  <w:style w:type="character" w:styleId="WW8NumSt14z0">
    <w:name w:val="WW8NumSt14z0"/>
    <w:qFormat/>
    <w:rPr>
      <w:rFonts w:ascii="Times New Roman;Baltica" w:hAnsi="Times New Roman;Baltica" w:cs="Times New Roman;Baltica"/>
    </w:rPr>
  </w:style>
  <w:style w:type="character" w:styleId="WW8NumSt15z0">
    <w:name w:val="WW8NumSt15z0"/>
    <w:qFormat/>
    <w:rPr>
      <w:rFonts w:ascii="Times New Roman;Baltica" w:hAnsi="Times New Roman;Baltica" w:cs="Times New Roman;Baltica"/>
    </w:rPr>
  </w:style>
  <w:style w:type="character" w:styleId="WW8NumSt16z0">
    <w:name w:val="WW8NumSt16z0"/>
    <w:qFormat/>
    <w:rPr>
      <w:rFonts w:ascii="Times New Roman;Baltica" w:hAnsi="Times New Roman;Baltica" w:cs="Times New Roman;Baltica"/>
    </w:rPr>
  </w:style>
  <w:style w:type="character" w:styleId="WW8NumSt17z0">
    <w:name w:val="WW8NumSt17z0"/>
    <w:qFormat/>
    <w:rPr>
      <w:rFonts w:ascii="Times New Roman;Baltica" w:hAnsi="Times New Roman;Baltica" w:cs="Times New Roman;Baltica"/>
    </w:rPr>
  </w:style>
  <w:style w:type="character" w:styleId="WW8NumSt18z0">
    <w:name w:val="WW8NumSt18z0"/>
    <w:qFormat/>
    <w:rPr>
      <w:rFonts w:ascii="Times New Roman;Baltica" w:hAnsi="Times New Roman;Baltica" w:cs="Times New Roman;Baltica"/>
    </w:rPr>
  </w:style>
  <w:style w:type="character" w:styleId="WW8NumSt19z0">
    <w:name w:val="WW8NumSt19z0"/>
    <w:qFormat/>
    <w:rPr>
      <w:rFonts w:ascii="Times New Roman;Baltica" w:hAnsi="Times New Roman;Baltica" w:cs="Times New Roman;Baltica"/>
    </w:rPr>
  </w:style>
  <w:style w:type="character" w:styleId="WW8NumSt20z0">
    <w:name w:val="WW8NumSt20z0"/>
    <w:qFormat/>
    <w:rPr>
      <w:rFonts w:ascii="Times New Roman;Baltica" w:hAnsi="Times New Roman;Baltica" w:cs="Times New Roman;Baltic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;Baltica" w:hAnsi="Times New Roman;Baltica" w:cs="Times New Roman;Baltica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ltica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Baltica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altica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;Baltica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;Baltica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8" w:space="0" w:color="000000"/>
      </w:pBdr>
      <w:shd w:fill="D9FFEC" w:val="clear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Style2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;Baltica" w:cs="Times New Roman;Baltica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14:00Z</dcterms:created>
  <dc:creator>Екатерина</dc:creator>
  <dc:description/>
  <cp:keywords/>
  <dc:language>en-US</dc:language>
  <cp:lastModifiedBy>Курзенкова Алина Викторовна</cp:lastModifiedBy>
  <cp:lastPrinted>2024-02-20T09:22:00Z</cp:lastPrinted>
  <dcterms:modified xsi:type="dcterms:W3CDTF">2024-02-20T13:22:00Z</dcterms:modified>
  <cp:revision>19</cp:revision>
  <dc:subject/>
  <dc:title/>
</cp:coreProperties>
</file>