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Муниципальный контракт №0163300029421001105 «Разработка проекта планировки и проекта межевания застроенных территорий в городе Смоленске в границах улицы Рыленкова – улицы Светлой – по границе города Смоленска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архитектуры и градостроительства Администрации города Смоленска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естоположение объекта проектирования: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моленск, территория в границах улицы Рыленкова – улицы Светлой – по границе города Смоленска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1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Cs w:val="28"/>
        </w:rPr>
        <w:t>Муниципальный контракт №0163300029421001105 «Разработка проекта планировки и проекта межевания застроенных территорий в городе Смоленске в границах улицы Рыленкова – улицы Светлой – по границе города Смоленска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14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268"/>
        <w:gridCol w:w="2442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идоренкова О.С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5442893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442894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442895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35442896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4. РАСЧЕТНОЕ ОБОСНОВАНИЕ РАЗМЕРОВ УЧАСТКОВ ТЕРРИТОРИИ КВАРТАЛА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стоящие проектные материалы разработаны по техническому заданию Администрации г. Смоленска Смоленской области по муниципальному контракту №0163300029421000720 «Разработка проекта планировки и проекта межевания застроенных территорий в городе Смоленске в границах улицы Рыленкова – улицы Светлой – по границе города Смоленс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и межевания застроенных территорий г.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1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Heading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</w:rPr>
      </w:pPr>
      <w:bookmarkStart w:id="0" w:name="__RefHeading___Toc35442893"/>
      <w:bookmarkEnd w:id="0"/>
      <w:r>
        <w:rPr>
          <w:rFonts w:cs="Times New Roman" w:ascii="Times New Roman" w:hAnsi="Times New Roman"/>
        </w:rPr>
        <w:t>ЦЕЛИ И ЗАДАЧИ ПРОЕКТА МЕЖЕВАНИЯ</w:t>
      </w:r>
    </w:p>
    <w:p>
      <w:pPr>
        <w:pStyle w:val="Normal"/>
        <w:shd w:fill="FFFFFF" w:val="clear"/>
        <w:spacing w:lineRule="auto" w:line="360" w:before="240" w:after="240"/>
        <w:jc w:val="center"/>
        <w:rPr/>
      </w:pPr>
      <w:r>
        <w:rPr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1) определения местоположения границ образуемых и изменяемых земельных участк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4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2"/>
        </w:numPr>
        <w:autoSpaceDE w:val="true"/>
        <w:rPr/>
      </w:pPr>
      <w:bookmarkStart w:id="1" w:name="__RefHeading___Toc35442894"/>
      <w:bookmarkEnd w:id="1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9"/>
        <w:gridCol w:w="1984"/>
        <w:gridCol w:w="1276"/>
        <w:gridCol w:w="1843"/>
        <w:gridCol w:w="3685"/>
        <w:gridCol w:w="1985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ённого использования по проекту планировки в соответствии с Приложением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 приказу Федеральной служб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сударственной регистрации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а и картограф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 10 ноября 2020 года N П/0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 (3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границ земельного участка с кадастровым номером 67:27:0031415: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нятий спортом в помещениях (5.1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 административного здания под спортивно-оздоровительны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путем двух этапов. Первый этап объединение земельных участков с кадастровыми номерами 67:27:0031415:700 и 67:27:0031415:11. Второй этап перераспределения земельного участка образованного в результате объединения земельных участков с кадастровыми номерами 67:27:0031415:700 и 67:27:0031415:11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для собственных нужд (2.7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границ земельного участка с кадастровым номером 67:27:0031415:4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для собственных нужд (2.7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равление реестровой ошибки участка с кадастровым номером 67:27:0031415: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31415:841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 (4.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31415:5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из земель, государственная собственность на которые не разграниче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путем перераспределения земельного участка 67:27:0031415:7 и 67:27:0031415:6 и с землями, государственная собственность на которые не разграничена, после корректировки земельных участков 67:27:0031415:831 и 67:27:0031415:675 в соответствии с </w:t>
            </w:r>
            <w:r>
              <w:rPr>
                <w:color w:val="000000"/>
                <w:sz w:val="20"/>
                <w:szCs w:val="22"/>
              </w:rPr>
              <w:t>ПРОЕКТ МЕЖЕВАНИЯ ТЕРРИТОР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«Реконструкция участка дороги в районе дома 74 по улице Рыленкова в городе Смоленске» и «Строительство участка дороги по улице Светлой в городе Смоленске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Администрации города Смоленска от 03.06.2019 №1397-ад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из земель, государственная собственность на которые не разграниче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31415:840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для собственных нужд (2.7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314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для собственных нужд (2.7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314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для собственных нужд (2.7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314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равление реестровой ошибки участка с кадастровым номером 67:27:0031415:8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равление реестровой ошибки участка с кадастровым номером 67:27:0031415:6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для собственных нужд (2.7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314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для собственных нужд (2.7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для собственных нужд (2.7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для собственных нужд (2.7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для собственных нужд (2.7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для собственных нужд (2.7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для собственных нужд (2.7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для собственных нужд (2.7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для собственных нужд (2.7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для собственных нужд (2.7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для собственных нужд (2.7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31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 с уточнением границ смежного земельного участка с кадастровым номером 67:27:0031415: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</w:tbl>
    <w:p>
      <w:pPr>
        <w:pStyle w:val="Heading1"/>
        <w:spacing w:lineRule="auto" w:line="360" w:before="120" w:after="240"/>
        <w:jc w:val="center"/>
        <w:rPr/>
      </w:pPr>
      <w:r>
        <w:br w:type="page"/>
      </w:r>
      <w:bookmarkStart w:id="2" w:name="__RefHeading___Toc35442895"/>
      <w:bookmarkEnd w:id="2"/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/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628"/>
        <w:gridCol w:w="2552"/>
      </w:tblGrid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частка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4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7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20" w:bottom="9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/>
      </w:r>
    </w:p>
    <w:p>
      <w:pPr>
        <w:pStyle w:val="Heading"/>
        <w:widowControl/>
        <w:suppressAutoHyphens w:val="true"/>
        <w:autoSpaceDE w:val="true"/>
        <w:spacing w:lineRule="auto" w:line="360" w:before="240" w:after="60"/>
        <w:ind w:left="709" w:hanging="0"/>
        <w:rPr/>
      </w:pPr>
      <w:bookmarkStart w:id="3" w:name="__RefHeading___Toc35442896"/>
      <w:bookmarkEnd w:id="3"/>
      <w:r>
        <w:rPr>
          <w:rFonts w:cs="Times New Roman" w:ascii="Times New Roman" w:hAnsi="Times New Roman"/>
        </w:rPr>
        <w:t>4. РАСЧЕТНОЕ ОБОСНОВАНИЕ РАЗМЕРОВ УЧАСТКОВ ТЕРРИТОРИИ КВАРТАЛА</w:t>
      </w:r>
    </w:p>
    <w:sectPr>
      <w:footerReference w:type="default" r:id="rId6"/>
      <w:type w:val="nextPage"/>
      <w:pgSz w:w="11906" w:h="16838"/>
      <w:pgMar w:left="1701" w:right="992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4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6:25:00Z</dcterms:created>
  <dc:creator>1</dc:creator>
  <dc:description/>
  <cp:keywords/>
  <dc:language>en-US</dc:language>
  <cp:lastModifiedBy>Пользователь Windows</cp:lastModifiedBy>
  <cp:lastPrinted>2020-09-13T19:25:00Z</cp:lastPrinted>
  <dcterms:modified xsi:type="dcterms:W3CDTF">2022-04-07T11:01:00Z</dcterms:modified>
  <cp:revision>18</cp:revision>
  <dc:subject/>
  <dc:title>Сопроводительное письмо</dc:title>
</cp:coreProperties>
</file>