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30286793">
            <w:r>
              <w:rPr>
                <w:rStyle w:val="IndexLink"/>
                <w:caps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0286794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79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79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79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79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0286799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80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801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1 Транспортное обслуживание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2 Протяженность улично-дорожной сети в границах проектирован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3 Обеспечение стоянками для хранения автомобилей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80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3028680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2.3.1 Водоснабжение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2 Водоотвед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3 Теплоснабж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4 Газоснабж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5 Электроснабжение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6 Связь и информатизация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02868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7 Сбор твердых бытовых отходов</w:t>
              <w:tab/>
              <w:t>1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rPr>
              <w:sz w:val="28"/>
              <w:szCs w:val="28"/>
            </w:rPr>
          </w:pPr>
          <w:hyperlink w:anchor="__RefHeading___Toc130286813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3. ПОЛОЖЕНИЯ ОБ ОЧЕРЕДНОСТИ ПЛАНИРУЕМОГО РАЗВИТИЯ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>
          <w:bCs/>
          <w:i/>
          <w:i/>
          <w:iCs/>
          <w:caps/>
          <w:sz w:val="28"/>
          <w:szCs w:val="28"/>
        </w:rPr>
      </w:pPr>
      <w:r>
        <w:rPr>
          <w:bCs/>
          <w:i/>
          <w:iCs/>
          <w:caps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0" w:name="__RefHeading___Toc130286793"/>
      <w:bookmarkEnd w:id="0"/>
      <w:r>
        <w:rPr>
          <w:rFonts w:cs="Times New Roman" w:ascii="Times New Roman" w:hAnsi="Times New Roman"/>
        </w:rPr>
        <w:t>ВНЕСЕНИЕ ИЗМЕНЕНИЙ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 xml:space="preserve">ПРОЕКТ ВНЕСЕНИЯ ИЗМЕНЕНИЙ В </w:t>
      </w:r>
      <w:r>
        <w:rPr>
          <w:b/>
          <w:sz w:val="28"/>
          <w:szCs w:val="28"/>
        </w:rPr>
        <w:t xml:space="preserve">ПРОЕКТ ПЛАНИРОВКИ И ПРОЕКТ МЕЖЕВАНИЯ ЗАСТРОЕННОЙ ТЕРРИТОРИИ В ГОРОДЕ СМОЛЕНСКЕ В ГРАНИЦАХ УЛИЦЫ БЕЛЯЕВА –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НОВО-МОСКОВСКОЙ – НИКОЛЬСКОГО ПЕРЕУЛКА – ВДОЛЬ РЕКИ ДНЕПР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зменения в документацию по планировке территории внесены                  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техническим заданием Администрации города Смоленска по постановлению Администрации города Смоленска </w:t>
      </w:r>
      <w:r>
        <w:rPr>
          <w:b/>
          <w:sz w:val="28"/>
          <w:szCs w:val="28"/>
        </w:rPr>
        <w:t>от 04.05.2022 № 1203-адм</w:t>
      </w:r>
      <w:r>
        <w:rPr>
          <w:sz w:val="28"/>
          <w:szCs w:val="28"/>
        </w:rPr>
        <w:t xml:space="preserve"> на разработку проекта внесения изменений в проект межевания застроенной территории в городе Смоленске в границах улицы Беляева – улицы Ново-Московской – Никольского переулка – вдоль реки Днеп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внесения изменени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наименование объекта капитального строительства на земельном участке с кадастровым номером 67:27:0013023:16 с «Склады» на «Под объект бытового обслуживания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сти вид разрешенного использования земельного участка с кадастровым номером 67:27:0013023:16 в соответствие с Правилами землепользования и застройки города Смоленск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анить технические ошибки в случае их обнаружения в ходе разработки проекта внесения изменений. </w:t>
      </w:r>
    </w:p>
    <w:p>
      <w:pPr>
        <w:pStyle w:val="Normal"/>
        <w:widowControl w:val="false"/>
        <w:autoSpaceDE w:val="false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о наименование объекта капитального строительства № 18 (по экспликации объектов капитального строительства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ект планировки актуализирован в соответствии с Градостроительным кодекс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 xml:space="preserve">ООО «МФЦ «БИНОМ» </w:t>
      </w:r>
      <w:r>
        <w:rPr>
          <w:sz w:val="28"/>
          <w:szCs w:val="28"/>
        </w:rPr>
        <w:t xml:space="preserve">в соответствии с подпунктом «а» пункта 4 постановления Правительства Российской Федерации </w:t>
      </w:r>
      <w:r>
        <w:rPr>
          <w:b/>
          <w:sz w:val="28"/>
          <w:szCs w:val="28"/>
        </w:rPr>
        <w:t>от 02.04.2022 № 57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о наименование объекта капитального строительства № 7 (по экспликации объектов капитального строительства). Наименование объекта капитального строительства до изменения – «Административное здание», после изменения – «Ресторан». Площадь застройки – 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ннулированы объекты капитального строительства № 19 и 20 (по экспликации объектов капитального строительства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связи с развитием градостроительной структуры города была актуализирована информация в части отражения объекта капитального строительства № 21 (по экспликации объектов капитального строительства). Площадь застройки – 9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реконструкции объекта начального и среднего общего образования (зона № 4) на чертеже графической части проекта планировки территор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с точки 38 по точку 4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ы дополнительные машино-ме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о результатам заключения от 22 февраля 2023 г. в проект планировки были внесены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ткорректировано наименование объекта капитального строительства № 18 (по экспликации объектов капитального строительства). Наименование объекта капитального строительства до изменения – «Под административно-складским зданием», после изменения – «Реконструкция административно-складского здания под объект начального и среднего общего образования». Площадь застройки – 10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обавлена графическая информация о реконструкции объекта капитального строительств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" w:name="__RefHeading___Toc130286794"/>
      <w:bookmarkEnd w:id="1"/>
      <w:r>
        <w:rPr>
          <w:rFonts w:cs="Times New Roman" w:ascii="Times New Roman" w:hAnsi="Times New Roman"/>
          <w:bCs w:val="false"/>
          <w:kern w:val="0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kern w:val="0"/>
          <w:szCs w:val="28"/>
        </w:rPr>
        <w:t xml:space="preserve"> </w:t>
      </w:r>
      <w:r>
        <w:rPr>
          <w:rFonts w:cs="Times New Roman" w:ascii="Times New Roman" w:hAnsi="Times New Roman"/>
        </w:rPr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30286795"/>
      <w:bookmarkEnd w:id="2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10,9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красных линиях – 6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281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орода Смоленска проектируемая территория квартала состоит из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рекреационного назначения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общественно-деловых зон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производственных з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Схеме границ территориальных зон Правил землепользования и застройки города 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- зона рекреационно-природных территорий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- зона парков, набережных, скверов, ботанического сад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ественно-деловые зоны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- зона размещения объектов общественно-делового назначени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- зона размещения производственных объектов V класса санитарной классификации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- зона улично-дорожной сети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3" w:name="__RefHeading___Toc130286796"/>
      <w:bookmarkEnd w:id="3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ind w:firstLine="810"/>
        <w:jc w:val="both"/>
        <w:rPr/>
      </w:pPr>
      <w:r>
        <w:rPr>
          <w:sz w:val="28"/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4" w:name="__RefHeading___Toc130286797"/>
      <w:bookmarkEnd w:id="4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4,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азмещение здание ресторана (зона № 1), реконструкция набережной реки Днепр (зоны № 2, 3), зона реконструкции объекта начального и среднего общего образования (зона № 4) (номера по экспликации зон планируемого размещения объектов капитального строи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здания ресторана в пределах, установленных градостроительным регламентом зоны рекреационно-природных территорий – Р1 (</w:t>
      </w:r>
      <w:r>
        <w:rPr>
          <w:sz w:val="28"/>
          <w:szCs w:val="28"/>
          <w:u w:val="single"/>
        </w:rPr>
        <w:t>зона №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1</w:t>
      </w:r>
      <w:r>
        <w:rPr>
          <w:sz w:val="28"/>
          <w:szCs w:val="28"/>
          <w:lang w:val="en-US"/>
        </w:rPr>
        <w:t>31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храны исторических панорам центральной част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инимальная доля озелененной территории: не подлежит у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>Максимальные выступы за красную линию частей зданий, строений, сооружений допускаются: в отношении балконов, эркеров,   козырьков - не более 1,5 метров и выше 3,5 метров от уровня зем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  <w:tab/>
        <w:t>Минимальное количество машино-мест для хранения индивидуального автотранспорта для вида разрешенного использования «Общественное питание» (4.6) - 1 место на 5 работников в максимальную смену, а также 1 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щественное питание» (код 4.6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 место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щественное питание» (код 4.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набережной реки Днепр, установленных градостроительным регламентом зоны рекреационно-природных территорий – Р1 (</w:t>
      </w:r>
      <w:r>
        <w:rPr>
          <w:sz w:val="28"/>
          <w:szCs w:val="28"/>
          <w:u w:val="single"/>
        </w:rPr>
        <w:t>зона № 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41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храны исторических панорам центральной част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инимальная доля озелененной территории: не подлежит у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>Максимальные выступы за красную линию частей зданий, строений, сооружений допускаются: в отношении балконов, эркеров,  козырьков - не более 1,5 метров и выше 3,5 метров от уровня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Минимальное количество машино-мест для хранения индивидуального автотранспорта для вида разрешенного использования «Земельные участки (территории) общего пользования» (12.0): не подлежит у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набережной реки Днепр, установленных градостроительным регламентом зоны рекреационно-природных территорий – Р1 (</w:t>
      </w:r>
      <w:r>
        <w:rPr>
          <w:sz w:val="28"/>
          <w:szCs w:val="28"/>
          <w:u w:val="single"/>
        </w:rPr>
        <w:t>зона № 3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лощадь зоны – 29405 м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ельные (минимальные и(или) максимальные) размеры земельных участков, в том числе их площадь: минимальная и максимальная площадь участков: не подлежит у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не подлежит у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; максимальная высота зданий, строений, сооружений на территории земельных участков принимается в соответствии с градостроительными регламентами территориальной зоны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храны исторических панорам центральной част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максимальной высоты не распространяются на антенны, вентиляционные и дымовые трубы, шпили, аттики и балюстрады (ограждения), выходы на кровлю максимальной площадью 6 кв. м и высотой 2,5 м, а также остекленные световые фонари максимальной высотой 2,5 м, суммарная площадь которых не превышает 25% площади кр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- V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инимальная доля озелененной территории: не подлежит у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>Максимальные выступы за красную линию частей зданий, строений, сооружений допускаются: в отношении балконов, эркеров,  козырьков - не более 1,5 метров и выше 3,5 метров от уровня земл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</w:t>
        <w:tab/>
        <w:t>Минимальное количество машино-мест для хранения индивидуального автотранспорта для вида разрешенного использования «Земельные участки (территории) общего пользования» (12.0): не подлежит у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объекта начального и среднего общего образования, установленных градостроительным регламентом зоны застройки жилыми домами смешанной                               этажности – Ж4 (</w:t>
      </w:r>
      <w:r>
        <w:rPr>
          <w:sz w:val="28"/>
          <w:szCs w:val="28"/>
          <w:u w:val="single"/>
        </w:rPr>
        <w:t>зона № 4</w:t>
      </w:r>
      <w:r>
        <w:rPr>
          <w:sz w:val="28"/>
          <w:szCs w:val="28"/>
        </w:rPr>
        <w:t>).</w:t>
      </w:r>
    </w:p>
    <w:p>
      <w:pPr>
        <w:pStyle w:val="Normal"/>
        <w:numPr>
          <w:ilvl w:val="3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159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2"/>
          <w:numId w:val="12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2"/>
          <w:numId w:val="12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9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ля учреждений образования и воспитания, выходящих на прочие улицы, дороги, проезды – 1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лучить разрешение на отклонение от предельных параметров разрешенного строительства в части определения минимальных отступов стен здания от границы земельного участка.</w:t>
      </w:r>
    </w:p>
    <w:p>
      <w:pPr>
        <w:pStyle w:val="Normal"/>
        <w:numPr>
          <w:ilvl w:val="0"/>
          <w:numId w:val="9"/>
        </w:numPr>
        <w:ind w:left="0" w:firstLine="661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    козырьков - не более 1,5 метров и выше 3,5 метров от уровня земли.</w:t>
      </w:r>
    </w:p>
    <w:p>
      <w:pPr>
        <w:pStyle w:val="Normal"/>
        <w:numPr>
          <w:ilvl w:val="0"/>
          <w:numId w:val="9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13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– четыре этажа, включая мансардный.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ы исторических панорам центральной части города.</w:t>
      </w:r>
    </w:p>
    <w:p>
      <w:pPr>
        <w:pStyle w:val="Normal"/>
        <w:numPr>
          <w:ilvl w:val="0"/>
          <w:numId w:val="9"/>
        </w:numPr>
        <w:ind w:left="0" w:firstLine="661"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установлению.</w:t>
      </w:r>
    </w:p>
    <w:p>
      <w:pPr>
        <w:pStyle w:val="Normal"/>
        <w:numPr>
          <w:ilvl w:val="0"/>
          <w:numId w:val="9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не подлежит установлению. </w:t>
      </w:r>
    </w:p>
    <w:p>
      <w:pPr>
        <w:pStyle w:val="Normal"/>
        <w:numPr>
          <w:ilvl w:val="0"/>
          <w:numId w:val="9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numPr>
          <w:ilvl w:val="0"/>
          <w:numId w:val="9"/>
        </w:numPr>
        <w:ind w:left="0" w:firstLine="661"/>
        <w:jc w:val="both"/>
        <w:rPr/>
      </w:pPr>
      <w:r>
        <w:rPr>
          <w:sz w:val="28"/>
          <w:szCs w:val="28"/>
        </w:rPr>
        <w:t>Минимальная доля озелененной земельных участков для вида использования «Участки дошкольных организаций, общеобразовательных школ, учреждений начального профессионального образования» – 50%.</w:t>
      </w:r>
    </w:p>
    <w:p>
      <w:pPr>
        <w:pStyle w:val="Normal"/>
        <w:numPr>
          <w:ilvl w:val="0"/>
          <w:numId w:val="9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с видом разрешенного использования «Дошкольное, начальное и среднее общее образование (код 3.5.1)» – в условиях реконструкции и в случае строительства в сложившейся застройке не устанавливается.</w:t>
      </w:r>
    </w:p>
    <w:p>
      <w:pPr>
        <w:pStyle w:val="Normal"/>
        <w:numPr>
          <w:ilvl w:val="0"/>
          <w:numId w:val="9"/>
        </w:numPr>
        <w:ind w:left="0" w:firstLine="661"/>
        <w:jc w:val="both"/>
        <w:rPr/>
      </w:pPr>
      <w:r>
        <w:rPr>
          <w:sz w:val="28"/>
          <w:szCs w:val="28"/>
        </w:rPr>
        <w:t xml:space="preserve">Стоянки для размещения индивидуального автотранспорта следует располагать от объектов образования на расстоянии: </w:t>
      </w:r>
    </w:p>
    <w:p>
      <w:pPr>
        <w:pStyle w:val="Normal"/>
        <w:ind w:firstLine="81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Таблица 3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082"/>
        <w:gridCol w:w="1134"/>
        <w:gridCol w:w="992"/>
        <w:gridCol w:w="1134"/>
        <w:gridCol w:w="1298"/>
      </w:tblGrid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определяется разрыв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, не менее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 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учреждений начального и среднего профессионального образования, площадок для отдыха, игр и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numPr>
          <w:ilvl w:val="0"/>
          <w:numId w:val="9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</w:t>
      </w:r>
      <w:bookmarkStart w:id="5" w:name="bookmark0"/>
      <w:bookmarkStart w:id="6" w:name="bookmark1"/>
      <w:bookmarkEnd w:id="5"/>
      <w:bookmarkEnd w:id="6"/>
      <w:r>
        <w:rPr>
          <w:sz w:val="28"/>
          <w:szCs w:val="28"/>
        </w:rPr>
        <w:t xml:space="preserve">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numPr>
          <w:ilvl w:val="0"/>
          <w:numId w:val="9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bookmarkStart w:id="7" w:name="__RefHeading___Toc130286798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8" w:name="__RefHeading___Toc130286799"/>
      <w:bookmarkEnd w:id="8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/>
      </w:pPr>
      <w:bookmarkStart w:id="9" w:name="__RefHeading___Toc130286800"/>
      <w:bookmarkEnd w:id="9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ind w:firstLine="81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ind w:firstLine="8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на планируемой территории при численности 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селения 281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49 «Настенька»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ОУ Открытая (сменная) школа №1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данном кварталах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кой деятельност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130286801"/>
      <w:bookmarkEnd w:id="10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130286802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ъезд на территорию квартала осуществляется по улице Белява,                  Ново-Московс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ица Беляева</w:t>
      </w:r>
      <w:r>
        <w:rPr>
          <w:i/>
          <w:sz w:val="28"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число полос движения –4-6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наибольший продольный уклон – 47‰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2,25 м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23-2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Ново-Московская</w:t>
      </w:r>
      <w:r>
        <w:rPr>
          <w:i/>
          <w:sz w:val="28"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наибольший продольный уклон – 48‰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улицы в красных линиях – 21-28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Ново-Ленинградская</w:t>
      </w:r>
      <w:r>
        <w:rPr>
          <w:i/>
          <w:sz w:val="28"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наибольший продольный уклон – 55‰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улицы в красных линиях – 18-14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130286803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6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498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lang w:val="en-US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lang w:val="en-US"/>
              </w:rPr>
            </w:pPr>
            <w:r>
              <w:rPr>
                <w:rFonts w:eastAsia="SimSun;宋体"/>
                <w:bCs/>
                <w:lang w:val="en-US"/>
              </w:rPr>
              <w:t>2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lang w:val="en-US"/>
              </w:rPr>
            </w:pPr>
            <w:r>
              <w:rPr>
                <w:rFonts w:eastAsia="SimSun;宋体"/>
                <w:bCs/>
                <w:lang w:val="en-US"/>
              </w:rPr>
              <w:t>3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810"/>
        <w:jc w:val="right"/>
        <w:rPr>
          <w:rStyle w:val="FontStyle25"/>
          <w:i/>
          <w:i/>
          <w:sz w:val="24"/>
          <w:szCs w:val="28"/>
        </w:rPr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13028680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91"/>
        <w:gridCol w:w="2675"/>
        <w:gridCol w:w="1602"/>
      </w:tblGrid>
      <w:tr>
        <w:trPr>
          <w:trHeight w:val="5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76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130286805"/>
      <w:bookmarkEnd w:id="14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bookmarkStart w:id="15" w:name="__RefHeading___Toc130286806"/>
      <w:bookmarkEnd w:id="15"/>
      <w:r>
        <w:rPr>
          <w:rFonts w:cs="Times New Roman" w:ascii="Times New Roman" w:hAnsi="Times New Roman"/>
          <w:b w:val="false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9835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1,7 км.</w:t>
      </w:r>
    </w:p>
    <w:p>
      <w:pPr>
        <w:pStyle w:val="Heading3"/>
        <w:spacing w:before="0" w:after="0"/>
        <w:jc w:val="center"/>
        <w:rPr/>
      </w:pPr>
      <w:bookmarkStart w:id="16" w:name="__RefHeading___Toc130286807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1,7 к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  <w:bookmarkStart w:id="17" w:name="sub_3064"/>
      <w:bookmarkStart w:id="18" w:name="sub_3064"/>
    </w:p>
    <w:p>
      <w:pPr>
        <w:pStyle w:val="Heading3"/>
        <w:spacing w:before="0" w:after="0"/>
        <w:jc w:val="center"/>
        <w:rPr/>
      </w:pPr>
      <w:bookmarkStart w:id="19" w:name="sub_3064"/>
      <w:bookmarkStart w:id="20" w:name="__RefHeading___Toc130286808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9"/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21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1427 кДж/(м2·°С·с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2,2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130286809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84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-1,2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130286810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118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3,5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4" w:name="__RefHeading___Toc130286811"/>
      <w:bookmarkEnd w:id="2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1,9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5" w:name="__RefHeading___Toc130286812"/>
      <w:bookmarkEnd w:id="2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3225 кг в год.</w:t>
      </w:r>
    </w:p>
    <w:p>
      <w:pPr>
        <w:pStyle w:val="Normal"/>
        <w:ind w:firstLine="709"/>
        <w:jc w:val="both"/>
        <w:rPr/>
      </w:pPr>
      <w:r>
        <w:rPr>
          <w:sz w:val="32"/>
          <w:szCs w:val="28"/>
        </w:rPr>
        <w:t>Расч</w:t>
      </w:r>
      <w:r>
        <w:rPr>
          <w:sz w:val="28"/>
          <w:szCs w:val="28"/>
        </w:rPr>
        <w:t>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4215 ‬ кг в год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26" w:name="__RefHeading___Toc130286813"/>
      <w:bookmarkEnd w:id="26"/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</w:rPr>
        <w:t xml:space="preserve"> ПОЛОЖЕНИЯ ОБ ОЧЕРЕДНОСТИ ПЛАНИРУЕМОГО РАЗВИТИЯ ТЕРРИТОРИИ</w:t>
      </w:r>
    </w:p>
    <w:p>
      <w:pPr>
        <w:pStyle w:val="Normal"/>
        <w:overflowPunct w:val="false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05" w:hanging="129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Курзенкова Алина Викторовна</cp:lastModifiedBy>
  <cp:lastPrinted>2020-09-13T20:50:00Z</cp:lastPrinted>
  <dcterms:modified xsi:type="dcterms:W3CDTF">2023-03-21T08:04:00Z</dcterms:modified>
  <cp:revision>69</cp:revision>
  <dc:subject/>
  <dc:title>Сопроводительное письмо</dc:title>
</cp:coreProperties>
</file>