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чик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Местоположение объекта проектирования: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поселка Миловидово – по границе города Смоленска – по границе территориальный зоны Ж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67329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Times New Roma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767329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Normal"/>
            <w:rPr/>
          </w:pPr>
          <w:r>
            <w:rPr>
              <w:b/>
              <w:bCs/>
              <w:lang w:val="en-US" w:eastAsia="en-US"/>
            </w:rPr>
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………………………………………………....18</w:t>
          </w:r>
        </w:p>
        <w:p>
          <w:pPr>
            <w:pStyle w:val="Normal"/>
            <w:rPr>
              <w:b/>
              <w:b/>
              <w:bCs/>
              <w:lang w:val="en-US" w:eastAsia="en-US"/>
            </w:rPr>
          </w:pPr>
          <w:r>
            <w:rPr>
              <w:b/>
              <w:bCs/>
              <w:lang w:val="en-US" w:eastAsia="en-US"/>
            </w:rPr>
          </w:r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76732986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. РАСЧЕТНОЕ ОБОСНОВАНИЕ РАЗМЕРОВ УЧАСТКОВ ТЕРРИТОРИИ КВАРТАЛА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стоящие проектные материалы разработаны по техническому заданию Администрации г. Смоленска Смоленской области по муниципальному контракту от 07.06.2021 г. №016330002941000719 на разработку проекта планировки и проекта межевания застроенных территорий в городе Смоленске </w:t>
      </w:r>
      <w:r>
        <w:rPr>
          <w:color w:val="000000"/>
          <w:szCs w:val="28"/>
        </w:rPr>
        <w:t>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500, выполненной отделом геодезических изысканий ООО «Многофункциональный центр «Бюро инвентаризации, оценки и межевания» в 202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76732984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76732985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268"/>
        <w:gridCol w:w="1276"/>
        <w:gridCol w:w="1843"/>
        <w:gridCol w:w="3685"/>
        <w:gridCol w:w="1985"/>
      </w:tblGrid>
      <w:tr>
        <w:trPr>
          <w:trHeight w:val="13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Федер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сударственной регистраци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т 10 ноября 2020 года N П/041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культурно-</w:t>
              <w:br/>
              <w:t>досуговой деятельности (3.6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70:11 и 67:27:0021070:76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70:11 и 67:27:0021070:76,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1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83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2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3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1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:23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0:16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спределения 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:18 с землями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0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0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70:191 и 67:27:0000000:843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70:191 и 67:27:0000000:843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0:1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00000:159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0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:27:0021070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0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0: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26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27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80:49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5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5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77:57 и 67:27:0021077:58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77:57 и 67:27:0021077:58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с кадастровым номером 67:27:0021077:6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7:2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7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7:28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8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, начальное и среднее общее образование (3.5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етский са</w:t>
            </w:r>
            <w:r>
              <w:rPr>
                <w:sz w:val="24"/>
                <w:szCs w:val="24"/>
              </w:rPr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7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9: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9: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9: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9:4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 автотранспорта (2.7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р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8:4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8:4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8:3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путем перераспределения земельного участка 67:27:0021078:4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5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3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2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99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841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78:7 и 67:27:0021078: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78:7 и 67:27:0021078:4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45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219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7:27:0021069;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;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этажная </w:t>
              <w:br/>
              <w:t>многоквартирная жилая застройка (2.1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8:30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анная жилая застройка (2.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блокирован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8:1703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(территории) общего пользования (12.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ельные участки</w:t>
            </w:r>
            <w:r>
              <w:rPr>
                <w:sz w:val="24"/>
                <w:szCs w:val="24"/>
              </w:rPr>
              <w:t xml:space="preserve">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10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68:29 и 67:27:0000000:6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68:29 и 67:27:0000000:607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68:24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1 этап:</w:t>
            </w:r>
            <w:r>
              <w:rPr>
                <w:color w:val="000000"/>
                <w:sz w:val="24"/>
                <w:szCs w:val="24"/>
              </w:rPr>
              <w:t xml:space="preserve"> образование земельного участка путем объединения  земельных участков 67:27:0021068:27 и 67:27:0000000:762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 этап:</w:t>
            </w:r>
            <w:r>
              <w:rPr>
                <w:color w:val="000000"/>
                <w:sz w:val="24"/>
                <w:szCs w:val="24"/>
              </w:rPr>
              <w:t xml:space="preserve"> перераспределение земельного участка, образованного в результате объединения земельных участков 67:27:0021068:27  и 67:27:0000000:762, и земель, государственная собственность на которые не разграниче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00000:64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8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1069;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ого жилищного строительства (2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е путем перераспределения земельного участка с кадастровым номером 67:27:0021078:222 и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и 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21069; 67:27:0021070; 67:27:0021077;67:27:002107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949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360" w:before="120" w:after="240"/>
        <w:jc w:val="center"/>
        <w:outlineLvl w:val="0"/>
        <w:rPr/>
      </w:pPr>
      <w:r>
        <w:rPr/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7726"/>
        <w:gridCol w:w="1308"/>
      </w:tblGrid>
      <w:tr>
        <w:trPr>
          <w:trHeight w:val="6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частка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5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3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5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9</w:t>
            </w:r>
          </w:p>
        </w:tc>
      </w:tr>
      <w:tr>
        <w:trPr>
          <w:trHeight w:val="27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38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4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7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2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е участки (территории) общего пользования (12.0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06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3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1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(12.0.2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5</w:t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7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-дорожная сеть (12.0.1)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8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</w:r>
    </w:p>
    <w:p>
      <w:pPr>
        <w:pStyle w:val="Heading"/>
        <w:widowControl/>
        <w:suppressAutoHyphens w:val="true"/>
        <w:autoSpaceDE w:val="true"/>
        <w:spacing w:lineRule="auto" w:line="360" w:before="240" w:after="60"/>
        <w:ind w:left="709" w:hanging="0"/>
        <w:rPr/>
      </w:pPr>
      <w:bookmarkStart w:id="2" w:name="__RefHeading___Toc76732986"/>
      <w:bookmarkEnd w:id="2"/>
      <w:r>
        <w:rPr>
          <w:rFonts w:cs="Times New Roman" w:ascii="Times New Roman" w:hAnsi="Times New Roman"/>
        </w:rPr>
        <w:t>4. РАСЧЕТНОЕ ОБОСНОВАНИЕ РАЗМЕРОВ УЧАСТКОВ ТЕРРИТОРИИ КВАРТАЛА</w:t>
      </w:r>
    </w:p>
    <w:sectPr>
      <w:footerReference w:type="default" r:id="rId7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AutoShape 5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5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Администратор</cp:lastModifiedBy>
  <cp:lastPrinted>2020-09-13T19:25:00Z</cp:lastPrinted>
  <dcterms:modified xsi:type="dcterms:W3CDTF">2022-01-25T10:55:00Z</dcterms:modified>
  <cp:revision>27</cp:revision>
  <dc:subject/>
  <dc:title>Сопроводительное письмо</dc:title>
</cp:coreProperties>
</file>