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40"/>
        <w:jc w:val="center"/>
        <w:rPr/>
      </w:pPr>
      <w:r>
        <w:rPr>
          <w:b/>
          <w:szCs w:val="28"/>
        </w:rPr>
        <w:t>ВНЕСЕНИЕ ИЗМЕНЕНИЙ В ПРОЕКТ МЕЖЕВАНИЯ ТЕРРИТОРИИ ПОД МАЛОЭТАЖНУЮ КОМПЛЕКСНУЮ ЗАСТРОЙКУ В РАЙОНЕ ПОСЕЛКА ПОДСНЕЖНИКИ В ГОРОДЕ СМОЛЕНСКЕ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оект внесения изменений в проект межевания территории под малоэтажную комплексную застройку в районе поселка Подснежники в городе Смоленске подготовлен ООО «МФЦ «БИНОМ» в соответствии с постановлением Правительства Российской Федерации от 02.04.2022 № 575 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Поповой Ларисы Николаевны (письмо Администрации города Смоленска от 14.04.2023 № 10/0798-исх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В проект межевания территории внесены следующие измене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Изменена площадь и конфигурация земельного участка № 74                 9 квартала (по экспликации проекта межевания), площадь до внесения изменений 800 кв. м, площадь после внесения изменений 909 кв. м. Вид разрешённого использования «Для индивидуального жилищного строительства (2.1)». Возможный способ образования: перераспределение земельного участка с кадастровым номером 67:27:0011907:71 и земель, находящихся в государственной или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Изменена площадь и конфигурация земельного участка № 79                 9 квартала (по экспликации проекта межевания), площадь до внесения изменений 1067 кв. м, площадь после внесения изменений 959 кв. м. Вид разрешённого использования «Для индивидуального жилищного строительства (2.1)». Возможный способ образования: перераспределение земельного участка с кадастровым номером 67:27:0011907:50 и земель, находящихся в государственной или муниципальной собственности.</w:t>
      </w:r>
      <w:r>
        <w:br w:type="page"/>
      </w:r>
    </w:p>
    <w:p>
      <w:pPr>
        <w:pStyle w:val="Normal"/>
        <w:tabs>
          <w:tab w:val="clear" w:pos="708"/>
          <w:tab w:val="left" w:pos="993" w:leader="none"/>
          <w:tab w:val="left" w:pos="9498" w:leader="none"/>
        </w:tabs>
        <w:ind w:right="140" w:hanging="0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РАНЕЕ ВНЕСЕННЫЕ И УТВЕРЖДЕННЫЕ ИЗМЕНЕНИЯ</w:t>
      </w:r>
    </w:p>
    <w:p>
      <w:pPr>
        <w:pStyle w:val="Normal"/>
        <w:shd w:fill="FFFFFF" w:val="clear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ект внесения изменений в проект межевания территории под малоэтажную комплексную застройку в районе поселка Подснежники в городе Смоленске подготовлен ООО «МФЦ «БИНОМ» в соответствии с постановлением Правительства Российской Федерации от 02.04.2022 № 575 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Управления архитектуры и градостроительства Администрации города Смоленск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start="2"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ind w:firstLine="709"/>
        <w:jc w:val="both"/>
        <w:rPr>
          <w:color w:val="000000"/>
          <w:szCs w:val="28"/>
        </w:rPr>
      </w:pPr>
      <w:r>
        <w:rPr>
          <w:b/>
          <w:szCs w:val="28"/>
        </w:rPr>
        <w:t xml:space="preserve">В проект межевания территории внесены следующие изменения: </w:t>
      </w:r>
      <w:r>
        <w:rPr>
          <w:szCs w:val="28"/>
        </w:rPr>
        <w:t>в разделе 2 исправлены технические ошибки в части номера кадастрового квартала и кадастрового номера земельного участка № 61 (5 квартал).</w:t>
      </w:r>
    </w:p>
    <w:p>
      <w:pPr>
        <w:pStyle w:val="Normal"/>
        <w:jc w:val="center"/>
        <w:rPr/>
      </w:pPr>
      <w:r>
        <w:rPr>
          <w:b/>
        </w:rPr>
        <w:t>1. ПЕРЕЧЕНЬ И СВЕДЕНИЯ О ПЛОЩАДИ ОБРАЗУЕМЫХ ЗЕМЕЛЬНЫХ УЧАСТКАХ, В ТОМ ЧИСЛЕ ВОЗМОЖНЫЕ СПОСОБЫ ИХ ОБРАЗ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35"/>
        <w:gridCol w:w="2268"/>
        <w:gridCol w:w="1276"/>
        <w:gridCol w:w="1984"/>
        <w:gridCol w:w="3686"/>
        <w:gridCol w:w="1701"/>
      </w:tblGrid>
      <w:tr>
        <w:trPr>
          <w:trHeight w:val="132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ый номер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зрешенного использования по прое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ый кварт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ые способы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земли</w:t>
            </w:r>
          </w:p>
        </w:tc>
      </w:tr>
      <w:tr>
        <w:trPr>
          <w:trHeight w:val="76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вартал</w:t>
            </w:r>
          </w:p>
        </w:tc>
      </w:tr>
      <w:tr>
        <w:trPr>
          <w:trHeight w:val="7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20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color w:val="000000"/>
                <w:sz w:val="22"/>
                <w:szCs w:val="22"/>
              </w:rPr>
              <w:t>67:27:0012003:2)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20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color w:val="000000"/>
                <w:sz w:val="22"/>
                <w:szCs w:val="22"/>
              </w:rPr>
              <w:t>67:27:0012003:2)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14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12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171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171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, начальное и среднее общее образование (3.5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Под строительство детского 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: раздел земельного участка с кадастровым номером 67:27:0011907:62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: объединение земельного участка с кадастровым номером 67:27:0011907:621 и земельного участка, образованного в результате раздела земельного участка с кадастровым номером 67:27:0011907:6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16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, начальное и среднее общее образование (3.5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строительство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: раздел земельного участка с кадастровым номером 67:27:0011907:62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: объединение земельного участка с кадастровым номером 67:27:0011907:621 и земельного участка, образованного в результате раздела земельного участка с кадастровым номером 67:27:0011907:6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ртал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1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 квартал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путем перераспределения земельного участ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00000:5279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 квартал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квартал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путем перераспределения земельного участка 67:27:0011907:651 и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 этап: объединение земельных участков 67:27:0011907:88 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67:27:0011907:471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 этап: перераспределение земельного участка, образованного в результате объединения земельных участков 67:27:0011907:88 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7:27:0011907:471, и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 этап: объединение земельных участков 67:27:0011907:88 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7:27:0011907:471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 этап: перераспределение земельного участка, образованного в результате объединения земельных участков 67:27:0011907:88 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7:27:0011907:471, и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67:27:0011907:4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этап: раздел земельного участка 67:27:0011907:429</w:t>
              <w:br/>
              <w:t>2 этап: перераспределение земельного участка, образованного в результате раздела земельного участка 67:27:0011907:429,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дел земельного участ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1907:3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этап: раздел земельного участ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:366</w:t>
              <w:br/>
              <w:t xml:space="preserve">2 этап: перераспределение земельного участка, образованного в результате раздела земельного участ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:366,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дел земельного участ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1907:6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этап: раздел земельного участ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:631</w:t>
              <w:br/>
              <w:t xml:space="preserve">2 этап: перераспределение земельного участка, образованного в результате раздела земельного участ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:631,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квартал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20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точнение границ земельного участка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2003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20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путем перераспределения земельного участка 67:27:0011907:35 и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путем перераспределения земельного участка 67:27:0011907:29 и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е участки общего поль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путем перераспределения земельного участка 67:27:0011907:31 и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путем перераспределения земельного участка 67:27:0011907:80 и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путем перераспределения земельного участка 67:27:0011907:36 и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точнение границ земельного участка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: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путем перераспределения земельного участка 67:27:0011907:26 и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путем перераспределения земельного участка 67:27:0011907:3 и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этап: объединение земельных участков </w:t>
            </w:r>
            <w:r>
              <w:rPr>
                <w:sz w:val="22"/>
                <w:szCs w:val="22"/>
              </w:rPr>
              <w:t>67:27:0011907:649 и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:27:0011907:5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этап: перераспределение земельного участка, образованного в результате </w:t>
            </w:r>
            <w:r>
              <w:rPr>
                <w:color w:val="000000"/>
                <w:sz w:val="22"/>
                <w:szCs w:val="22"/>
              </w:rPr>
              <w:t xml:space="preserve">объединения земельных участков </w:t>
            </w:r>
            <w:r>
              <w:rPr>
                <w:sz w:val="22"/>
                <w:szCs w:val="22"/>
              </w:rPr>
              <w:t>67:27:0011907:649 и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:27:0011907:53, </w:t>
            </w:r>
            <w:r>
              <w:rPr>
                <w:color w:val="000000"/>
                <w:sz w:val="22"/>
                <w:szCs w:val="22"/>
              </w:rPr>
              <w:t xml:space="preserve">и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путем перераспределения земельного участка 67:27:0011907:651 и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путем перераспределения земельного участка 67:27:0011907:490 и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путем перераспределения земельного участка 67:27:0011907:25 и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путем перераспределения земельного участка 67:27:0011907:38 и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путем перераспределения земельного участка 67:27:0011907:32 и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путем перераспределения земельного участка 67:27:0011907:6 и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путем перераспределения земельного участка 67:27:0011907:8 и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путем перераспределения земельного участка 67:27:0011907:45 и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путем перераспределения земельного участка 67:27:0011907:39 и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7:27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7:74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7:73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7:46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7:40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7:51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7:44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 границ земельного участ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:2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: раздел земельного участка 67:27:0011907:82</w:t>
              <w:br/>
              <w:t>2 этап: перераспределение земельного участка, образованного в результате раздела земельного участка 67:27:0011907:82,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67:27:0011907: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: раздел земельного участка 67:27:0011907:4</w:t>
              <w:br/>
              <w:t>2 этап: перераспределение земельного участка, образованного в результате раздела земельного участка 67:27:0011907:4,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67:27:0011907: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: раздел земельного участка 67:27:0011907:420</w:t>
              <w:br/>
              <w:t>2 этап: перераспределение земельного участка, образованного в результате раздела земельного участка 67:27:0011907:420,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67:27:0011907: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67:27:0011907: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: раздел земельного участка 67:27:0011907:91</w:t>
              <w:br/>
              <w:t>2 этап: перераспределение земельного участка, образованного в результате раздела земельного участка 67:27:0011907:91,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67:27:0011907: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7:54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7:11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7:66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7:55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7:165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7:20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7:19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с кадастровым номером 67:27:0011907:71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7:62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7:68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7:58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с кадастровым номером 67:27:0011907:50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7:639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7:30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7:63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7:285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7:69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7:70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7:298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7:49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7:350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точнение границ земельного участка 67:27:0012402: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ый 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24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4, 67:27:00124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4:15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4:14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: раздел земельного участка 67:27:0011901:5</w:t>
              <w:br/>
              <w:t>2 этап: перераспределение земельного участка, образованного в результате раздела земельного участка 67:27:0011901:5,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67:27:0011901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путем перераспределения земельного участка 67:27:0011901:1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путем перераспределения земельного участка 67:27:0000000:941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путем перераспределения земельного участка 67:27:0011902:8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00000:635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путем перераспределения земельного участка 67:27:0000000:805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:27:001190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1: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: раздел земельного участка 67:27:0011901:3</w:t>
              <w:br/>
              <w:t>2 этап: перераспределение земельного участка, образованного в результате раздела земельного участка 67:27:0011901:3,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1: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67:27:0011901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1:4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1: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: раздел земельного участка 67:27:0011903:2</w:t>
              <w:br/>
              <w:t>2 этап: перераспределение земельного участка, образованного в результате раздела земельного участка 67:27:0011903:2,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1: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67:27:0011903: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00000:511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: раздел земельного участка 67:27:0000000:701</w:t>
              <w:br/>
              <w:t>2 этап: перераспределение земельного участка, образованного в результате раздела земельного участка 67:27:0000000:701,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67:27:0000000: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: раздел земельного участка 67:27:0000000:930</w:t>
              <w:br/>
              <w:t>2 этап: перераспределение земельного участка, образованного в результате раздела земельного участка 67:27:0000000:930,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67:27:0000000: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67:27:0000000: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:27:0011901,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bCs/>
                <w:sz w:val="22"/>
                <w:szCs w:val="22"/>
              </w:rPr>
              <w:t>67:27:00119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103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:27:00119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:27:00119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1, 67:27:0011902, 67:27:00119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67:27:00124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67:27:0011904, </w:t>
            </w: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567" w:top="1701" w:footer="0" w:bottom="102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2. ПЕРЕЧЕНЬ И СВЕДЕНИЯ О ПЛОЩАДИ ОБРАЗУЕМЫХ ЗЕМЕЛЬНЫХ УЧАСТКОВ,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35"/>
        <w:gridCol w:w="2268"/>
        <w:gridCol w:w="1276"/>
        <w:gridCol w:w="1984"/>
        <w:gridCol w:w="3686"/>
        <w:gridCol w:w="1701"/>
      </w:tblGrid>
      <w:tr>
        <w:trPr>
          <w:trHeight w:val="132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ый номер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зрешенного использования по прое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ый кварт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ые способы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земли</w:t>
            </w:r>
          </w:p>
        </w:tc>
      </w:tr>
      <w:tr>
        <w:trPr>
          <w:trHeight w:val="76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квартал</w:t>
            </w:r>
          </w:p>
        </w:tc>
      </w:tr>
      <w:tr>
        <w:trPr>
          <w:trHeight w:val="7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коммунальных услуг (3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ъятие земельного участка с кадастровым номером </w:t>
              <w:br/>
              <w:t>67:27:0011907:343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</w:rPr>
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7708"/>
        <w:gridCol w:w="1292"/>
      </w:tblGrid>
      <w:tr>
        <w:trPr>
          <w:trHeight w:val="6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частка</w:t>
            </w:r>
          </w:p>
        </w:tc>
        <w:tc>
          <w:tcPr>
            <w:tcW w:w="7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90" w:hRule="atLeast"/>
        </w:trPr>
        <w:tc>
          <w:tcPr>
            <w:tcW w:w="101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</w:tr>
      <w:tr>
        <w:trPr>
          <w:trHeight w:val="9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1</w:t>
            </w:r>
          </w:p>
        </w:tc>
      </w:tr>
      <w:tr>
        <w:trPr>
          <w:trHeight w:val="90" w:hRule="atLeast"/>
        </w:trPr>
        <w:tc>
          <w:tcPr>
            <w:tcW w:w="101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</w:tr>
      <w:tr>
        <w:trPr>
          <w:trHeight w:val="9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7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</w:t>
            </w:r>
          </w:p>
        </w:tc>
      </w:tr>
      <w:tr>
        <w:trPr>
          <w:trHeight w:val="9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7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3</w:t>
            </w:r>
          </w:p>
        </w:tc>
      </w:tr>
      <w:tr>
        <w:trPr>
          <w:trHeight w:val="9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93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7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41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7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5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7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8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5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</w:t>
            </w:r>
          </w:p>
        </w:tc>
      </w:tr>
      <w:tr>
        <w:trPr>
          <w:trHeight w:val="35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8</w:t>
            </w:r>
          </w:p>
        </w:tc>
      </w:tr>
      <w:tr>
        <w:trPr>
          <w:trHeight w:val="79" w:hRule="atLeast"/>
        </w:trPr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вартал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7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3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вартал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4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7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 квартал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2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4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6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8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1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5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8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2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9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27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4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1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1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8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9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8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567" w:top="1701" w:footer="0" w:bottom="99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/>
      </w:pPr>
      <w:r>
        <w:rPr>
          <w:b/>
        </w:rPr>
        <w:t>4. СВЕДЕНИЯ О ГРАНИЦАХ ТЕРРИТОРИИ, В ОТНОШЕНИИ КОТОРОЙ УТВЕРЖДЕН ПРОЕКТ МЕЖЕ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Перечень координат характерных точек границы территории проекта межевания. 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>Система координат МСК-67.</w:t>
      </w:r>
      <w:r>
        <w:rPr/>
        <w:br/>
      </w:r>
    </w:p>
    <w:tbl>
      <w:tblPr>
        <w:tblW w:w="6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567"/>
        <w:gridCol w:w="1276"/>
        <w:gridCol w:w="1083"/>
        <w:gridCol w:w="1341"/>
      </w:tblGrid>
      <w:tr>
        <w:trPr>
          <w:trHeight w:val="300" w:hRule="atLeast"/>
        </w:trPr>
        <w:tc>
          <w:tcPr>
            <w:tcW w:w="6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  <w:highlight w:val="yellow"/>
                <w:vertAlign w:val="superscript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=</w:t>
            </w:r>
            <w:r>
              <w:rPr>
                <w:color w:val="000000"/>
                <w:sz w:val="22"/>
                <w:szCs w:val="22"/>
              </w:rPr>
              <w:t xml:space="preserve">1072138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точки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 м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773.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699.9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.1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° 19' 4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510.7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564.0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.1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° 49' 3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416.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493.7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1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° 51' 5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404.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474.3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.2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° 18' 2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334.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423.3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.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° 9' 5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329.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367.5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.7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° 34' 4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288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281.0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.6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° 19' 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253.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227.4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.8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° 4' 5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86.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160.2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.3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° 35' 4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25.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980.1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.9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° 35' 4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55.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934.2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.1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° 25' 4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065.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809.7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4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° 52' 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057.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778.3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.9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° 19' 1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63.9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720.2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6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° 52' 4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71.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716.0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.1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° 3' 2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207.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606.5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° 29' 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94.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591.1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.6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° 57' 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290.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555.9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.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° 37' 5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308.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595.2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8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° 28' 2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312.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607.6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5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° 20' 2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327.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607.9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.9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° 46' 5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419.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662.6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° 31' 4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449.8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664.0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2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° 0' 3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467.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679.5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.9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° 32' 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506.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561.0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.1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° 40' 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714.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665.2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.5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° 0' 4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786.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745.9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° 48' 2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07.7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761.6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.0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° 48' 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982.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892.2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.4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° 19' 2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143.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955.3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.5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° 56' 3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346.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081.5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.9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° 49' 2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416.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008.7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.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° 48' 3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576.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152.0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.0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° 59' 3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493.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347.2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.5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° 49' 4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411.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525.7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.1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° 8' 3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291.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514.9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.2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° 55' 1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212.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600.0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5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° 23' 3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240.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622.0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.6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° 8' 4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130.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738.5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.5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° 13' 5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098.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712.2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.5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° 0' 1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014.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676.5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.9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° 22' 2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956.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726.6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.3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° 25' 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58.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608.4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.6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° 44' 24"</w:t>
            </w:r>
          </w:p>
        </w:tc>
      </w:tr>
    </w:tbl>
    <w:p>
      <w:pPr>
        <w:pStyle w:val="Heading"/>
        <w:widowControl/>
        <w:suppressAutoHyphens w:val="true"/>
        <w:autoSpaceDE w:val="true"/>
        <w:spacing w:before="0" w:after="0"/>
        <w:ind w:left="70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5"/>
      <w:type w:val="nextPage"/>
      <w:pgSz w:w="11906" w:h="16838"/>
      <w:pgMar w:left="1701" w:right="992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9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1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639" w:leader="dot"/>
      </w:tabs>
      <w:spacing w:before="120" w:after="120"/>
      <w:ind w:firstLine="709"/>
      <w:jc w:val="both"/>
    </w:pPr>
    <w:rPr>
      <w:bCs/>
      <w:caps/>
      <w:kern w:val="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8:38:00Z</dcterms:created>
  <dc:creator>1</dc:creator>
  <dc:description/>
  <cp:keywords/>
  <dc:language>en-US</dc:language>
  <cp:lastModifiedBy>Янченкова Екатерина Николаевна</cp:lastModifiedBy>
  <cp:lastPrinted>2022-08-30T21:50:00Z</cp:lastPrinted>
  <dcterms:modified xsi:type="dcterms:W3CDTF">2023-06-07T11:18:00Z</dcterms:modified>
  <cp:revision>9</cp:revision>
  <dc:subject/>
  <dc:title>Сопроводительное письмо</dc:title>
</cp:coreProperties>
</file>