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Постановление от 02.04.2021 №680-адм «О принятии решения о подготовке проекта планировки и проекта межевания застроенной территории в городе Смоленске в границах улицы Твардовского – Кронштадтского переулка – Кронштадтского тупика – улицы Чаплина»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рицунов Е.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территория в границах улицы Твардовского – Кронштадтского переулка – Кронштадтского тупика – улицы Чаплин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Постановление от 02.04.2021 №680-адм «О принятии решения о подготовке проекта планировки и проекта межевания застроенной территории в городе Смоленске в границах улицы Твардовского – Кронштадтского переулка – Кронштадтского тупика – улицы Чаплина»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2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uppressAutoHyphens w:val="true"/>
        <w:spacing w:lineRule="auto" w:line="360" w:before="240" w:after="240"/>
        <w:jc w:val="center"/>
        <w:rPr/>
      </w:pPr>
      <w:r>
        <w:br w:type="page"/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02.04.2021 №680-адм по подготовке проекта планировки и проекта межевания застроенной территории в городе Смоленске </w:t>
      </w:r>
      <w:r>
        <w:rPr>
          <w:color w:val="000000"/>
          <w:szCs w:val="28"/>
        </w:rPr>
        <w:t>в границах улицы Твардовского – Кронштадтского переулка – Кронштадтского тупика – улицы Чаплина</w:t>
      </w:r>
      <w:r>
        <w:rPr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казом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т 10 ноября 2020 года N П/04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0376:1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0376:217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376: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376: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:27:0030376: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376:11 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376:1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376: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 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376: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К "Янтар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6:9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6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 поликлиническое обслуживание (3.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реабилитационная и техническая базы боль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:1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377: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377: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377: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 земельного участка с кадастровым номером 67:27:0030377: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377: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377:1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7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377: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377: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8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377:1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377:2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ронштад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6; 67:27:00303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адтский туп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6; 67:27:0030377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8; 67:27:00303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п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3;67:27:0030374; 67:27:0030376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п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3; 67:27:0030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autoSpaceDE w:val="true"/>
        <w:spacing w:lineRule="auto" w:line="360"/>
        <w:ind w:left="709" w:hanging="0"/>
        <w:rPr>
          <w:rFonts w:ascii="Times New Roman" w:hAnsi="Times New Roman" w:cs="Times New Roman"/>
          <w:szCs w:val="28"/>
        </w:rPr>
      </w:pPr>
      <w:bookmarkStart w:id="3" w:name="__RefHeading___Toc35442896"/>
      <w:bookmarkEnd w:id="3"/>
      <w:r>
        <w:rPr>
          <w:rFonts w:cs="Times New Roman"/>
        </w:rPr>
        <w:t>4. РАСЧЕТНОЕ ОБОСНОВАНИЕ РАЗМЕРОВ УЧАСТКОВ ТЕРРИТОРИИ КВАРТАЛ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3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Забалуева Ирина Владимировна</cp:lastModifiedBy>
  <cp:lastPrinted>2020-09-13T19:25:00Z</cp:lastPrinted>
  <dcterms:modified xsi:type="dcterms:W3CDTF">2022-01-31T05:53:00Z</dcterms:modified>
  <cp:revision>24</cp:revision>
  <dc:subject/>
  <dc:title>Сопроводительное письмо</dc:title>
</cp:coreProperties>
</file>