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от 23.08.2021 №0163300029421001052 на разработку проекта планировки и проекта межевания застроенных территорий в городе Смоленске в границах улицы Маршала Еременко-ГСК "Ветеран" -улицы Генерала Городнянского-вдоль жилого дома 18 по улице Маршала Еременко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моленск, территория </w:t>
            </w:r>
            <w:r>
              <w:rPr>
                <w:color w:val="000000"/>
                <w:sz w:val="28"/>
                <w:szCs w:val="28"/>
              </w:rPr>
              <w:t>в границах улицы Маршала Еременко-ГСК "Ветеран" -улицы Генерала Городнянского-вдоль жилого дома 18 по улице Маршала Ерем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 w:val="28"/>
          <w:szCs w:val="28"/>
        </w:rPr>
        <w:t>Муниципальный контракт от 23.08.2021 №0163300029421001052 на разработку проекта планировки и проекта межевания застроенных территорий в городе Смоленске в границах улицы Маршала Еременко-ГСК "Ветеран" -улицы Генерала Городнянского-вдоль жилого дома 18 по улице Маршала Еременко</w:t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725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границах проектирования –7,5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красных линиях – 5,8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етная численность населения – 1230 чел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ы транспортной инфраструктуры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Схеме границ территориальных зон Правил землепользования и застройки,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Ж3 - зона застройки среднеэтажными жилыми домами (от 5 до 8 этажей) и многоэтажными жилыми домами (от 9 этажей и выше)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размещения улично-дорожной сети города Смоленс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7,5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7,5 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8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до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3" w:name="__RefHeading___Toc5092359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13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5,7</w:t>
      </w:r>
      <w:r>
        <w:rPr>
          <w:szCs w:val="28"/>
        </w:rPr>
        <w:t>.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50923600"/>
      <w:bookmarkEnd w:id="4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50923601"/>
      <w:bookmarkEnd w:id="5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6" w:name="__RefHeading___Toc50923602"/>
      <w:bookmarkEnd w:id="6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1230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44 «Красная шапоч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8 «Салют»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 им. С.А. Лавочки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6 им. А.М. Городнянского»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50923603"/>
      <w:bookmarkEnd w:id="7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50923604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ъезд на территорию квартала осуществляется по улице Маршала Еременк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 xml:space="preserve">ул. Генерала Городнянского </w:t>
      </w:r>
      <w:r>
        <w:rPr>
          <w:i/>
          <w:szCs w:val="28"/>
        </w:rPr>
        <w:t>(местная улица в зонах жилой застройки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наибольший продольный уклон – 16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5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5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/>
            </w:pPr>
            <w:r>
              <w:rPr>
                <w:rStyle w:val="FontStyle26"/>
              </w:rPr>
              <w:t>1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/>
            </w:pPr>
            <w:r>
              <w:rPr>
                <w:rStyle w:val="FontStyle25"/>
              </w:rPr>
              <w:t>1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/>
            </w:pPr>
            <w:r>
              <w:rPr>
                <w:rStyle w:val="FontStyle25"/>
              </w:rPr>
              <w:t>1,0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0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6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11" w:name="__RefHeading___Toc50923607"/>
      <w:bookmarkStart w:id="12" w:name="__RefHeading___Toc50923607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3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4" w:name="__RefHeading___Toc50923608"/>
      <w:bookmarkEnd w:id="13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  <w:bookmarkEnd w:id="14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9730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водоснабжения –1,6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5" w:name="__RefHeading___Toc50923609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канализации – 1,8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6" w:name="__RefHeading___Toc50923610"/>
      <w:bookmarkStart w:id="17" w:name="sub_3064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7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8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8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ход тепловой энергии равен 3324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теплотрассы – 1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50923611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ход газа на газифицируемые объекты составляет 8340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газоснабжения –2,0 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2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электропотребление – 133 кВ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электроснабжения – 4,7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3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0,7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4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276750 кг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</w:t>
      </w:r>
      <w:r>
        <w:rPr/>
        <w:t xml:space="preserve"> </w:t>
      </w:r>
      <w:r>
        <w:rPr>
          <w:szCs w:val="28"/>
        </w:rPr>
        <w:t>18450  кг в год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3" w:name="__RefHeading___Toc50923615"/>
      <w:bookmarkEnd w:id="23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p>
      <w:pPr>
        <w:pStyle w:val="Heading1"/>
        <w:spacing w:before="240" w:after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Забалуева Ирина Владимировна</cp:lastModifiedBy>
  <cp:lastPrinted>2020-09-13T20:50:00Z</cp:lastPrinted>
  <dcterms:modified xsi:type="dcterms:W3CDTF">2022-01-31T05:59:00Z</dcterms:modified>
  <cp:revision>27</cp:revision>
  <dc:subject/>
  <dc:title>Сопроводительное письмо</dc:title>
</cp:coreProperties>
</file>