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а Смоленска от 04.12.2020 №2697-адм. на разработку проекта планировки и проекта межевания территории, расположенной в районе озера Ключевого, ограниченной территориальной зоной Т3, территориальной зоной Р3, территориальной зоной СД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недиктов В.В., Щепа П.А., Бокарев Н.Н., Бокарева О.Ю., Березин А.Ю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моленск, территория, расположенная в районе озера Ключевого, ограниченной территориальной зоной Т3, территориальной зоной Р3, территориальной зоной СД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Постановление Администрации города Смоленска от 04.12.2020 №2697-адм. на разработку проекта планировки и проекта межевания территории, расположенной в районе озера Ключевого, ограниченной территориальной зоной Т3, территориальной зоной Р3, территориальной зоной СД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126"/>
        <w:gridCol w:w="2867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color w:val="000000"/>
              <w:lang w:val="en-US" w:eastAsia="en-US"/>
            </w:rPr>
            <w:fldChar w:fldCharType="separate"/>
          </w:r>
          <w:hyperlink w:anchor="__RefHeading___Toc50923596">
            <w:r>
              <w:rPr>
                <w:rStyle w:val="IndexLink"/>
                <w:bCs/>
                <w:cap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color w:val="000000"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bCs/>
                <w:caps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7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8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9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0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0923601">
            <w:r>
              <w:rPr>
                <w:rStyle w:val="IndexLink"/>
                <w:color w:val="000000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2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3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4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5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6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7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8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9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0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1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2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3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4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923615">
            <w:r>
              <w:rPr>
                <w:rStyle w:val="IndexLink"/>
                <w:bCs w:val="false"/>
                <w:caps w:val="false"/>
                <w:smallCaps w:val="false"/>
                <w:color w:val="000000"/>
              </w:rPr>
              <w:t>3. ПОЛОЖЕНИЕ ОБ ОЧЕРЕДНОСТИ ПЛАНИРУЕМОГО РАЗВИТИЯ ТЕРРИТОРИИ</w:t>
            </w:r>
            <w:r>
              <w:rPr>
                <w:rStyle w:val="IndexLink"/>
                <w:bCs w:val="false"/>
                <w:caps w:val="false"/>
                <w:smallCaps w:val="false"/>
              </w:rPr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50923596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5092359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7,3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6,9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численность населения – 22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илой зон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щественно-деловой зо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,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Ж2 - Зона застройки индивидуальными жилыми домами и домами блокированного ти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 xml:space="preserve">Общественно-деловая зона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8"/>
        </w:rPr>
      </w:pPr>
      <w:r>
        <w:rPr>
          <w:szCs w:val="28"/>
        </w:rPr>
        <w:t>ОД - зона размещения объектов общественно-делового назнач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50923598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7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8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7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,45</w:t>
            </w:r>
          </w:p>
        </w:tc>
      </w:tr>
    </w:tbl>
    <w:p>
      <w:pPr>
        <w:pStyle w:val="Normal"/>
        <w:spacing w:lineRule="auto" w:line="360"/>
        <w:ind w:firstLine="810"/>
        <w:jc w:val="both"/>
        <w:rPr/>
      </w:pPr>
      <w:bookmarkStart w:id="3" w:name="__RefHeading___Toc50923599"/>
      <w:r>
        <w:rPr>
          <w:szCs w:val="28"/>
        </w:rPr>
        <w:t>Планируется реконструкция улично-дорожной сети с целью установл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роектом планировки предусмотрено сооружение на территории квартала парковок для улучшения транспортной инфраструктуры квартала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4" w:name="__RefHeading___Toc50923599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  <w:bookmarkEnd w:id="4"/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04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з</w:t>
      </w:r>
      <w:r>
        <w:rPr>
          <w:szCs w:val="28"/>
        </w:rPr>
        <w:t>=</w:t>
      </w:r>
      <w:r>
        <w:rPr/>
        <w:t>0,05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оны планируемого размещения объектов капитального строительства и ины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капитального строительства» ППТ-3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Зона 1</w:t>
      </w:r>
      <w:r>
        <w:rPr/>
        <w:t xml:space="preserve"> – зона планируемого размещения Проектируемой ул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Зона 2</w:t>
      </w:r>
      <w:r>
        <w:rPr/>
        <w:t xml:space="preserve"> – зона планируемого размещения реконструкции улично-дорож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Предельные параметры разрешенного строительства объекта капитального строительства «Проектируемая улица» </w:t>
      </w:r>
      <w:r>
        <w:rPr>
          <w:b/>
          <w:i/>
        </w:rPr>
        <w:t>(зона №1)</w:t>
      </w:r>
      <w:r>
        <w:rPr/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/>
        <w:t>Площадь земельного участка – 4966 м</w:t>
      </w:r>
      <w:r>
        <w:rPr>
          <w:vertAlign w:val="superscript"/>
        </w:rPr>
        <w:t>2</w:t>
      </w:r>
      <w:r>
        <w:rPr/>
        <w:t xml:space="preserve"> (состоит из двух образуемых ЗУ площадью 774 м</w:t>
      </w:r>
      <w:r>
        <w:rPr>
          <w:vertAlign w:val="superscript"/>
        </w:rPr>
        <w:t>2</w:t>
      </w:r>
      <w:r>
        <w:rPr/>
        <w:t xml:space="preserve"> и 4192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/>
      </w:pPr>
      <w:bookmarkStart w:id="5" w:name="__RefHeading___Toc50923600"/>
      <w:bookmarkEnd w:id="5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6" w:name="__RefHeading___Toc50923601"/>
      <w:bookmarkEnd w:id="6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7" w:name="__RefHeading___Toc50923602"/>
      <w:bookmarkEnd w:id="7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50923603"/>
      <w:bookmarkEnd w:id="8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50923604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Промкасса вдоль озера Ключев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ул. Промкасса </w:t>
      </w:r>
      <w:r>
        <w:rPr>
          <w:i/>
          <w:szCs w:val="28"/>
        </w:rPr>
        <w:t>(улица местного значения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4,0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наибольший продольный уклон – 47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1,5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ширина улицы в красных линиях – 1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л. Проектируемая</w:t>
      </w:r>
      <w:r>
        <w:rPr>
          <w:i/>
          <w:szCs w:val="28"/>
        </w:rPr>
        <w:t xml:space="preserve"> (улица местного значения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4,0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наибольший продольный уклон – 47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1,5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Cs w:val="28"/>
        </w:rPr>
        <w:t>ширина улицы в красных линиях – 1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ирина проезжей части проездов – 3,5 - 8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50923605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0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3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0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50923606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86"/>
        <w:gridCol w:w="1259"/>
        <w:gridCol w:w="1537"/>
      </w:tblGrid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bookmarkStart w:id="12" w:name="__RefHeading___Toc50923607"/>
      <w:bookmarkStart w:id="13" w:name="__RefHeading___Toc50923607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4" w:name="__RefHeading___Toc50923607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  <w:bookmarkStart w:id="15" w:name="__RefHeading___Toc50923608"/>
      <w:bookmarkEnd w:id="14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u w:val="single"/>
        </w:rPr>
        <w:t>2.3.1 Водоснабжение</w:t>
      </w:r>
      <w:bookmarkEnd w:id="15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2350 л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0,9 км.</w:t>
      </w:r>
    </w:p>
    <w:p>
      <w:pPr>
        <w:pStyle w:val="Heading3"/>
        <w:spacing w:lineRule="auto" w:line="360" w:before="120" w:after="120"/>
        <w:jc w:val="center"/>
        <w:rPr/>
      </w:pPr>
      <w:bookmarkStart w:id="16" w:name="__RefHeading___Toc50923609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0,7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7" w:name="__RefHeading___Toc50923610"/>
      <w:bookmarkStart w:id="18" w:name="sub_3064"/>
      <w:bookmarkEnd w:id="1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8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9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9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1427</w:t>
      </w:r>
      <w:r>
        <w:rPr/>
        <w:t xml:space="preserve"> </w:t>
      </w:r>
      <w:r>
        <w:rPr>
          <w:szCs w:val="28"/>
        </w:rPr>
        <w:t>кДж/(м2·°С·су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– 0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50923611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ход газа на газифицируемые объекты составляет 8430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– 0,15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50923612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118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0,74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2" w:name="__RefHeading___Toc50923613"/>
      <w:bookmarkEnd w:id="2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связи – 1,9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3" w:name="__RefHeading___Toc50923614"/>
      <w:bookmarkEnd w:id="2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4225 кг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515 ‬ кг в год.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4" w:name="__RefHeading___Toc50923615"/>
      <w:bookmarkEnd w:id="24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8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9:00Z</dcterms:created>
  <dc:creator>1</dc:creator>
  <dc:description/>
  <cp:keywords/>
  <dc:language>en-US</dc:language>
  <cp:lastModifiedBy>Пользователь Windows</cp:lastModifiedBy>
  <cp:lastPrinted>2020-09-13T20:50:00Z</cp:lastPrinted>
  <dcterms:modified xsi:type="dcterms:W3CDTF">2021-11-07T22:46:00Z</dcterms:modified>
  <cp:revision>23</cp:revision>
  <dc:subject/>
  <dc:title>Сопроводительное письмо</dc:title>
</cp:coreProperties>
</file>