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ВНЕСЕНИЕ ИЗМЕНЕНИЙ В ПРОЕКТ ПЛАНИРОВКИ И ПРОЕКТ МЕЖЕВАНИЯ ТЕРРИТОРИИ В ГОРОДЕ СМОЛЕНСКЕ В ГРАНИЦАХ УЛИЦЫ ПОПОВА – ГСК «ЭНТУЗИАСТ» – УЛИЦЫ АНДРУСОВСКОЙ –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ПОГРАНИЧНИКОВ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внесения изменений в проект планировки и проект межевания территории в городе Смоленске в границах улицы Попова – ГСК «Энтузиаст» – улицы Андрусовской – улицы Пограничников подготовлен ООО «МФЦ «БИНОМ» на основании постановления Администрации города Смоленска     от 17.05.2022 № 1330-ад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 внесения измен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ть границы земельного участка № 95 (по экспликации земельных участков) и изменить способ образования в соответствии с действующим зем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орректировать границы зоны планируемого размещения объектов капитального строительства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очнить способ образования земельного участка № 5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озможных способов образования земельных участков возложить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Аннулирована зона планируемого размещения объекта капитального строительства № 1 (по ППТ-3).</w:t>
      </w:r>
    </w:p>
    <w:p>
      <w:pPr>
        <w:pStyle w:val="Normal"/>
        <w:ind w:firstLine="567"/>
        <w:jc w:val="both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20,3 г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красных линиях – 15,5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394 чел. (144 чел. – проживающие в многоквартирном жилом доме, из расчёта согласно п. 5.6. и таблице 2 СП 42.13330.2016 Градостроительство. Планировка и застройка городских и сельских поселений. Актуализированная редакция СНиП 2.07.01-89*; 250 чел. - из расчёта проживания в одном индивидуальном жилом доме – 5 челове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ой зон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зоны, зоны инженерной инфраструктуры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оны транспортной инфраструк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зо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1 - зона застройки индивидуальными жилыми домами и жилыми домами блокированного тип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4 - зона застройки жилыми домами смешанной этаж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 - зона размещения объектов общественно-делового на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1 - зона размещения автотранспортных предприят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4 - зона улично-дорожной сети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8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7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9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6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ind w:firstLine="810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>=0,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квартале планируется размещение жилого дома блокированного типа (зона №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жилого дома блокированного типа в пределах, установленных градостроительным регламентом зоны застройки жилыми домами смешанной этажности – Ж4 (зона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Площадь зоны – 9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4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</w:t>
        <w:tab/>
        <w:t>Предельное количество этажей или предельная высота зданий, строений, сооружений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- 3 этажа, но не более 20 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Минимальная доля озелененной территории – не устанавл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инимальное количество машино-мест для хранения индивидуального автотранспорта на территории земельных участков - 1 место на одну блок-сек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спортивно-оздоровительного центра в пределах, установленных градостроительным регламентом зоны застройки жилыми домами смешанной этажности – Ж4 (зона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Площадь зоны – 8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Минимальная доля озелененной территории – не устанавл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Минимальное количество машино-мест для хранения индивидуального автотранспорта на территории земельных участков –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объекта розничной торговли в пределах, установленных градостроительным регламентом зоны застройки жилыми домами смешанной этажности – Ж4 (зона №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Площадь зоны – 14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  <w:tab/>
        <w:t>Максимальный класс опасности (по санитарной классификации) объектов капитального строительства, размещаемых на территории</w:t>
      </w:r>
      <w:r>
        <w:rPr>
          <w:sz w:val="28"/>
        </w:rPr>
        <w:t xml:space="preserve"> земельных участков - V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</w:t>
        <w:tab/>
        <w:t>Минимальная доля озелененной территории – не устанавлив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</w:t>
        <w:tab/>
        <w:t>Минимальное количество машино-мест для хранения индивидуального автотранспорта на территории земельных участков –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ind w:firstLine="709"/>
        <w:jc w:val="both"/>
        <w:rPr/>
      </w:pPr>
      <w:r>
        <w:rPr>
          <w:sz w:val="28"/>
        </w:rPr>
        <w:t>10.</w:t>
        <w:tab/>
        <w:t xml:space="preserve"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</w:t>
      </w:r>
      <w:r>
        <w:rPr>
          <w:sz w:val="28"/>
          <w:szCs w:val="28"/>
        </w:rPr>
        <w:t>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4. Красные линии и линии регулирования застрой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2.1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523"/>
        <w:gridCol w:w="2383"/>
        <w:gridCol w:w="11"/>
        <w:gridCol w:w="2383"/>
        <w:gridCol w:w="1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394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ДОУ «Детский сад № 5«Ивушка», МБДОУ «Детский сад № 13 «Земляничка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ОУ СШ №11 города Смоленск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БОУ СШ №35 города Смоленска</w:t>
            </w:r>
          </w:p>
        </w:tc>
      </w:tr>
      <w:tr>
        <w:trPr>
          <w:trHeight w:val="892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.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.2.1.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ъезд на территорию квартала осуществляется по улице 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Попова (магистральная улица общегородского значения)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наибольший продольный уклон – 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>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30-38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Андрусовская (местная улица в зонах жилой застройки)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,5-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75 м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наибольший продольный уклон – </w:t>
      </w:r>
      <w:r>
        <w:rPr>
          <w:sz w:val="28"/>
          <w:szCs w:val="28"/>
          <w:lang w:val="en-US"/>
        </w:rPr>
        <w:t>66</w:t>
      </w:r>
      <w:r>
        <w:rPr>
          <w:sz w:val="28"/>
          <w:szCs w:val="28"/>
        </w:rPr>
        <w:t>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ширина улицы в красных линиях – 11,5-15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Фленовская (местная улица в зонах жилой застройки)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2,75-3 м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наибольший продольный уклон – </w:t>
      </w:r>
      <w:r>
        <w:rPr>
          <w:sz w:val="28"/>
          <w:szCs w:val="28"/>
          <w:lang w:val="en-US"/>
        </w:rPr>
        <w:t>42</w:t>
      </w:r>
      <w:r>
        <w:rPr>
          <w:sz w:val="28"/>
          <w:szCs w:val="28"/>
        </w:rPr>
        <w:t>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ширина улицы в красных линиях – 9,5-12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Талашкинская (местная улица в зонах жилой застройки)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наибольший продольный уклон –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.2.2. Протяженность улично-дорожной сети в границах проектирования</w:t>
      </w:r>
    </w:p>
    <w:p>
      <w:pPr>
        <w:pStyle w:val="Normal"/>
        <w:spacing w:before="0" w:after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szCs w:val="28"/>
        </w:rPr>
      </w:pPr>
      <w:r>
        <w:rPr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5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.2.3. Обеспечение стоянками для хранения автомоби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szCs w:val="28"/>
        </w:rPr>
      </w:pPr>
      <w:r>
        <w:rPr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485"/>
        <w:gridCol w:w="1316"/>
        <w:gridCol w:w="1607"/>
      </w:tblGrid>
      <w:tr>
        <w:trPr>
          <w:trHeight w:val="5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76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76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. Характеристика развития систем инженерно-технического обеспе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.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98500 л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водоснабжения –4,6 км.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.3.2.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3,0 к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jc w:val="center"/>
        <w:rPr/>
      </w:pPr>
      <w:bookmarkStart w:id="0" w:name="sub_3064"/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.3.3. Теплоснабжение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вой энергии равен 5010 кДж/(м2·°С·су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6,3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.3.4.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472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– 3,7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.3.5.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– 189.12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5,0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.3.6.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связи – 0,3 км.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.3.7. Сбор твердых бытовых от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88650 кг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 7880 ‬ кг в год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ОЖЕНИЕ ОБ ОЧЕРЕДНОСТИ ПЛАНИРУЕМОГО РАЗВИТИЯ ТЕРРИТОР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9" w:gutter="0" w:header="720" w:top="1134" w:footer="720" w:bottom="1276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Calibri" w:hAnsi="Calibri" w:cs="Calibri" w:hint="default"/>
        <w:sz w:val="20"/>
        <w:szCs w:val="20"/>
        <w:w w:val="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  <w:w w:val="99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Янченкова Екатерина Николаевна</cp:lastModifiedBy>
  <cp:lastPrinted>2020-09-13T20:50:00Z</cp:lastPrinted>
  <dcterms:modified xsi:type="dcterms:W3CDTF">2023-03-16T14:16:00Z</dcterms:modified>
  <cp:revision>30</cp:revision>
  <dc:subject/>
  <dc:title>Сопроводительное письмо</dc:title>
</cp:coreProperties>
</file>