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Cs w:val="28"/>
        </w:rPr>
        <w:t>ВНЕСЕНИЕ ИЗМЕНЕНИЙ В ПРОЕКТ МЕЖЕВАНИЯ</w:t>
      </w:r>
    </w:p>
    <w:p>
      <w:pPr>
        <w:pStyle w:val="Normal"/>
        <w:keepNext w:val="true"/>
        <w:jc w:val="center"/>
        <w:rPr/>
      </w:pPr>
      <w:r>
        <w:rPr>
          <w:b/>
          <w:szCs w:val="28"/>
        </w:rPr>
        <w:t>ТЕРРИТОРИИ В ГОРОДЕ СМОЛЕНСКЕ В ГРАНИЦАХ УЛИЦЫ ПОПОВА – ГСК «ЭНТУЗИАСТ» – УЛИЦЫ АНДРУСОВСКОЙ –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УЛИЦЫ ПОГРАНИЧНИКОВ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внесения изменений в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Герасева Дмитрия Леонид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Cs w:val="28"/>
        </w:rPr>
        <w:t>1. Вид разрешенного использования земельного участка № 3 (по экспликации земельных участков) приведен в соответствие с ЕГРН на «Ремонт автомобилей (4.9.1.4)», изменена площадь земельного участка на 4000 м</w:t>
      </w:r>
      <w:r>
        <w:rPr>
          <w:szCs w:val="28"/>
          <w:vertAlign w:val="superscript"/>
        </w:rPr>
        <w:t>2</w:t>
      </w:r>
      <w:r>
        <w:rPr>
          <w:szCs w:val="28"/>
        </w:rPr>
        <w:t>. Кадастровый номер земельного участка приведен в соответствие с ЕГРН на 67:27:0031442:14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Cs w:val="28"/>
        </w:rPr>
        <w:t>2. Земельный участок № 4 (по экспликации земельных участков) аннулирован.</w:t>
      </w:r>
    </w:p>
    <w:p>
      <w:pPr>
        <w:pStyle w:val="Normal"/>
        <w:keepNext w:val="tru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Изменен вид разрешенного использования земельного участка № 10 (по экспликации земельных участков) по проекту с «Хранение автотранспорта (2.7.1)» на «Производственная деятельность (6.0)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9" w:gutter="0" w:header="720" w:top="1134" w:footer="720" w:bottom="1276"/>
          <w:pgNumType w:start="2" w:fmt="decimal"/>
          <w:formProt w:val="false"/>
          <w:textDirection w:val="lrTb"/>
          <w:docGrid w:type="default" w:linePitch="381" w:charSpace="0"/>
        </w:sect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РАНЕЕ УТВЕРЖДЕННЫЕ ИЗМЕНЕНИ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Проект внесения изменений в проект планировки и проект межевания территории в городе Смоленске в границах улицы Попова – ГСК «Энтузиаст» – улицы Андрусовской – улицы Пограничников подготовлен ООО «МФЦ «БИНОМ» на основании постановления Администрации города Смоленска     от 17.05.2022 № 1330-адм.</w:t>
      </w:r>
    </w:p>
    <w:p>
      <w:pPr>
        <w:pStyle w:val="Normal"/>
        <w:keepNext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Цель проекта внесения измен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ткорректировать границы земельного участка № 95 (по экспликации земельных участков) и изменить способ образования в соответствии с действующим земель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ткорректировать границы зоны планируемого размещения объектов капитального строительства №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очнить способ образования земельного участка № 5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ределение возможных способов образования земельных участков возложить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FF0000"/>
          <w:szCs w:val="28"/>
        </w:rPr>
      </w:pPr>
      <w:r>
        <w:rPr>
          <w:szCs w:val="28"/>
        </w:rPr>
        <w:t>Изменена площадь и конфигурация ЗУ № 94, площадь участка по проекту 40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сведениям ЕГРН 74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Блокированная жилая застройка (2.1)». Возможный способ </w:t>
      </w:r>
      <w:r>
        <w:rPr>
          <w:color w:val="000000"/>
          <w:szCs w:val="28"/>
        </w:rPr>
        <w:t xml:space="preserve">образования: 1 этап) Путем перераспределения </w:t>
      </w:r>
      <w:r>
        <w:rPr>
          <w:szCs w:val="28"/>
        </w:rPr>
        <w:t>земельного участка</w:t>
      </w:r>
      <w:r>
        <w:rPr>
          <w:color w:val="000000"/>
          <w:szCs w:val="28"/>
        </w:rPr>
        <w:t xml:space="preserve"> с кадастровым номером 67:27:0031447:128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,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>=806</w:t>
      </w:r>
      <w:r>
        <w:rPr>
          <w:color w:val="000000"/>
          <w:szCs w:val="28"/>
        </w:rPr>
        <w:t xml:space="preserve"> м</w:t>
      </w:r>
      <w:r>
        <w:rPr>
          <w:color w:val="000000"/>
          <w:szCs w:val="28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 xml:space="preserve">. 2этап) Раздел земельного участка, образованного в 1 этапе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 xml:space="preserve">= 403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=40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У № 125, площадь участка по проекту 403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Блокированная жилая застройка (2.1)». Возможный способ образования: 1 этап) Путем перераспределения земельного участка с кадастровыми номерами 67:27:0031447:128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,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>=806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 xml:space="preserve">. 2этап) Раздел земельного участка, образованного в 1 этапе </w:t>
      </w:r>
      <w:r>
        <w:rPr>
          <w:bCs/>
          <w:color w:val="000000"/>
          <w:szCs w:val="28"/>
          <w:shd w:fill="FFFFFF" w:val="clear"/>
          <w:lang w:val="en-US"/>
        </w:rPr>
        <w:t>S</w:t>
      </w:r>
      <w:r>
        <w:rPr>
          <w:bCs/>
          <w:color w:val="000000"/>
          <w:szCs w:val="28"/>
          <w:shd w:fill="FFFFFF" w:val="clear"/>
        </w:rPr>
        <w:t xml:space="preserve">= 403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=40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У № 124, площадь участка по проекту 424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Блокированная жилая застройка (2.1)». Возможный способ образования: образование из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а площадь и конфигурация ЗУ № 95 (по ПМ-1), площадь по ЕГРН 24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3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Блокированная жилая застройка (2.1)». Возможный способ образования: Путем перераспределения земельного участка с кадастровым номером </w:t>
      </w:r>
      <w:hyperlink r:id="rId4" w:tgtFrame="_blank">
        <w:r>
          <w:rPr>
            <w:rStyle w:val="InternetLink"/>
            <w:szCs w:val="28"/>
          </w:rPr>
          <w:t>67:27:0031447:154</w:t>
        </w:r>
      </w:hyperlink>
      <w:r>
        <w:rPr>
          <w:color w:val="000000"/>
          <w:szCs w:val="28"/>
        </w:rPr>
        <w:t xml:space="preserve">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№ 52 площадь по проекту 5071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перераспределение земельного участка с кадастровым номером 67:27:0031447:72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26, площадь по проекту 91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195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Образован земельный участок № 127, площадь по проекту 6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67:27:0031447:121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28, площадь по проекту 2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и номерами 67:27:0031447:171. 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29, площадь по проекту 1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67:27:0031447:168. 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0, площадь по проекту 20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122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1, площадь по проекту 44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43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2, площадь по проекту 60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734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3, площадь по проекту 37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63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134, площадь по проекту 6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 раздел земельного участка с кадастровым номером 67:27:0031447:134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бразован земельный участок № 135, площадь по проекту 23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</w:t>
      </w:r>
      <w:r>
        <w:rPr>
          <w:color w:val="000000"/>
          <w:szCs w:val="28"/>
        </w:rPr>
        <w:t xml:space="preserve"> раздел земельного участка с кадастровым номером </w:t>
      </w:r>
      <w:r>
        <w:rPr>
          <w:szCs w:val="28"/>
        </w:rPr>
        <w:t>67:27:0031447:170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36, площадь по проекту 1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</w:t>
      </w:r>
      <w:r>
        <w:rPr>
          <w:szCs w:val="28"/>
        </w:rPr>
        <w:t>67:27:0031447:18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37, площадь по проекту 13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, вид разрешенного использования «Улично-дорожная сеть (12.0.1)». Способ образования: раздел земельного участка с кадастровым номером </w:t>
      </w:r>
      <w:r>
        <w:rPr>
          <w:szCs w:val="28"/>
        </w:rPr>
        <w:t>67:27:0031447:186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Отражен земельный участок № 138 (кадастровый номер 67:27:0031447:69), площадь по ЕГРН 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вид разрешенного использования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бразован земельный участок № 139, площадь по проекту 8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</w:t>
      </w:r>
      <w:r>
        <w:rPr>
          <w:color w:val="000000"/>
          <w:szCs w:val="28"/>
        </w:rPr>
        <w:t xml:space="preserve"> раздел земельного участка с кадастровым номером </w:t>
      </w:r>
      <w:r>
        <w:rPr>
          <w:szCs w:val="28"/>
        </w:rPr>
        <w:t>67:27:0031447:169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бразован земельный участок № 140, площадь по проекту 3 м</w:t>
      </w:r>
      <w:r>
        <w:rPr>
          <w:szCs w:val="28"/>
          <w:vertAlign w:val="superscript"/>
        </w:rPr>
        <w:t>2</w:t>
      </w:r>
      <w:r>
        <w:rPr>
          <w:szCs w:val="28"/>
        </w:rPr>
        <w:t>, вид разрешенного использования «Улично-дорожная сеть (12.0.1)». Способ образования:</w:t>
      </w:r>
      <w:r>
        <w:rPr>
          <w:color w:val="000000"/>
          <w:szCs w:val="28"/>
        </w:rPr>
        <w:t xml:space="preserve"> раздел земельного участка с кадастровым номером </w:t>
      </w:r>
      <w:r>
        <w:rPr>
          <w:szCs w:val="28"/>
        </w:rPr>
        <w:t>67:27:</w:t>
      </w:r>
      <w:r>
        <w:rPr/>
        <w:t xml:space="preserve"> </w:t>
      </w:r>
      <w:r>
        <w:rPr>
          <w:szCs w:val="28"/>
        </w:rPr>
        <w:t>0031447:441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лены публичные сервитуты </w:t>
      </w:r>
      <w:r>
        <w:rPr>
          <w:color w:val="000000"/>
          <w:szCs w:val="28"/>
        </w:rPr>
        <w:t>на период строительства, реконструкции, ремонта объектов транспорт инфраструктуры:</w:t>
      </w:r>
      <w:r>
        <w:rPr>
          <w:szCs w:val="28"/>
        </w:rPr>
        <w:t xml:space="preserve"> С3 площадью 91 м</w:t>
      </w:r>
      <w:r>
        <w:rPr>
          <w:szCs w:val="28"/>
          <w:vertAlign w:val="superscript"/>
        </w:rPr>
        <w:t>2</w:t>
      </w:r>
      <w:r>
        <w:rPr>
          <w:szCs w:val="28"/>
        </w:rPr>
        <w:t>, С4 площадью 69 м</w:t>
      </w:r>
      <w:r>
        <w:rPr>
          <w:szCs w:val="28"/>
          <w:vertAlign w:val="superscript"/>
        </w:rPr>
        <w:t>2</w:t>
      </w:r>
      <w:r>
        <w:rPr>
          <w:szCs w:val="28"/>
        </w:rPr>
        <w:t>, С5 площадью 24 м</w:t>
      </w:r>
      <w:r>
        <w:rPr>
          <w:szCs w:val="28"/>
          <w:vertAlign w:val="superscript"/>
        </w:rPr>
        <w:t>2</w:t>
      </w:r>
      <w:r>
        <w:rPr>
          <w:szCs w:val="28"/>
        </w:rPr>
        <w:t>, С6 площадью 18 м</w:t>
      </w:r>
      <w:r>
        <w:rPr>
          <w:szCs w:val="28"/>
          <w:vertAlign w:val="superscript"/>
        </w:rPr>
        <w:t>2</w:t>
      </w:r>
      <w:r>
        <w:rPr>
          <w:szCs w:val="28"/>
        </w:rPr>
        <w:t>, С7 площадью 20 м</w:t>
      </w:r>
      <w:r>
        <w:rPr>
          <w:szCs w:val="28"/>
          <w:vertAlign w:val="superscript"/>
        </w:rPr>
        <w:t>2</w:t>
      </w:r>
      <w:r>
        <w:rPr>
          <w:szCs w:val="28"/>
        </w:rPr>
        <w:t>, С8 площадью 44 м</w:t>
      </w:r>
      <w:r>
        <w:rPr>
          <w:szCs w:val="28"/>
          <w:vertAlign w:val="superscript"/>
        </w:rPr>
        <w:t>2</w:t>
      </w:r>
      <w:r>
        <w:rPr>
          <w:szCs w:val="28"/>
        </w:rPr>
        <w:t>, С9 площадью 60 м</w:t>
      </w:r>
      <w:r>
        <w:rPr>
          <w:szCs w:val="28"/>
          <w:vertAlign w:val="superscript"/>
        </w:rPr>
        <w:t>2</w:t>
      </w:r>
      <w:r>
        <w:rPr>
          <w:szCs w:val="28"/>
        </w:rPr>
        <w:t>, С10 площадью 37 м</w:t>
      </w:r>
      <w:r>
        <w:rPr>
          <w:szCs w:val="28"/>
          <w:vertAlign w:val="superscript"/>
        </w:rPr>
        <w:t>2</w:t>
      </w:r>
      <w:r>
        <w:rPr>
          <w:szCs w:val="28"/>
        </w:rPr>
        <w:t>, С11 площадью 6 м</w:t>
      </w:r>
      <w:r>
        <w:rPr>
          <w:szCs w:val="28"/>
          <w:vertAlign w:val="superscript"/>
        </w:rPr>
        <w:t>2</w:t>
      </w:r>
      <w:r>
        <w:rPr>
          <w:szCs w:val="28"/>
        </w:rPr>
        <w:t>, С12 площадью 137 м</w:t>
      </w:r>
      <w:r>
        <w:rPr>
          <w:szCs w:val="28"/>
          <w:vertAlign w:val="superscript"/>
        </w:rPr>
        <w:t>2</w:t>
      </w:r>
      <w:r>
        <w:rPr>
          <w:szCs w:val="28"/>
        </w:rPr>
        <w:t>, С13 площадью 13 м</w:t>
      </w:r>
      <w:r>
        <w:rPr>
          <w:szCs w:val="28"/>
          <w:vertAlign w:val="superscript"/>
        </w:rPr>
        <w:t>2</w:t>
      </w:r>
      <w:r>
        <w:rPr>
          <w:szCs w:val="28"/>
        </w:rPr>
        <w:t>, С14 площадью 23 м</w:t>
      </w:r>
      <w:r>
        <w:rPr>
          <w:szCs w:val="28"/>
          <w:vertAlign w:val="superscript"/>
        </w:rPr>
        <w:t>2</w:t>
      </w:r>
      <w:r>
        <w:rPr>
          <w:szCs w:val="28"/>
        </w:rPr>
        <w:t>, С15 площадью 3 м</w:t>
      </w:r>
      <w:r>
        <w:rPr>
          <w:szCs w:val="28"/>
          <w:vertAlign w:val="superscript"/>
        </w:rPr>
        <w:t>2</w:t>
      </w:r>
      <w:r>
        <w:rPr>
          <w:szCs w:val="28"/>
        </w:rPr>
        <w:t>, С16 площадью 8 м</w:t>
      </w:r>
      <w:r>
        <w:rPr>
          <w:szCs w:val="28"/>
          <w:vertAlign w:val="superscript"/>
        </w:rPr>
        <w:t>2</w:t>
      </w:r>
      <w:r>
        <w:rPr>
          <w:color w:val="000000"/>
          <w:szCs w:val="28"/>
        </w:rPr>
        <w:t>, С17 площадью 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>Также внесены изменения на основании письма Администрации города Смоленска от 31.05.2022 № 10/0922-исх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Cs w:val="28"/>
        </w:rPr>
        <w:t>Изменена площадь и конфигурация ЗУ № 81, площадь участка по проекту 114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сведениям ЕГРН 91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Для индивидуального жилищного строительства (2.1)». Возможный способ образования: 1 этап) Образование земельного участка путем перераспределения ЗУ с кадастровыми номерами 67:27:0031447:19 и земель, находящихся в государственной или муниципальной собственности, </w:t>
      </w:r>
      <w:r>
        <w:rPr>
          <w:szCs w:val="28"/>
          <w:lang w:val="en-US"/>
        </w:rPr>
        <w:t>S</w:t>
      </w:r>
      <w:r>
        <w:rPr>
          <w:szCs w:val="28"/>
        </w:rPr>
        <w:t>=1109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2 этап) Перераспределение земельного участка, образованного в 1 этапе, с земельным участком с кадастровым номером 67:27:0031447:31, </w:t>
      </w:r>
      <w:r>
        <w:rPr>
          <w:szCs w:val="28"/>
          <w:lang w:val="en-US"/>
        </w:rPr>
        <w:t>S</w:t>
      </w:r>
      <w:r>
        <w:rPr>
          <w:szCs w:val="28"/>
        </w:rPr>
        <w:t>= 1121 м</w:t>
      </w:r>
      <w:r>
        <w:rPr>
          <w:szCs w:val="28"/>
          <w:vertAlign w:val="superscript"/>
        </w:rPr>
        <w:t>2</w:t>
      </w:r>
      <w:r>
        <w:rPr>
          <w:szCs w:val="28"/>
        </w:rPr>
        <w:t>. 3 этап) Перераспределение земельного участка, образованного в 1 этапе, с земельным участком с кадастровым номером 67:27:0031447:724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а площадь и конфигурация ЗУ № 85, площадь участка по проекту 1349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сведениям ЕГРН 1200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Для индивидуального жилищного строительства (2.1)». Возможный способ образования: путем перераспределения ЗУ с кадастровыми номерами 67:27:0031447:31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0"/>
        <w:ind w:left="142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Также внесены изменения на основании письма Администрации города Смоленска от 20.07.2022 № 10/1413-исх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ткорректирована площадь и </w:t>
      </w:r>
      <w:r>
        <w:rPr>
          <w:color w:val="000000"/>
          <w:szCs w:val="28"/>
        </w:rPr>
        <w:t>конфигурация земельного участка № 108 (ПМТ-УЧ-1), площадь до внесения изменений 121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 проекту 291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Вид разрешённого использования</w:t>
      </w:r>
      <w:r>
        <w:rPr>
          <w:szCs w:val="28"/>
        </w:rPr>
        <w:t xml:space="preserve"> «</w:t>
      </w:r>
      <w:r>
        <w:rPr>
          <w:color w:val="000000"/>
          <w:szCs w:val="28"/>
        </w:rPr>
        <w:t>Объекты дорожного сервиса» (4.9.1)</w:t>
      </w:r>
      <w:r>
        <w:rPr>
          <w:szCs w:val="28"/>
        </w:rPr>
        <w:t xml:space="preserve">. Возможный способ образования: 1) снятие с кадастрового учета земельного участка с кадастровым номером 67:27:0031447:740; 2) перераспределение земельных участков с кадастровыми номерами 67:27:0031447:738, 67:27:0031447:735 и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Участок № 110 аннулиров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keepNext w:val="true"/>
        <w:spacing w:before="0" w:after="240"/>
        <w:ind w:right="141" w:hanging="0"/>
        <w:jc w:val="center"/>
        <w:rPr>
          <w:szCs w:val="28"/>
        </w:rPr>
      </w:pPr>
      <w:r>
        <w:rPr>
          <w:b/>
          <w:szCs w:val="28"/>
        </w:rPr>
        <w:t>РАНЕЕ УТВЕРЖДЕННЫЕ ИЗМЕНЕНИЯ</w:t>
      </w:r>
    </w:p>
    <w:p>
      <w:pPr>
        <w:pStyle w:val="Normal"/>
        <w:keepNext w:val="true"/>
        <w:ind w:right="141" w:firstLine="709"/>
        <w:jc w:val="both"/>
        <w:rPr/>
      </w:pPr>
      <w:r>
        <w:rPr>
          <w:szCs w:val="28"/>
        </w:rPr>
        <w:t>Проект по внесению изменений подготовлен на основании постановления Администрации города Смоленска от 22.12.2021 №3314-адм.</w:t>
      </w:r>
    </w:p>
    <w:p>
      <w:pPr>
        <w:pStyle w:val="Normal"/>
        <w:keepNext w:val="true"/>
        <w:spacing w:before="240" w:after="240"/>
        <w:ind w:right="141" w:firstLine="709"/>
        <w:jc w:val="center"/>
        <w:rPr>
          <w:szCs w:val="28"/>
        </w:rPr>
      </w:pPr>
      <w:r>
        <w:rPr>
          <w:szCs w:val="28"/>
        </w:rPr>
        <w:t>Цель проекта внесения изменений:</w:t>
      </w:r>
    </w:p>
    <w:p>
      <w:pPr>
        <w:pStyle w:val="Normal"/>
        <w:ind w:right="141" w:firstLine="851"/>
        <w:jc w:val="both"/>
        <w:rPr/>
      </w:pPr>
      <w:r>
        <w:rPr>
          <w:szCs w:val="28"/>
        </w:rPr>
        <w:t>1. Откорректировать границы земельных участков № 5 и 6 (по экспликации земельных участков) и изменить способ образования в соответствии с действующим земельным законодательством.</w:t>
      </w:r>
    </w:p>
    <w:p>
      <w:pPr>
        <w:pStyle w:val="Style24"/>
        <w:spacing w:lineRule="auto" w:line="240" w:before="0" w:after="0"/>
        <w:ind w:left="0" w:right="14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240"/>
        <w:ind w:right="141" w:firstLine="851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right="141" w:firstLine="851"/>
        <w:jc w:val="both"/>
        <w:rPr>
          <w:szCs w:val="28"/>
        </w:rPr>
      </w:pPr>
      <w:r>
        <w:rPr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ind w:left="0" w:right="141" w:firstLine="851"/>
        <w:jc w:val="both"/>
        <w:rPr/>
      </w:pPr>
      <w:r>
        <w:rPr>
          <w:szCs w:val="28"/>
        </w:rPr>
        <w:t>Откорректированы границы ЗУ №5, ЗУ №6 аннулирован, площадь образуемого участка 1482 м</w:t>
      </w:r>
      <w:r>
        <w:rPr>
          <w:szCs w:val="28"/>
          <w:vertAlign w:val="superscript"/>
        </w:rPr>
        <w:t>2</w:t>
      </w:r>
      <w:r>
        <w:rPr>
          <w:szCs w:val="28"/>
        </w:rPr>
        <w:t>. Возможный способ образования ЗУ №5: образование путем перераспределения ЗУ с кадастровыми номерами 67:27:0031442:6, 67:27:0031442:11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right="141" w:firstLine="851"/>
        <w:jc w:val="both"/>
        <w:rPr/>
      </w:pPr>
      <w:r>
        <w:rPr>
          <w:szCs w:val="28"/>
        </w:rPr>
        <w:t>Откорректирован способ образования ЗУ №95. Возможный способ образования: образование путем перераспределения ЗУ с кадастровым номером 67:27:0031447:154 и земель, находящихся в</w:t>
      </w:r>
      <w:r>
        <w:rPr>
          <w:bCs/>
          <w:color w:val="000000"/>
          <w:szCs w:val="28"/>
          <w:shd w:fill="FFFFFF" w:val="clear"/>
        </w:rPr>
        <w:t xml:space="preserve"> государственной или муниципальной собственности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4.08.2020 №1691 по подготовке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Попова – ГСК «Энтузиаст»</w:t>
      </w:r>
      <w:r>
        <w:rPr>
          <w:szCs w:val="28"/>
        </w:rPr>
        <w:t xml:space="preserve"> </w:t>
      </w:r>
      <w:r>
        <w:rPr>
          <w:color w:val="000000"/>
          <w:szCs w:val="28"/>
        </w:rPr>
        <w:t>– улицы Андрусовской – улицы Пограничников»</w:t>
      </w:r>
      <w:r>
        <w:rPr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9" w:gutter="0" w:header="720" w:top="1134" w:footer="720" w:bottom="1276"/>
          <w:pgNumType w:start="3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843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по проект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ннисны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67:27:0031439:23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 мойки (4.9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  <w:r>
              <w:rPr>
                <w:sz w:val="24"/>
                <w:szCs w:val="24"/>
              </w:rPr>
              <w:t>путем перераспределения ЗУ с кадастровыми номерами 67:27:0031442:6, 67:27:0031442:11 и земель, находящихся в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 (4.9.1.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автостоя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442:31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предприятия авто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комплекса-автосервиса с магаз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442:9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1442:33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;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2:2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2:15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СК «Энтузи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2:16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24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5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148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43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1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734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34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1447: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27; 67:27:0031447: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724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07; 67:27:0031447: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58; 67:27:0031447: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15; 67:27:0031447:1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3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97; 67:27:0031447:59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4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23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23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60; 67:27:0031447:29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49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Государственной границы Российской Федерации (8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ое управление ФСБ России по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2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2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портивно-оздоровитель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447:195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31447:122 и земель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49; 67:27:0031447:123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412; 67:27:0031447:170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31447:159; 67:27:0031447:169 и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земельного участка путем перераспределения ЗУ с кадастровыми номерами 67:27:0031447:19 и земель, находящихся в государственной или муниципальной собственности, S=1109м2. 2 этап) Перераспределение земельного участка, образованного в 1 этапе, с земельным участком с кадастровым номером 67:27:0031447:31, S= 1121 м2. 3 этап) Перераспределение земельного участка, образованного в 1 этапе, с земельным участком с кадастровым номером 67:27:0031447:7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447:126; 67:27:0031447:164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7:27:0031447:171; перераспределение с землями, </w:t>
            </w:r>
            <w:r>
              <w:rPr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2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61; 67:27:0031447:166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У с кадастровыми номерами 67:27:0031447:3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31447:172 и 67:27:0031447:173 с последующим перераспределением с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40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6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21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39; 67:27:0031447:156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53; 67:27:0031447:23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Путем перераспределения ЗУ с кадастровым номером 67:27:0031447:128 и земель, находящихся в государственной или муниципальной собственности, S=806 м2. 2этап) Раздел земельного участка, образованного в 1 этапе S= 403 м2, S=40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м перераспределения земельного участка с кадастровым номером 67:27:0031447:154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21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15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47:162; 67:27:0031447:44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725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31447:4; 67:27:0031447:145; 67:27:0031447:161; перераспределение образованного ЗУ с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500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3447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47:44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снятие с кадастрового учета земельного участка с кадастровым номером 67:27:0031447:740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земельных участков с кадастровыми номерами 67:27:0031447:738, 67:27:0031447:735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16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28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конструкции здания приемного пункта №4 под объект розничной торговли – магазин непродоволь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31423:1347; 67:27:0031423:1 и землями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ерв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24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ерв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3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23:23 и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  <w:r>
              <w:rPr>
                <w:sz w:val="24"/>
                <w:szCs w:val="24"/>
              </w:rPr>
              <w:t>путем перераспределения ЗУ с кадастровыми номерами 67:27:0031442:6, 67:27:0031442:11 и земель, находящихся в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го участка 67:27:0031442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) Путем перераспределения ЗУ с кадастровым номером 67:27:0031447:128 и земель, находящихся в государственной или муниципальной собственности, S=806 м2. 2этап) Раздел земельного участка, образованного в 1 этапе S= 403 м2, S=403 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и номерами 67:27:0031447: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44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47: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120" w:after="24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before="240" w:after="60"/>
        <w:rPr/>
      </w:pPr>
      <w:r>
        <w:rPr>
          <w:rFonts w:cs="Times New Roman" w:ascii="Times New Roman" w:hAnsi="Times New Roman"/>
          <w:sz w:val="28"/>
        </w:rPr>
        <w:t>4. РАСЧЕТНОЕ ОБОСНОВАНИЕ РАЗМЕРОВ УЧАСТКОВ ТЕРРИТОРИИ КВАРТАЛА</w:t>
      </w:r>
    </w:p>
    <w:sectPr>
      <w:headerReference w:type="default" r:id="rId9"/>
      <w:footerReference w:type="defaul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grp365.org/reestr?egrp=67:27:0031447:15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3:00Z</dcterms:created>
  <dc:creator>1</dc:creator>
  <dc:description/>
  <cp:keywords/>
  <dc:language>en-US</dc:language>
  <cp:lastModifiedBy>Янченкова Екатерина Николаевна</cp:lastModifiedBy>
  <cp:lastPrinted>2022-12-22T10:34:00Z</cp:lastPrinted>
  <dcterms:modified xsi:type="dcterms:W3CDTF">2023-05-18T14:38:00Z</dcterms:modified>
  <cp:revision>21</cp:revision>
  <dc:subject/>
  <dc:title>Сопроводительное письмо</dc:title>
</cp:coreProperties>
</file>