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Cs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;Baltica" w:hAnsi="Times New Roman;Baltica" w:cs="Times New Roman;Baltica"/>
          <w:color w:val="000000"/>
          <w:sz w:val="32"/>
          <w:szCs w:val="32"/>
        </w:rPr>
      </w:pPr>
      <w:r>
        <w:rPr>
          <w:rFonts w:cs="Times New Roman;Baltica" w:ascii="Times New Roman;Baltica" w:hAnsi="Times New Roman;Baltica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;Baltica" w:hAnsi="Times New Roman;Baltica" w:cs="Times New Roman;Baltica"/>
          <w:color w:val="000000"/>
          <w:sz w:val="32"/>
          <w:szCs w:val="32"/>
        </w:rPr>
      </w:pPr>
      <w:r>
        <w:rPr>
          <w:rFonts w:cs="Times New Roman;Baltica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;Baltica" w:ascii="Times New Roman;Baltica" w:hAnsi="Times New Roman;Baltic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rFonts w:cs="Times New Roman;Baltica" w:ascii="Times New Roman;Baltica" w:hAnsi="Times New Roman;Baltica"/>
              <w:lang w:val="en-US" w:eastAsia="en-US"/>
            </w:rPr>
            <w:fldChar w:fldCharType="separate"/>
          </w:r>
          <w:hyperlink w:anchor="__RefHeading___Toc120271808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1809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ВВЕДЕНИЕ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1810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1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1811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ПЕРЕЧЕНЬ И СВЕДЕНИЯ О ПЛОЩАДИ ОБРАЗУЕМЫХ ЗЕМЕЛЬНЫХ УЧАСТКОВ, В ТОМ ЧИСЛЕ ВОЗМОЖНЫЕ СПОСОБЫ ИХ               ОБРАЗО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1812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1813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4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lang w:val="en-US" w:eastAsia="en-US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sz w:val="22"/>
              <w:szCs w:val="22"/>
              <w:lang w:val="en-US" w:eastAsia="en-US"/>
            </w:rPr>
          </w:pPr>
          <w:hyperlink w:anchor="__RefHeading___Toc120271814"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lang w:val="en-US" w:eastAsia="en-US"/>
              </w:rPr>
              <w:t>РАСЧЕТНОЕ ОБОСНОВАНИЕ РАЗМЕРОВ УЧАСТКОВ ТЕРРИТОРИИ КВАРТАЛА</w:t>
              <w:tab/>
              <w:t>6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;Baltica" w:ascii="Times New Roman;Baltica" w:hAnsi="Times New Roman;Baltica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jc w:val="both"/>
        <w:rPr>
          <w:rFonts w:ascii="Times New Roman;Baltica" w:hAnsi="Times New Roman;Baltica" w:cs="Times New Roman;Baltica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;Baltica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spacing w:before="0" w:after="0"/>
        <w:rPr>
          <w:rFonts w:ascii="Times New Roman;Baltica" w:hAnsi="Times New Roman;Baltica" w:cs="Times New Roman;Baltica"/>
          <w:color w:val="000000"/>
        </w:rPr>
      </w:pPr>
      <w:bookmarkStart w:id="0" w:name="__RefHeading___Toc120271808"/>
      <w:r>
        <w:rPr>
          <w:rFonts w:cs="Times New Roman;Baltica" w:ascii="Times New Roman;Baltica" w:hAnsi="Times New Roman;Baltica"/>
          <w:color w:val="000000"/>
        </w:rPr>
        <w:t>ВНЕСЕНИЕ ИЗМЕНЕНИЙ</w:t>
      </w:r>
      <w:bookmarkEnd w:id="0"/>
      <w:r>
        <w:rPr>
          <w:rFonts w:cs="Times New Roman;Baltica" w:ascii="Times New Roman;Baltica" w:hAnsi="Times New Roman;Baltica"/>
          <w:color w:val="000000"/>
        </w:rPr>
        <w:t xml:space="preserve"> </w:t>
      </w:r>
    </w:p>
    <w:p>
      <w:pPr>
        <w:pStyle w:val="Normal"/>
        <w:jc w:val="center"/>
        <w:rPr>
          <w:rFonts w:ascii="Times New Roman;Baltica" w:hAnsi="Times New Roman;Baltica" w:cs="Times New Roman;Baltica"/>
          <w:b/>
          <w:b/>
          <w:color w:val="000000"/>
          <w:szCs w:val="28"/>
        </w:rPr>
      </w:pPr>
      <w:r>
        <w:rPr>
          <w:rFonts w:cs="Times New Roman;Baltica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РОЕКТ ВНЕСЕНИЯ ИЗМЕНЕНИЙ В ПРОЕКТ МЕЖЕВАНИЯ ТЕРРИТОРИИ В ГРАНИЦАХ 1-ГО КРАСНОФЛОТСКОГО ПЕРЕУЛКА - УЛИЦЫ БОЛЬНИЧНОЙ - УЛИЦЫ БОЛЬШАЯ КРАСНОФЛОТСКАЯ – УЛИЦЫ ПИОНЕРСКОЙ – ПО ГРАНИЦЕ ТЕРРИТОРИАЛЬНОЙ ЗОНЫ Р1 – УЛИЦЫ НАХИМОВА В ГОРОДЕ СМОЛЕНСКЕ ПЛОЩАДЬЮ 45 г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ия в проект межевания территории в границах                                        1-го Краснофлотского переулка – улицы Больничной – улицы Большая Краснофлотская – улицы Пионерской – по границе территориальной зоны Р1 – улицы Нахимова в городе Смоленске площадью 45 га вносятся                               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по инициативе </w:t>
      </w:r>
      <w:r>
        <w:rPr>
          <w:b/>
          <w:color w:val="000000"/>
          <w:szCs w:val="28"/>
        </w:rPr>
        <w:t>Пестуна Александра Владимировича</w:t>
      </w:r>
      <w:r>
        <w:rPr>
          <w:color w:val="000000"/>
          <w:szCs w:val="28"/>
        </w:rPr>
        <w:t xml:space="preserve"> в соответствии с постановлением Правительства Российской Федерации </w:t>
      </w:r>
      <w:r>
        <w:rPr>
          <w:b/>
          <w:color w:val="000000"/>
          <w:szCs w:val="28"/>
        </w:rPr>
        <w:t>от 02.04.2022 № 575</w:t>
      </w:r>
      <w:r>
        <w:rPr>
          <w:color w:val="000000"/>
          <w:szCs w:val="28"/>
        </w:rPr>
        <w:t xml:space="preserve">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0"/>
        </w:numPr>
        <w:ind w:left="0" w:firstLine="708"/>
        <w:jc w:val="both"/>
        <w:rPr/>
      </w:pPr>
      <w:r>
        <w:rPr>
          <w:color w:val="000000"/>
          <w:szCs w:val="28"/>
        </w:rPr>
        <w:t>Откорректирован способ образования земельного участка № 114 (по экспликации земельных участков)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 этап) перераспределение земельного участка с кадастровым номером 67:27:0020231:17 и земель, находящихся в государственной или муниципальной собственности.</w:t>
      </w:r>
    </w:p>
    <w:p>
      <w:pPr>
        <w:pStyle w:val="Normal"/>
        <w:ind w:firstLine="708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едомость координат поворотных точек образуемого участка</w:t>
      </w:r>
    </w:p>
    <w:tbl>
      <w:tblPr>
        <w:tblW w:w="6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82"/>
        <w:gridCol w:w="1356"/>
        <w:gridCol w:w="1107"/>
        <w:gridCol w:w="1489"/>
      </w:tblGrid>
      <w:tr>
        <w:trPr>
          <w:trHeight w:val="300" w:hRule="atLeast"/>
        </w:trPr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участка = 901 м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97.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59.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° 32' 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97.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62.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° 32' 2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99.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08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° 25' 4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99.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10.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° 1' 3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81.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10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° 18' 4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81.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07.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° 40' 4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79.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62.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° 20' 1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79.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58.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° 26' 5"</w:t>
            </w:r>
          </w:p>
        </w:tc>
      </w:tr>
    </w:tbl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 этап) перераспределение образованного на первом этапе участка с земельным участком с кадастровым номером 67:27:0000000:2201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Ведомость координат поворотных точек образуемого участка</w:t>
      </w:r>
    </w:p>
    <w:tbl>
      <w:tblPr>
        <w:tblW w:w="6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82"/>
        <w:gridCol w:w="1356"/>
        <w:gridCol w:w="1107"/>
        <w:gridCol w:w="1489"/>
      </w:tblGrid>
      <w:tr>
        <w:trPr>
          <w:trHeight w:val="300" w:hRule="atLeast"/>
        </w:trPr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участка = 1539 м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79.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53.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° 43' 3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97.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53.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° 31' 3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97.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56.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° 48' 3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03.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20856.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° 56' 1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05.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57.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° 24' 1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07.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60.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° 34' 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07.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71.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° 39' 5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08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82.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° 42' 2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09.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00.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° 16' 1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09.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10.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° 1' 3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81.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10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° 18' 4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81.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07.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° 40' 4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79.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862.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° 20' 16"</w:t>
            </w:r>
          </w:p>
        </w:tc>
      </w:tr>
    </w:tbl>
    <w:p>
      <w:pPr>
        <w:pStyle w:val="Normal"/>
        <w:ind w:left="14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же изменения вносятся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письма Администрации города Смоленска </w:t>
      </w:r>
      <w:r>
        <w:rPr>
          <w:b/>
          <w:color w:val="000000"/>
          <w:szCs w:val="28"/>
        </w:rPr>
        <w:t>от 26.10.2022 № 10/2264-исх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линия отступа от красных линий в соответствии с Правилами землепользования и застройки города Смоленска.</w:t>
      </w:r>
    </w:p>
    <w:p>
      <w:pPr>
        <w:pStyle w:val="Normal"/>
        <w:ind w:left="14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ЕКТ ВНЕСЕНИЯ ИЗМЕНЕНИЙ В ПРОЕКТ ПЛАНИРОВКИ И ПРОЕКТ МЕЖЕВАНИЯ ТЕРРИТОРИИ В ГРАНИЦАХ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-ГО КРАСНОФЛОТСКОГО ПЕРЕУЛКА - УЛИЦЫ БОЛЬНИЧНОЙ - УЛИЦЫ БОЛЬШАЯ КРАСНОФЛОТСКАЯ – УЛИЦЫ ПИОНЕРСКОЙ – ПО ГРАНИЦЕ ТЕРРИТОРИАЛЬНОЙ ЗОНЫ Р1 – УЛИЦЫ НАХИМОВА В ГОРОДЕ СМОЛЕНСКЕ ПЛОЩАДЬЮ 45 га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Изменения в проект планировки и проект межевания вносятся                       </w:t>
      </w:r>
      <w:r>
        <w:rPr>
          <w:b/>
          <w:color w:val="000000"/>
          <w:szCs w:val="28"/>
        </w:rPr>
        <w:t>ООО «МФЦ БИНОМ»</w:t>
      </w:r>
      <w:r>
        <w:rPr>
          <w:color w:val="000000"/>
          <w:szCs w:val="28"/>
        </w:rPr>
        <w:t xml:space="preserve"> на основании</w:t>
      </w:r>
      <w:r>
        <w:rPr>
          <w:b/>
          <w:color w:val="000000"/>
          <w:szCs w:val="28"/>
        </w:rPr>
        <w:t xml:space="preserve"> постановления Администрации города Смоленска от 25.01.2022 № 88-адм </w:t>
      </w:r>
      <w:r>
        <w:rPr>
          <w:color w:val="000000"/>
          <w:szCs w:val="28"/>
        </w:rPr>
        <w:t>на разработку проекта внесения изменений в проект межевания территории в границах 1-го Краснофлотского переулка – улицы Больничной – улицы Большая Краснофлотская – улицы Пионерской – по границе территориальной зоны Р1 – улицы Нахимова в городе Смоленске площадью 45 га.</w:t>
      </w:r>
    </w:p>
    <w:p>
      <w:pPr>
        <w:pStyle w:val="Normal"/>
        <w:ind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внесения изменений:</w:t>
      </w:r>
    </w:p>
    <w:p>
      <w:pPr>
        <w:pStyle w:val="Normal"/>
        <w:numPr>
          <w:ilvl w:val="0"/>
          <w:numId w:val="12"/>
        </w:numPr>
        <w:ind w:left="0" w:firstLine="708"/>
        <w:jc w:val="both"/>
        <w:rPr/>
      </w:pPr>
      <w:r>
        <w:rPr>
          <w:i/>
          <w:color w:val="000000"/>
          <w:szCs w:val="28"/>
        </w:rPr>
        <w:t>Перераспределить земельный участок № 37 (по экспликации проекта межевания) за счет земельного участка № 39 (по экспликации проекта межевания)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numPr>
          <w:ilvl w:val="0"/>
          <w:numId w:val="12"/>
        </w:numPr>
        <w:ind w:left="0" w:firstLine="708"/>
        <w:jc w:val="both"/>
        <w:rPr/>
      </w:pPr>
      <w:r>
        <w:rPr>
          <w:i/>
          <w:color w:val="000000"/>
          <w:szCs w:val="28"/>
        </w:rPr>
        <w:t>Отобразить площадь и конфигурацию земельного участка с кадастровым номером 67:27:0020207:68 в соответствии со сведениями Единого государственного реестра недвижимости.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ткорректировать красные линии и сформировать земельные участки под улично-дорожную сеть в соответствии с генеральным планом города Смоленска.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4"/>
        </w:numPr>
        <w:ind w:left="0" w:firstLine="708"/>
        <w:jc w:val="both"/>
        <w:rPr/>
      </w:pPr>
      <w:r>
        <w:rPr>
          <w:color w:val="000000"/>
          <w:szCs w:val="28"/>
        </w:rPr>
        <w:t>Откорректированы красные линии и линии регулирования застрой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color w:val="000000"/>
          <w:szCs w:val="28"/>
        </w:rPr>
        <w:t>Откорректирована площадь и конфигурация ЗУ № 37 (по ПМ-1), с видом разрешенного использования «Для индивидуального жилого строительства (2.1)», площадь до изменений проекта 650 м2, площадь после внесения изменений 1044 м2. Возможный способ образования ЗУ: перераспределение земельного участка с кадастровым номером 67:27:0020207:21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4"/>
        </w:numPr>
        <w:ind w:left="0" w:firstLine="708"/>
        <w:jc w:val="both"/>
        <w:rPr/>
      </w:pPr>
      <w:r>
        <w:rPr>
          <w:color w:val="000000"/>
          <w:szCs w:val="28"/>
        </w:rPr>
        <w:t>Отображен земельный участок № 38 (кадастровый номер 67:27:0020207:68) в соответствии со сведениями ЕГРН.  Вид разрешенного использования: «Для индивидуального жилого строительства (2.1)». Площадь земельного участка: 1015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color w:val="000000"/>
          <w:szCs w:val="28"/>
        </w:rPr>
        <w:t>Откорректирована площадь и конфигурация ЗУ №3 9 (по ПМ-1), с видом разрешенного использования «Благоустройство территории (12.0.2)», площадь до внесения изменений в проект - 1613 м2, площадь после внесения изменений 1365 м2.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color w:val="000000"/>
          <w:szCs w:val="28"/>
        </w:rPr>
        <w:t xml:space="preserve">Образован ЗУ № 291 (по ПМ-1) с видом разрешенного использования: </w:t>
      </w:r>
      <w:r>
        <w:rPr>
          <w:color w:val="000000"/>
          <w:szCs w:val="28"/>
          <w:shd w:fill="FFFFFF" w:val="clear"/>
        </w:rPr>
        <w:t>Земельные участки (территории) общего пользования</w:t>
      </w:r>
      <w:r>
        <w:rPr>
          <w:color w:val="000000"/>
          <w:szCs w:val="28"/>
        </w:rPr>
        <w:t xml:space="preserve"> (12.0), площадью по проекту 940 м2.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color w:val="000000"/>
          <w:szCs w:val="28"/>
        </w:rPr>
        <w:t xml:space="preserve">Образован ЗУ № 292 (по ПМ-1) с видом разрешенного использования: </w:t>
      </w:r>
      <w:r>
        <w:rPr>
          <w:color w:val="000000"/>
          <w:szCs w:val="28"/>
          <w:shd w:fill="FFFFFF" w:val="clear"/>
        </w:rPr>
        <w:t>Земельные участки (территории) общего пользования</w:t>
      </w:r>
      <w:r>
        <w:rPr>
          <w:color w:val="000000"/>
          <w:szCs w:val="28"/>
        </w:rPr>
        <w:t xml:space="preserve"> (12.0), площадью по проекту 336 м2.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носятся изменения </w:t>
      </w:r>
      <w:r>
        <w:rPr>
          <w:b/>
          <w:color w:val="000000"/>
          <w:szCs w:val="28"/>
        </w:rPr>
        <w:t xml:space="preserve">ООО «МФЦ БИНОМ» </w:t>
      </w:r>
      <w:r>
        <w:rPr>
          <w:color w:val="000000"/>
          <w:szCs w:val="28"/>
        </w:rPr>
        <w:t xml:space="preserve">в проект межевания на основании </w:t>
      </w:r>
      <w:r>
        <w:rPr>
          <w:b/>
          <w:color w:val="000000"/>
          <w:szCs w:val="28"/>
        </w:rPr>
        <w:t xml:space="preserve">письма Администрации города Смоленска № 23/0636-исх                    от 18.02.2022 </w:t>
      </w:r>
      <w:r>
        <w:rPr>
          <w:color w:val="000000"/>
          <w:szCs w:val="28"/>
        </w:rPr>
        <w:t xml:space="preserve">в части корректировки границ земельного участка с кадастровым номером 67:27:0020226:4 (№ 222 по экспликации проекта межевания) в проекте межевания территории и увеличения границ проекта планировки территории.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Cs w:val="28"/>
        </w:rPr>
        <w:t>Откорректирована площадь и конфигурация ЗУ № 222 (по ПМ-1), с видом разрешенного использования «Для индивидуального жилищного строительства» (код 2.1), площадь до внесения изменений в проект - 936 м2, площадь после внесения изменений 1107 м2. Возможный способ образования ЗУ: образование земельного участка путем перераспределение земельного участка с кадастровым номером 67:27:0020226:4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Cs w:val="28"/>
        </w:rPr>
        <w:t>Откорректирована площадь и конфигурация ЗУ № 224 (по ПМ-1), с видом разрешенного использования «Многоэтажная жилая застройка» (код 2.6), площадь до внесения изменений в проект - 10236 м2, площадь после внесения изменений 10188 м2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осятся изменения </w:t>
      </w:r>
      <w:r>
        <w:rPr>
          <w:b/>
          <w:color w:val="000000"/>
          <w:szCs w:val="28"/>
        </w:rPr>
        <w:t xml:space="preserve">ООО «МФЦ БИНОМ» </w:t>
      </w:r>
      <w:r>
        <w:rPr>
          <w:color w:val="000000"/>
          <w:szCs w:val="28"/>
        </w:rPr>
        <w:t xml:space="preserve">в проект межевания на основании </w:t>
      </w:r>
      <w:r>
        <w:rPr>
          <w:b/>
          <w:color w:val="000000"/>
          <w:szCs w:val="28"/>
        </w:rPr>
        <w:t xml:space="preserve">письма Администрации города Смоленска № 23/0605-исх                   от 17.02.2022 </w:t>
      </w:r>
      <w:r>
        <w:rPr>
          <w:color w:val="000000"/>
          <w:szCs w:val="28"/>
        </w:rPr>
        <w:t>в части увеличени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емельных участков № 232 и № 234 за счет земельного участка № 233 (по экспликации проекта межевания) в проекте межевания территории. Площади привести в соответствии с минимальной площадью земельных участков Правил землепользования и застройки города Смоленска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ind w:left="0" w:firstLine="708"/>
        <w:jc w:val="both"/>
        <w:rPr/>
      </w:pPr>
      <w:r>
        <w:rPr>
          <w:color w:val="000000"/>
          <w:szCs w:val="28"/>
        </w:rPr>
        <w:t>Откорректирована площадь и конфигурация ЗУ № 231 (по ПМ-1), с видом разрешенного использования «Для индивидуального жилищного строительства» (код 2.1), площадь до внесения изменений в проект - 996 м2, площадь после внесения изменений 1000 м2. Возможный способ образования ЗУ: уточнение границ земельного участка с кадастровым номером 67:27:0020226:20</w:t>
      </w:r>
    </w:p>
    <w:p>
      <w:pPr>
        <w:pStyle w:val="Normal"/>
        <w:numPr>
          <w:ilvl w:val="0"/>
          <w:numId w:val="8"/>
        </w:numPr>
        <w:ind w:left="0" w:firstLine="708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У № 234 (по ПМ-1), с видом разрешенного использования «Для индивидуального жилищного строительства» (код 2.1), площадь до внесения изменений в проект - 700 м2, площадь после внесения изменений 1000 м2. Возможный способ образования ЗУ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 этап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точнение земельного участка с кадастровым номером 67:27:0020227:27 (в связи с несоответствием границ с соседним земельным участком с кадастровым номером 67:27:0020227: 37)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 этап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разование земельного участка путем перераспределения земельного участка с кадастровым номером 67:27:0020226:23 с землями, находящимися в государственной или муниципальной собственности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 этап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бразование земельного участка путем перераспределения земельного участка с кадастровым номером 67:27:0020227:27 с земельным участком, образованным во втором этапе, и земельным участком с кадастровым номером 67:27:0020227:37.</w:t>
      </w:r>
    </w:p>
    <w:p>
      <w:pPr>
        <w:pStyle w:val="Normal"/>
        <w:numPr>
          <w:ilvl w:val="0"/>
          <w:numId w:val="8"/>
        </w:numPr>
        <w:ind w:left="0" w:firstLine="708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Откорректирована площадь и конфигурация ЗУ № 232 (по ПМ-1), с видом разрешенного использования «Для индивидуального жилищного строительства» (код 2.1), площадь до внесения изменений в проект - 800 м2, площадь после внесения изменений 1326 м2. Возможный способ образования ЗУ: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1 этап - уточнение земельного участка с кадастровым номером 67:27:0020227:27 (в связи с несоответствием границ с соседним земельным участком с кадастровым номером 67:27:0020227: 37)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2 этап - образование земельного участка путем перераспределения земельного участка с кадастровым номером </w:t>
        <w:tab/>
        <w:t xml:space="preserve">67:27:0020226:23 с землями, находящимися в государственной или муниципальной собственности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3 этап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образование земельного участка путем перераспределения земельного участка с кадастровым номером </w:t>
        <w:tab/>
        <w:t>67:27:0020227:27 с земельным участком, образованным во втором этапе, и земельным участком с кадастровым номером 67:27:0020227:37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4. Аннулирован земельный участок № 233 (по ПМ-1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осятся изменения </w:t>
      </w:r>
      <w:r>
        <w:rPr>
          <w:b/>
          <w:color w:val="000000"/>
          <w:szCs w:val="28"/>
        </w:rPr>
        <w:t xml:space="preserve">ООО «МФЦ БИНОМ» </w:t>
      </w:r>
      <w:r>
        <w:rPr>
          <w:color w:val="000000"/>
          <w:szCs w:val="28"/>
        </w:rPr>
        <w:t xml:space="preserve">в проект межевания на основании </w:t>
      </w:r>
      <w:r>
        <w:rPr>
          <w:b/>
          <w:color w:val="000000"/>
          <w:szCs w:val="28"/>
        </w:rPr>
        <w:t xml:space="preserve">письма Администрации города Смоленска № 23/0739-исх                         от 28.02.2022 </w:t>
      </w:r>
      <w:r>
        <w:rPr>
          <w:color w:val="000000"/>
          <w:szCs w:val="28"/>
        </w:rPr>
        <w:t>в часть корректировки границ земельного участка № 84 (по экспликации проекта межевания) за счет перераспределения с муниципальной землей в проекте межевания территории в соответствии с                             пунктом 6 ст 11.9 ЗК РФ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ind w:left="0" w:firstLine="708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Откорректирована площадь и конфигурация ЗУ № 84 (по ПМ-1), с видом разрешенного использования «Для индивидуального жилищного строительства» (код 2.1), площадь до внесения изменений в проект - 1421 м2, площадь после внесения изменений 1800 м2. Возможный способ образования ЗУ: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1 этап: образование земельного участка путем объединения земельного участка с кадастровым номером 67:27:0020216:33 и земельного участка с кадастровым номером 67:27:0020216:216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2 этап: образование земельного участка путем перераспределения земельного участка, полученного в результате первого этапа, с землями, находящимися в государственной или муниципальной собственности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2. Откорректирована площадь и конфигурация ЗУ № 83 (по ПМ-1), с видом разрешенного использования «Для индивидуального жилищного строительства» (код 2.1), площадь до внесения изменений в проект - 1301 м2, площадь после внесения изменений 1300 м2. Возможный способ образования ЗУ: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 этап: образование земельного участка путем объединения земельного участка с кадастровым номером 67:27:0020216:34 и земельного участка с кадастровым номером 67:27:0020216:219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 этап: образование земельного участка путем перераспределения земельного участка, полученного в результате 1 этапа, с землями, находящимися в государственной или муниципальной собственности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3. Откорректирована площадь и конфигурация ЗУ № 134 (по ПМ-1), с видом разрешенного использования «Благоустройство территории» (код 12.0.2), площадь до внесения изменений в проект - 9274 м2, площадь после внесения изменений 7049 м2.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Cs w:val="28"/>
        </w:rPr>
        <w:t>4. Образован ЗУ № 293 (по ПМ-1) с видом разрешенного использования: «Благоустройство территории» (код 12.0.2), площадью по проекту 1382 м2.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5.  Отражен ЗУ № 294 (по ПМ-1), с видом разрешенного использования «Для индивидуального жилищного строительства» (код 2.1), площадь согласно сведениям ЕГРН 465 м2. Возможный способ образования ЗУ: уточнение границ земельного участка с кадастровым номером 67:27:0020216:218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носятся изменения </w:t>
      </w:r>
      <w:r>
        <w:rPr>
          <w:b/>
          <w:color w:val="000000"/>
          <w:szCs w:val="28"/>
        </w:rPr>
        <w:t xml:space="preserve">ООО «МФЦ БИНОМ» </w:t>
      </w:r>
      <w:r>
        <w:rPr>
          <w:color w:val="000000"/>
          <w:szCs w:val="28"/>
        </w:rPr>
        <w:t xml:space="preserve">в проект межевания на основании </w:t>
      </w:r>
      <w:r>
        <w:rPr>
          <w:b/>
          <w:color w:val="000000"/>
          <w:szCs w:val="28"/>
        </w:rPr>
        <w:t xml:space="preserve">письма Администрации города Смоленска № 10/0852-исх                         от 24.05.2022 </w:t>
      </w:r>
      <w:r>
        <w:rPr>
          <w:color w:val="000000"/>
          <w:szCs w:val="28"/>
        </w:rPr>
        <w:t>в части изменения вида разрешенного использования земельного участка с кадастровым номером 67:27:0020231:741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Изменен вид разрешенного использования земельного участка                 № 123 (по ПМ-1) с «Бытовое обслуживание» на «Магазины» (4.4)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носятся изменения </w:t>
      </w:r>
      <w:r>
        <w:rPr>
          <w:b/>
          <w:color w:val="000000"/>
          <w:szCs w:val="28"/>
        </w:rPr>
        <w:t xml:space="preserve">ООО «МФЦ БИНОМ» </w:t>
      </w:r>
      <w:r>
        <w:rPr>
          <w:color w:val="000000"/>
          <w:szCs w:val="28"/>
        </w:rPr>
        <w:t xml:space="preserve">в проект межевания на основании </w:t>
      </w:r>
      <w:r>
        <w:rPr>
          <w:b/>
          <w:color w:val="000000"/>
          <w:szCs w:val="28"/>
        </w:rPr>
        <w:t xml:space="preserve">письма Администрации города Смоленска № 10/0850-исх                       от 24.05.2022 </w:t>
      </w:r>
      <w:r>
        <w:rPr>
          <w:color w:val="000000"/>
          <w:szCs w:val="28"/>
        </w:rPr>
        <w:t>в части выделения земельного участка под котельную из земельного участка с кадастровым номером 67:27:0000000:2200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391 (по ПМ-1) с видом разрешенного использования «Коммунальное обслуживание» (3.1), площадь по проекту 352 м2. Возможный способ образования: раздел земельного участка с кадастровым номером 67:27:0000000:2200.</w:t>
      </w:r>
    </w:p>
    <w:p>
      <w:pPr>
        <w:pStyle w:val="Normal"/>
        <w:numPr>
          <w:ilvl w:val="0"/>
          <w:numId w:val="11"/>
        </w:numPr>
        <w:ind w:left="0" w:firstLine="708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№ 112 (по ПМ-1). Площадь до изменений 51081 м2, площадь по проекту 50728 м2. Возможный способ образования: раздел земельного участка с кадастровым номером 67:27:0000000:2200.</w:t>
      </w:r>
    </w:p>
    <w:p>
      <w:pPr>
        <w:pStyle w:val="Normal"/>
        <w:numPr>
          <w:ilvl w:val="0"/>
          <w:numId w:val="11"/>
        </w:numPr>
        <w:ind w:left="0" w:firstLine="708"/>
        <w:jc w:val="both"/>
        <w:rPr/>
      </w:pPr>
      <w:r>
        <w:rPr>
          <w:color w:val="000000"/>
          <w:szCs w:val="28"/>
        </w:rPr>
        <w:t>Отображен сервитут № 97 для прохода или проезда через земельный участок № 112 (по ПМ-1) площадью 1778 м2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носятся изменения </w:t>
      </w:r>
      <w:r>
        <w:rPr>
          <w:b/>
          <w:color w:val="000000"/>
          <w:szCs w:val="28"/>
        </w:rPr>
        <w:t xml:space="preserve">ООО «МФЦ БИНОМ» </w:t>
      </w:r>
      <w:r>
        <w:rPr>
          <w:szCs w:val="28"/>
        </w:rPr>
        <w:t xml:space="preserve">в проект межевания на основании </w:t>
      </w:r>
      <w:r>
        <w:rPr>
          <w:b/>
          <w:szCs w:val="28"/>
        </w:rPr>
        <w:t xml:space="preserve">письма Администрации города Смоленска № 10/1623-исх                      от 09.08.2022 </w:t>
      </w:r>
      <w:r>
        <w:rPr>
          <w:szCs w:val="28"/>
        </w:rPr>
        <w:t>в части корректировки границ земельного участка с кадастровым номером 67:27:0020227:17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207"/>
        <w:jc w:val="both"/>
        <w:rPr>
          <w:szCs w:val="28"/>
        </w:rPr>
      </w:pPr>
      <w:r>
        <w:rPr>
          <w:szCs w:val="28"/>
        </w:rPr>
        <w:t>Откорректирована площадь и конфигурация ЗУ № 164 (по ПМ-1), с видом разрешенного использования «Для индивидуального жилищного строительства (2.1)», площадь до изменений проекта 800 м2, площадь по проекту после внесения изменений 1800 м2. Возможный способ образования ЗУ: перераспределение земельного участка с кадастровым номером 67:27:0020227:17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207"/>
        <w:jc w:val="both"/>
        <w:rPr>
          <w:szCs w:val="28"/>
        </w:rPr>
      </w:pPr>
      <w:r>
        <w:rPr>
          <w:szCs w:val="28"/>
        </w:rPr>
        <w:t>Откорректированы площадь и конфигурация смежных земельных участков ЗУ №277 (по ПМ-1), площадь до изменений проекта 922 м2, площадь по проекту после внесения изменений 400 м2; ЗУ №288 (по ПМ-1), площадь до изменений проекта 2700 м2, площадь по проекту после внесения изменений 2220 м2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А также ООО «МФЦ БИНОМ» внесены изменения в следующие земельные участки: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ткорректирована площадь и конфигурация ЗУ № 286 (по ПМ-1), с видом разрешенного использования «Благоустройство территории» (код 12.0.2), площадь до внесения изменений в проект - 4935 м2, площадь после внесения изменений 3666 м2.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Изменен вид разрешенного использования участков № 18, 21, 101, 102, 192, 193, 194, 207, 250, 265, 278 с «Улично-дорожная сеть» (12.0.1) на «Земельные участки (территории) общего пользования» (12.0)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ы земельные участки № 297, 300, 306, 326, 347, 350, 368, 370, 373, 390 (по ПМ-1) с видом разрешенного использования «Улично-дорожная сеть» (12.0.1), площадью: № 297 – 558 м2, № 300 – 3478 м2,                          № 306 – 8229 м2, № 326 – 4892 м2, № 347 – 516 м2, № 350 – 4231 м2,                          № 368 – 1619 м2, № 370 – 4635 м2, № 373 – 1703 м2, № 390 – 392м2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295 (по ПМ-1) с видом разрешенного использования: «Улично-дорожная сеть» (код 12.0.1), площадью по проекту              20 м2. Возможный способ образования ЗУ: раздел земельного участка с кадастровым номером 67:27:0020205:6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296 (по ПМ-1) с видом разрешенного использования: «Улично-дорожная сеть» (код 12.0.1), площадью по проекту            11 м2. Возможный способ образования ЗУ: раздел земельного участка с кадастровым номером 67:27:0020205:324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298 (по ПМ-1) с видом разрешенного использования: «Улично-дорожная сеть» (код 12.0.1), площадью по проекту               7 м2. Возможный способ образования ЗУ: раздел земельного участка с кадастровым номером 67:27:0020205:32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299 (по ПМ-1) с видом разрешенного использования: «Улично-дорожная сеть» (код 12.0.1), площадью по проекту              22 м2. Возможный способ образования ЗУ: раздел земельного участка с кадастровым номером 67:27:0020215:31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01 (по ПМ-1) с видом разрешенного использования: «Улично-дорожная сеть» (код 12.0.1), площадью по проекту             38 м2. Возможный способ образования ЗУ: раздел земельного участка с кадастровым номером 67:27:0020206:6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02 (по ПМ-1) с видом разрешенного использования: «Улично-дорожная сеть» (код 12.0.1), площадью по проекту             75 м2. Возможный способ образования ЗУ: раздел земельного участка с кадастровым номером 67:27:0020215:435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03 (по ПМ-1) с видом разрешенного использования: «Улично-дорожная сеть» (код 12.0.1), площадью по проекту              3 м2. Возможный способ образования ЗУ: раздел земельного участка с кадастровым номером 67:27:0020207:2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04 (по ПМ-1) с видом разрешенного использования: «Улично-дорожная сеть» (код 12.0.1), площадью по проекту              21 м2. Возможный способ образования ЗУ: раздел земельного участка с кадастровым номером 67:27:0020215:24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05 (по ПМ-1) с видом разрешенного использования: «Улично-дорожная сеть» (код 12.0.1), площадью по проекту              12 м2. Возможный способ образования ЗУ: раздел земельного участка с кадастровым номером 67:27:0020207:19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07 (по ПМ-1) с видом разрешенного использования: «Улично-дорожная сеть» (код 12.0.1), площадью по проекту             5 м2. Возможный способ образования ЗУ: раздел земельного участка с кадастровым номером 67:27:0020216:41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08 (по ПМ-1) с видом разрешенного использования: «Улично-дорожная сеть» (код 12.0.1), площадью по проекту             10 м2. Возможный способ образования ЗУ: раздел земельного участка с кадастровым номером 67:27:0020216:42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09 (по ПМ-1) с видом разрешенного использования: «Улично-дорожная сеть» (код 12.0.1), площадью по проекту             3 м2. Возможный способ образования ЗУ: раздел земельного участка с кадастровым номером 67:27:0020216:4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ы ЗУ № 310 и 311 (по ПМ-1) с видом разрешенного использования: «Улично-дорожная сеть» (код 12.0.1), площадью по проекту №310 - 3 м2, №311 – 34 м2. Возможный способ образования ЗУ: раздел земельного участка с кадастровым номером 67:27:0020216:48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12 (по ПМ-1) с видом разрешенного использования: «Улично-дорожная сеть» (код 12.0.1), площадью по проекту              9 м2. Возможный способ образования ЗУ: раздел земельного участка с кадастровым номером 67:27:0020216:59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13 (по ПМ-1) с видом разрешенного использования: «Улично-дорожная сеть» (код 12.0.1), площадью по проекту             26 м2. Возможный способ образования ЗУ: раздел земельного участка с кадастровым номером 67:27:0020231:508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14 (по ПМ-1) с видом разрешенного использования: «Улично-дорожная сеть» (код 12.0.1), площадью по проекту             11 м2. Возможный способ образования ЗУ: раздел земельного участка с кадастровым номером 67:27:0020216:226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15 (по ПМ-1) с видом разрешенного использования: «Улично-дорожная сеть» (код 12.0.1), площадью по проекту            9 м2. Возможный способ образования ЗУ: раздел земельного участка с кадастровым номером 67:27:0020216:31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16 (по ПМ-1) с видом разрешенного использования: «Улично-дорожная сеть» (код 12.0.1), площадью по проекту            18 м2. Возможный способ образования ЗУ: раздел земельного участка с кадастровым номером 67:27:0000000:40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17 (по ПМ-1) с видом разрешенного использования: «Улично-дорожная сеть» (код 12.0.1), площадью по проекту               9 м2. Возможный способ образования ЗУ: раздел земельного участка с кадастровым номером 67:27:0020231:276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18 (по ПМ-1) с видом разрешенного использования: «Улично-дорожная сеть» (код 12.0.1), площадью по проекту            42 м2. Возможный способ образования ЗУ: раздел земельного участка с кадастровым номером 67:27:0020231:3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 xml:space="preserve">Образован ЗУ № 319 (по ПМ-1) с видом разрешенного использования: «Улично-дорожная сеть» (код 12.0.1), площадью по проекту            63 м2. Возможный способ образования ЗУ: раздел земельного участка с кадастровым номером 67:27:0020231:33. 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20 (по ПМ-1) с видом разрешенного использования: «Улично-дорожная сеть» (код 12.0.1), площадью по проекту            7 м2. Возможный способ образования ЗУ: раздел земельного участка с кадастровым номером 67:27:0020228:18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21 (по ПМ-1) с видом разрешенного использования: «Улично-дорожная сеть» (код 12.0.1), площадью по проекту              9 м2. Возможный способ образования ЗУ: раздел земельного участка с кадастровым номером 67:27:0020228:19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22 (по ПМ-1) с видом разрешенного использования: «Улично-дорожная сеть» (код 12.0.1), площадью по проекту             26 м2. Возможный способ образования ЗУ: раздел земельного участка с кадастровым номером 67:27:0020231:14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23 (по ПМ-1) с видом разрешенного использования: «Улично-дорожная сеть» (код 12.0.1), площадью по проекту            12 м2. Возможный способ образования ЗУ: раздел земельного участка с кадастровым номером 67:27:0020227:22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24 (по ПМ-1) с видом разрешенного использования: «Улично-дорожная сеть» (код 12.0.1), площадью по проекту           9 м2. Возможный способ образования ЗУ: раздел земельного участка с кадастровым номером 67:27:0020228:2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25 (по ПМ-1) с видом разрешенного использования: «Улично-дорожная сеть» (код 12.0.1), площадью по проекту           51 м2. Возможный способ образования ЗУ: раздел земельного участка с кадастровым номером 67:27:0020227:832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27 (по ПМ-1) с видом разрешенного использования: «Улично-дорожная сеть» (код 12.0.1), площадью по проекту           4 м2. Возможный способ образования ЗУ: раздел земельного участка с кадастровым номером 67:27:0020228:11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28 (по ПМ-1) с видом разрешенного использования: «Улично-дорожная сеть» (код 12.0.1), площадью по проекту           5 м2. Возможный способ образования ЗУ: раздел земельного участка с кадастровым номером 67:27:0020228:10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29 (по ПМ-1) с видом разрешенного использования: «Улично-дорожная сеть» (код 12.0.1), площадью по проекту            7 м2. Возможный способ образования ЗУ: раздел земельного участка с кадастровым номером 67:27:0020228:9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 xml:space="preserve">Образован ЗУ № 330 (по ПМ-1) с видом разрешенного использования: «Улично-дорожная сеть» (код 12.0.1), площадью по проекту             11 м2. Возможный способ образования ЗУ: раздел земельного участка с кадастровым номером 67:27:0020228:28. 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 xml:space="preserve">Образован ЗУ № 331 (по ПМ-1) с видом разрешенного использования: «Улично-дорожная сеть» (код 12.0.1), площадью по проекту           19 м2. Возможный способ образования ЗУ: раздел земельного участка с кадастровым номером 67:27:0020228:6. 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32 (по ПМ-1) с видом разрешенного использования: «Улично-дорожная сеть» (код 12.0.1), площадью по проекту           8 м2. Возможный способ образования ЗУ: раздел земельного участка с кадастровым номером 67:27:0020227:10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33 (по ПМ-1) с видом разрешенного использования: «Улично-дорожная сеть» (код 12.0.1), площадью по проекту              4 м2. Возможный способ образования ЗУ: раздел земельного участка с кадастровым номером 67:27:0020228:24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34 (по ПМ-1) с видом разрешенного использования: «Улично-дорожная сеть» (код 12.0.1), площадью по проекту           9 м2. Возможный способ образования ЗУ: раздел земельного участка с кадастровым номером 67:27:0020228:5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35 (по ПМ-1) с видом разрешенного использования: «Улично-дорожная сеть» (код 12.0.1), площадью по проекту            6 м2. Возможный способ образования ЗУ: раздел земельного участка с кадастровым номером 67:27:0020227:40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36 (по ПМ-1) с видом разрешенного использования: «Улично-дорожная сеть» (код 12.0.1), площадью по проекту            15 м2. Возможный способ образования ЗУ: раздел земельного участка с кадастровым номером 67:27:0020228:4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37 (по ПМ-1) с видом разрешенного использования: «Улично-дорожная сеть» (код 12.0.1), площадью по проекту           13 м2. Возможный способ образования ЗУ: раздел земельного участка с кадастровым номером 67:27:0020227:8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38 (по ПМ-1) с видом разрешенного использования: «Улично-дорожная сеть» (код 12.0.1), площадью по проекту         23 м2. Возможный способ образования ЗУ: раздел земельного участка с кадастровым номером 67:27:0020228:3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39 (по ПМ-1) с видом разрешенного использования: «Улично-дорожная сеть» (код 12.0.1), площадью по проекту             9 м2. Возможный способ образования ЗУ: раздел земельного участка с кадастровым номером 67:27:0020227: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40 (по ПМ-1) с видом разрешенного использования: «Улично-дорожная сеть» (код 12.0.1), площадью по проекту            32 м2. Возможный способ образования ЗУ: раздел земельного участка с кадастровым номером 67:27:0020228:25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41 (по ПМ-1) с видом разрешенного использования: «Улично-дорожная сеть» (код 12.0.1), площадью по проекту             32 м2. Возможный способ образования ЗУ: раздел земельного участка с кадастровым номером 67:27:0020227:33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42 (по ПМ-1) с видом разрешенного использования: «Улично-дорожная сеть» (код 12.0.1), площадью по проекту                29 м2. Возможный способ образования ЗУ: раздел земельного участка с кадастровым номером 67:27:0020228:1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ы ЗУ № 343 и 344 (по ПМ-1) с видом разрешенного использования: «Улично-дорожная сеть» (код 12.0.1), площадью по проекту           № 343 - 78 м2, № 344 – 158 м2. Возможный способ образования ЗУ: раздел земельного участка с кадастровым номером 67:27:0020227:28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45 и 346 (по ПМ-1) с видом разрешенного использования: «Улично-дорожная сеть» (код 12.0.1), площадью по проекту            № 345 - 15 м2, № 346 – 22 м2. Возможный способ образования ЗУ: раздел земельного участка с кадастровым номером 67:27:0020227:605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48 (по ПМ-1) с видом разрешенного использования: «Улично-дорожная сеть» (код 12.0.1), площадью по проекту          7 м2. Возможный способ образования ЗУ: раздел земельного участка с кадастровым номером 67:27:0020227:19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49 (по ПМ-1) с видом разрешенного использования: «Улично-дорожная сеть» (код 12.0.1), площадью по проекту            9 м2. Возможный способ образования ЗУ: раздел земельного участка с кадастровым номером 67:27:0020217:55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51 (по ПМ-1) с видом разрешенного использования: «Улично-дорожная сеть» (код 12.0.1), площадью по проекту           9 м2. Возможный способ образования ЗУ: раздел земельного участка с кадастровым номером 67:27:0020217:9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52 (по ПМ-1) с видом разрешенного использования: «Улично-дорожная сеть» (код 12.0.1), площадью по проекту             14 м2. Возможный способ образования ЗУ: раздел земельного участка с кадастровым номером 67:27:0020217:25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53 (по ПМ-1) с видом разрешенного использования: «Улично-дорожная сеть» (код 12.0.1), площадью по проекту            15 м2. Возможный способ образования ЗУ: раздел земельного участка с кадастровым номером 67:27:0020217:8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54 (по ПМ-1) с видом разрешенного использования: «Улично-дорожная сеть» (код 12.0.1), площадью по проекту             27 м2. Возможный способ образования ЗУ: раздел земельного участка с кадастровым номером 67:27:0020216:2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55 (по ПМ-1) с видом разрешенного использования: «Улично-дорожная сеть» (код 12.0.1), площадью по проекту               3 м2. Возможный способ образования ЗУ: раздел земельного участка с кадастровым номером 67:27:0020216:5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56 (по ПМ-1) с видом разрешенного использования: «Улично-дорожная сеть» (код 12.0.1), площадью по проекту            4 м2. Возможный способ образования ЗУ: раздел земельного участка с кадастровым номером 67:27:0020217:6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57 (по ПМ-1) с видом разрешенного использования: «Улично-дорожная сеть» (код 12.0.1), площадью по проекту             4 м2. Возможный способ образования ЗУ: раздел земельного участка с кадастровым номером 67:27:0020217:4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58 (по ПМ-1) с видом разрешенного использования: «Улично-дорожная сеть» (код 12.0.1), площадью по проекту              11 м2. Возможный способ образования ЗУ: раздел земельного участка с кадастровым номером 67:27:0020216:14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59 (по ПМ-1) с видом разрешенного использования: «Улично-дорожная сеть» (код 12.0.1), площадью по проекту              28 м2. Возможный способ образования ЗУ: раздел земельного участка с кадастровым номером 67:27:0020227:3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60 (по ПМ-1) с видом разрешенного использования: «Улично-дорожная сеть» (код 12.0.1), площадью по проекту              4 м2. Возможный способ образования ЗУ: раздел земельного участка с кадастровым номером 67:27:0020226:23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61 (по ПМ-1) с видом разрешенного использования: «Улично-дорожная сеть» (код 12.0.1), площадью по проекту             4 м2. Возможный способ образования ЗУ: раздел земельного участка с кадастровым номером 67:27:0020226:20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62 (по ПМ-1) с видом разрешенного использования: «Улично-дорожная сеть» (код 12.0.1), площадью по проекту           5 м2. Возможный способ образования ЗУ: раздел земельного участка с кадастровым номером 67:27:0020226:21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63 (по ПМ-1) с видом разрешенного использования: «Улично-дорожная сеть» (код 12.0.1), площадью по проекту             15 м2. Возможный способ образования ЗУ: раздел земельного участка с кадастровым номером 67:27:0020227:2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64 (по ПМ-1) с видом разрешенного использования: «Улично-дорожная сеть» (код 12.0.1), площадью по проекту            30 м2. Возможный способ образования ЗУ: раздел земельного участка с кадастровым номером 67:27:0020227:26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65 (по ПМ-1) с видом разрешенного использования: «Улично-дорожная сеть» (код 12.0.1), площадью по проекту             27 м2. Возможный способ образования ЗУ: раздел земельного участка с кадастровым номером 67:27:0020227:6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66 (по ПМ-1) с видом разрешенного использования: «Улично-дорожная сеть» (код 12.0.1), площадью по проекту             31 м2. Возможный способ образования ЗУ: раздел земельного участка с кадастровым номером 67:27:0020226:29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67 (по ПМ-1) с видом разрешенного использования: «Улично-дорожная сеть» (код 12.0.1), площадью по проекту              22 м2. Возможный способ образования ЗУ: раздел земельного участка с кадастровым номером 67:27:0020226:28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69 (по ПМ-1) с видом разрешенного использования: «Улично-дорожная сеть» (код 12.0.1), площадью по проекту             18 м2. Возможный способ образования ЗУ: раздел земельного участка с кадастровым номером 67:27:0020226:22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71 (по ПМ-1) с видом разрешенного использования: «Улично-дорожная сеть» (код 12.0.1), площадью по проекту           37 м2. Возможный способ образования ЗУ: раздел земельного участка с кадастровым номером 67:27:0020229: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72 (по ПМ-1) с видом разрешенного использования: «Улично-дорожная сеть» (код 12.0.1), площадью по проекту           24 м2. Возможный способ образования ЗУ: раздел земельного участка с кадастровым номером 67:27:0020227:73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color w:val="000000"/>
          <w:szCs w:val="28"/>
        </w:rPr>
        <w:t>Образован ЗУ № 374 (по ПМ-1) с видом разрешенного использования: «Улично-дорожная сеть» (код 12.0.1), площадью по проекту           31 м2. Возможный способ образования ЗУ: раздел земельного участка с кадастровым номером 67:27:0020227:23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75 (по ПМ-1) с видом разрешенного использования: «Улично-дорожная сеть» (код 12.0.1), площадью по проекту           20 м2. Возможный способ образования ЗУ: раздел земельного участка с кадастровым номером 67:27:0020229:1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76 (по ПМ-1) с видом разрешенного использования: «Улично-дорожная сеть» (код 12.0.1), площадью по проекту          17 м2. Возможный способ образования ЗУ: раздел земельного участка с кадастровым номером 67:27:0020226:14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77 (по ПМ-1) с видом разрешенного использования: «Улично-дорожная сеть» (код 12.0.1), площадью по проекту            26 м2. Возможный способ образования ЗУ: раздел земельного участка с кадастровым номером 67:27:0020226:11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78 (по ПМ-1) с видом разрешенного использования: «Улично-дорожная сеть» (код 12.0.1), площадью по проекту           17 м2. Возможный способ образования ЗУ: раздел земельного участка с кадастровым номером 67:27:0020229: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79 (по ПМ-1) с видом разрешенного использования: «Улично-дорожная сеть» (код 12.0.1), площадью по проекту             60 м2. Возможный способ образования ЗУ: раздел земельного участка с кадастровым номером 67:27:0020229:8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80 (по ПМ-1) с видом разрешенного использования: «Улично-дорожная сеть» (код 12.0.1), площадью по проекту             37 м2. Возможный способ образования ЗУ: раздел земельного участка с кадастровым номером 67:27:0020226:36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81 (по ПМ-1) с видом разрешенного использования: «Улично-дорожная сеть» (код 12.0.1), площадью по проекту           35 м2. Возможный способ образования ЗУ: раздел земельного участка с кадастровым номером 67:27:0020226:27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82, 383, 385, 387 (по ПМ-1) с видом разрешенного использования: «Улично-дорожная сеть» (код 12.0.1), площадью по проекту № 382 - 21 м2, № 383 – 22 м2, № 385 – 70 м2, № 387 – 12 м2. Возможный способ образования ЗУ: раздел земельного участка с кадастровым номером 67:27:0020225:11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84 (по ПМ-1) с видом разрешенного использования: «Улично-дорожная сеть» (код 12.0.1), площадью по проекту          186 м2. Возможный способ образования ЗУ: раздел земельного участка с кадастровым номером 67:27:0020225:12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86 (по ПМ-1) с видом разрешенного использования: «Улично-дорожная сеть» (код 12.0.1), площадью по проекту  244 м2. Возможный способ образования ЗУ: раздел земельного участка с кадастровым номером 67:27:0020225:2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88 (по ПМ-1) с видом разрешенного использования: «Улично-дорожная сеть» (код 12.0.1), площадью по проекту            16 м2. Возможный способ образования ЗУ: раздел земельного участка с кадастровым номером 67:27:0020225:4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У № 389 (по ПМ-1) с видом разрешенного использования: «Улично-дорожная сеть» (код 12.0.1), площадью по проекту     586 м2. Возможный способ образования ЗУ: раздел земельного участка с кадастровым номером 67:27:0020225:12.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границах земельных участков с видом разрешенного использования «Улично-дорожная сеть» (код 12.0.1), образуемых из частей земельных участков, стоящих на кадастровом учете и расположенных в границах территорий общего пользования, установлены публичные сервитуты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У295 - с11 площадью 20 м2, ЗУ296 - с12 площадью 11 м2, ЗУ298 - с13 площадью 7 м2, ЗУ299 - с14 площадью 22 м2, ЗУ301 - с15 площадью 38 м2, ЗУ302 - с16 площадью 75 м2, ЗУ303 - с17 площадью 3 м2, ЗУ304 - с18 площадью 21 м2, ЗУ305 - с19 площадью 12 м2, ЗУ307 - с20 площадью 5 м2, ЗУ308 - с21 площадью 10 м2, ЗУ309  - с22 площадью 3 м2, ЗУ310 - с23 площадью 3 м2, ЗУ311 - с24</w:t>
        <w:tab/>
        <w:t>площадью 34 м2, ЗУ312 - с25</w:t>
        <w:tab/>
        <w:t>площадью 9 м2, ЗУ313 - с26 площадью 26 м2, ЗУ314 - с27 площадью 11 м2, ЗУ315 - с28 площадью 9 м2, ЗУ316  - с29 площадью 18 м2, ЗУ317 - с30 площадью 9 м2, ЗУ318 - с31 площадью 42 м2, ЗУ319  - с32 площадью 63 м2, ЗУ320  - с33 площадью 7 м2, ЗУ321  - с34 площадью 9 м2, ЗУ322  - с35 площадью 26 м2, ЗУ323 - с36 площадью 12 м2, ЗУ324 - с37 площадью 9 м2, ЗУ325  - с38 площадью 51 м2, ЗУ327 - с39 площадью 4 м2, ЗУ328  - с40 площадью 5 м2, ЗУ329 - с41 площадью 7 м2, ЗУ330 - с42 площадью 11 м2, ЗУ331  - с43 площадью 19 м2, ЗУ332  - с44 площадью 8 м2, ЗУ333 - с45 площадью 4 м2, ЗУ334 - с46 площадью 9 м2, ЗУ335 - с47 площадью 6 м2, ЗУ336 - с48 площадью 15 м2, ЗУ337 - с49 площадью 13 м2, ЗУ338  - с50 площадью 23 м2, ЗУ339 - с51 площадью 9 м2, ЗУ340 - с52 площадью 32 м2, ЗУ341  - с53 площадью</w:t>
        <w:tab/>
        <w:t>32 м2, ЗУ342 - с54 площадью 29 м2, ЗУ343  - с55 площадью 78 м2, ЗУ344 - с56 площадью 158 м2, ЗУ345 - с57 площадью 15 м2, ЗУ346  - с58 площадью 22 м2, ЗУ348  - с59 площадью 7 м2, ЗУ349 - с60 площадью 9 м2,  ЗУ351 - с61 площадью 9 м2, ЗУ352 - с62 площадью 14 м2, ЗУ353  - с63 площадью 15 м2, ЗУ354  - с64 площадью 27 м2, ЗУ355  - с65 площадью 3 м2, ЗУ356 - с66 площадью 4 м2, ЗУ357 - с67 площадью 4 м2, ЗУ358 - с68 площадью 11 м2, ЗУ359  - с69 площадью 28 м2, ЗУ360  - с70 площадью 4 м2, ЗУ361 - с71 площадью 4 м2, ЗУ362 - с72 площадью 5 м2, ЗУ363 - с73 площадью 15 м2, ЗУ364  - с74 площадью 30 м2, ЗУ365  - с75 площадью 27 м2, ЗУ366  - с76 площадью 31 м2, ЗУ367 - с77 площадью 22 м2, ЗУ369  - с78 площадью 18 м2, ЗУ371 - с79 площадью 37 м2, ЗУ372  - с80 площадью 24 м2, ЗУ374 - с81 площадью 31 м2, ЗУ375 - с82 площадью 20 м2, ЗУ376 - с83 площадью 17 м2, ЗУ377 - с84 площадью 26 м2, ЗУ378  - с85 площадью 17 м2, ЗУ379 - с86 площадью 60 м2, ЗУ380 - с87 площадью 37 м2, ЗУ381 - с88 площадью 35 м2, ЗУ382 - с89 площадью 21 м2, ЗУ383 - с90 площадью 22 м2, ЗУ384 - с91 площадью 186 м2, ЗУ385 - с92 площадью 70 м2, ЗУ386 - с93 площадью 244 м2, ЗУ387  - с94 площадью 12 м2, ЗУ388 - с95 площадью 16 м2, ЗУ389 - с96 площадью 586 м2.</w:t>
      </w:r>
    </w:p>
    <w:p>
      <w:pPr>
        <w:pStyle w:val="Normal"/>
        <w:ind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результатам публичных слушаний в проект межевания внесены изменения: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способ образования земельного участка № 114 (номер по экспликации земельных участков чертежа ПМТ-1): Возможный способ образования до внесения изменений в проект - Перераспределение земельных участков с кадастровыми номерами 67:27:0000000:2201 и 67:27:0020231:17 и земель, находящихся в государственной или муниципальной собственности; после внесения изменений в проект – Перераспределение земельного участка с кадастровым номером 67:27:0020231:17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              № 110 (по ПМ-1). Вид разрешенного использования:</w:t>
      </w:r>
      <w:r>
        <w:rPr/>
        <w:t xml:space="preserve"> </w:t>
      </w:r>
      <w:r>
        <w:rPr>
          <w:color w:val="000000"/>
          <w:szCs w:val="28"/>
        </w:rPr>
        <w:t>Для индивидуального жилищного строительства (2.1). Площадь до изменений 818 м2, площадь по проекту 1269 м2. Возможный способ образования: перераспределение земельного участка 67:27:0020215:24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конфигурация земельного участка № 84              (по ПМ-1). Площадь по проекту 1800 м2.</w:t>
      </w:r>
    </w:p>
    <w:p>
      <w:pPr>
        <w:pStyle w:val="Normal"/>
        <w:numPr>
          <w:ilvl w:val="0"/>
          <w:numId w:val="6"/>
        </w:numPr>
        <w:ind w:left="0" w:firstLine="708"/>
        <w:jc w:val="both"/>
        <w:rPr/>
      </w:pPr>
      <w:r>
        <w:rPr>
          <w:color w:val="000000"/>
          <w:szCs w:val="28"/>
        </w:rPr>
        <w:t>Откорректирована площадь и конфигурация земельного участка            № 134 (по ПМ-1), площадь до изменений 7049 м2, площадь по проекту 7197 м2.</w:t>
      </w:r>
    </w:p>
    <w:p>
      <w:pPr>
        <w:pStyle w:val="Normal"/>
        <w:numPr>
          <w:ilvl w:val="0"/>
          <w:numId w:val="6"/>
        </w:numPr>
        <w:ind w:left="0" w:firstLine="708"/>
        <w:jc w:val="both"/>
        <w:rPr/>
      </w:pPr>
      <w:r>
        <w:rPr>
          <w:color w:val="000000"/>
          <w:szCs w:val="28"/>
        </w:rPr>
        <w:t>Откорректирована площадь и конфигурация земельного участка            № 293 (по ПМ-1), площадь до изменений 1382 м2, площадь по проекту 1233 м2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емельного участка             № 123 (по ПМ-1). Площадь до изменений 1064 м2, площадь по проекту                 1383 м2. Возможный способ образования: перераспределение земельного участка 67:27:0020231:741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емельные участки № 111 и 122 (по ПМ-1) аннулирован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линия регулирования застройки возле земельного участка с кадастровым номером 67:27:0020231:26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емельного участка         № 195 (по ПМ-1), площадь до внесения изменений 1550 м2, площадь по проекту 1441 м2. Вид разрешенного использования: «Среднеэтажная жилая застройка» (2.5). Возможный способ образования: перераспределение земельного участка с кадастровым номером 67:27:0020229:11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емельного участка          № 196 (по ПМ-1), площадь до внесения изменений 1778 м2, площадь по проекту 1890 м2. Вид разрешенного использования: «Среднеэтажная жилая застройка» (2.5). Возможный способ образования: перераспределение земельного участка с кадастровым номером 67:27:0020229:10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емельного участка         № 203 (по ПМ-1), площадь до внесения изменений 2319 м2, площадь по проекту 1877 м2. Вид разрешенного использования: «Среднеэтажная жилая застройка» (2.5). Возможный способ образования: перераспределение земельного участка с кадастровым номером 67:27:0020229:22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емельного участка         № 204 (по ПМ-1), площадь до внесения изменений 2332 м2, площадь по проекту 2363 м2. Вид разрешенного использования: «Среднеэтажная жилая застройка» (2.5). Возможный способ образования: перераспределение земельного участка с кадастровым номером 67:27:0020229:3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емельного участка           № 205 (по ПМ-1), площадь до внесения изменений 2606 м2, площадь по проекту 2976 м2. Вид разрешенного использования: «Среднеэтажная жилая застройка» (2.5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емельного участка          № 206 (по ПМ-1), площадь до внесения изменений 1929 м2, площадь по проекту 1971 м2. Вид разрешенного использования: «Среднеэтажная жилая застройка» (2.5). Возможный способ образования: перераспределение земельного участка с кадастровым номером 67:27:0020229:4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Cs w:val="28"/>
        </w:rPr>
        <w:t>Установлен сервитут 98 для прохода через земельный участок           № 206, площадью 51 м2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лены сервитуты 99 и 100 для прохода и проезда через земельные участки 205 и 203. Площадью с99 – 239 м2, с100 – 40 м2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ТЕРРИТОРИИ В ГРАНИЦАХ 1-ГО КРАСНОФЛОТСКОГО ПЕРЕУЛКА - УЛИЦЫ БОЛЬНИЧНОЙ - УЛИЦЫ БОЛЬШАЯ КРАСНОФЛОТСКАЯ – УЛИЦЫ ПИОНЕРСКОЙ – ПО ГРАНИЦЕ ТЕРРИТОРИАЛЬНОЙ ЗОНЫ Р1 – УЛИЦЫ НАХИМОВА В ГОРОДЕ СМОЛЕНСКЕ ПЛОЩАДЬЮ 45 га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ия в проект межевания территории вносятся </w:t>
      </w:r>
      <w:r>
        <w:rPr>
          <w:b/>
          <w:color w:val="000000"/>
          <w:szCs w:val="28"/>
        </w:rPr>
        <w:t xml:space="preserve">ООО «МФЦ БИНОМ» </w:t>
      </w:r>
      <w:r>
        <w:rPr>
          <w:color w:val="000000"/>
          <w:szCs w:val="28"/>
        </w:rPr>
        <w:t>на основании постановления Администрации города Смоленска</w:t>
      </w:r>
      <w:r>
        <w:rPr>
          <w:b/>
          <w:color w:val="000000"/>
          <w:szCs w:val="28"/>
        </w:rPr>
        <w:t xml:space="preserve">            от 17.01.2022 № 10-адм </w:t>
      </w:r>
      <w:r>
        <w:rPr>
          <w:color w:val="000000"/>
          <w:szCs w:val="28"/>
        </w:rPr>
        <w:t>на разработку проекта внесения изменений в проект межевания территории в границах 1-го Краснофлотского переулка – улицы Больничной – улицы Большая Краснофлотская – улицы Пионерской – по границе территориальной зоны Р1 – улицы Нахимова в городе Смоленске площадью 45 га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внесения изменений:</w:t>
      </w:r>
    </w:p>
    <w:p>
      <w:pPr>
        <w:pStyle w:val="Normal"/>
        <w:numPr>
          <w:ilvl w:val="0"/>
          <w:numId w:val="12"/>
        </w:numPr>
        <w:ind w:left="0" w:firstLine="708"/>
        <w:jc w:val="both"/>
        <w:rPr/>
      </w:pPr>
      <w:r>
        <w:rPr>
          <w:i/>
          <w:color w:val="000000"/>
          <w:szCs w:val="28"/>
        </w:rPr>
        <w:t>Откорректировать способы образования земельных участков                  № 114 и № 113 (по экспликации проекта межевания);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Cs w:val="28"/>
        </w:rPr>
        <w:t>Изменен способ образования земельного участка № 113 (номер по экспликации земельных участков чертежа ПМТ-1): способ образования до внесения изменений в проект - Уточнение границ земельного участка с кадастровым номером 67:27:0000000:2201, после внесения изменений в проект – Перераспределение земельных участков с кадастровыми номерами 67:27:0000000:2201 и 67:27:0020231:17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Cs w:val="28"/>
        </w:rPr>
        <w:t>Изменен способ образования земельного участка № 114 (номер по экспликации земельных участков чертежа ПМТ-1): Возможный способ образования до внесения изменений в проект - Перераспределение земельных участков с кадастровыми номерами 67:27:0000000:2201 и 67:27:0020231:17, после внесения изменений в проект – Перераспределение земельных участков с кадастровыми номерами 67:27:0000000:2201 и 67:27:0020231:17 и земель, находящихся в государственной или муниципальной собственност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"/>
        <w:spacing w:before="0" w:after="0"/>
        <w:rPr/>
      </w:pPr>
      <w:bookmarkStart w:id="1" w:name="__RefHeading___Toc120271809"/>
      <w:bookmarkEnd w:id="1"/>
      <w:r>
        <w:rPr>
          <w:rFonts w:cs="Times New Roman;Baltica" w:ascii="Times New Roman;Baltica" w:hAnsi="Times New Roman;Baltica"/>
          <w:color w:val="000000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ascii="Times New Roman;Baltica" w:hAnsi="Times New Roman;Baltica" w:cs="Times New Roman;Baltica"/>
          <w:color w:val="000000"/>
          <w:szCs w:val="28"/>
        </w:rPr>
      </w:pPr>
      <w:r>
        <w:rPr>
          <w:rFonts w:cs="Times New Roman;Baltica"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астоящие проектные материалы разработаны по техническому заданию Администрации города Смоленска по постановлению Администрации города Смоленска от 07.02.2019 № 292-адм «О решении о подготовке проекта планировки и проекта межевания территории в границах 1-го Краснофлотского переулка – улицы Больничной – улицы Большая Краснофлотская – улицы Пионерской – по границе территориальной зоны Р1 – улицы Нахимова в городе Смоленске площадью 45 га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Проект планировки и межевания застроенных территорий г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19 г.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4"/>
        </w:numPr>
        <w:autoSpaceDE w:val="true"/>
        <w:spacing w:before="0" w:after="0"/>
        <w:ind w:left="0" w:hanging="11"/>
        <w:rPr>
          <w:rFonts w:ascii="Times New Roman;Baltica" w:hAnsi="Times New Roman;Baltica" w:cs="Times New Roman;Baltica"/>
          <w:color w:val="000000"/>
        </w:rPr>
      </w:pPr>
      <w:bookmarkStart w:id="2" w:name="__RefHeading___Toc120271810"/>
      <w:bookmarkEnd w:id="2"/>
      <w:r>
        <w:rPr>
          <w:rFonts w:cs="Times New Roman;Baltica" w:ascii="Times New Roman;Baltica" w:hAnsi="Times New Roman;Baltica"/>
          <w:color w:val="000000"/>
        </w:rPr>
        <w:t>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rFonts w:ascii="Times New Roman;Baltica" w:hAnsi="Times New Roman;Baltica" w:cs="Times New Roman;Baltica"/>
          <w:color w:val="000000"/>
          <w:szCs w:val="28"/>
        </w:rPr>
      </w:pPr>
      <w:r>
        <w:rPr>
          <w:rFonts w:cs="Times New Roman;Baltica"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4"/>
        </w:numPr>
        <w:autoSpaceDE w:val="true"/>
        <w:spacing w:before="0" w:after="0"/>
        <w:ind w:left="0" w:right="-35" w:hanging="0"/>
        <w:rPr>
          <w:rFonts w:ascii="Times New Roman;Baltica" w:hAnsi="Times New Roman;Baltica" w:cs="Times New Roman;Baltica"/>
          <w:color w:val="000000"/>
        </w:rPr>
      </w:pPr>
      <w:bookmarkStart w:id="3" w:name="__RefHeading___Toc120271811"/>
      <w:bookmarkEnd w:id="3"/>
      <w:r>
        <w:rPr>
          <w:rFonts w:cs="Times New Roman;Baltica" w:ascii="Times New Roman;Baltica" w:hAnsi="Times New Roman;Baltica"/>
          <w:color w:val="000000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/>
          <w:color w:val="000000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2127"/>
        <w:gridCol w:w="1276"/>
        <w:gridCol w:w="1843"/>
        <w:gridCol w:w="3542"/>
        <w:gridCol w:w="1560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соб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05:4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, 67:27:00202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6, 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07:17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07:23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07:21 с землями, находящимися в государственной или муниципальной собств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6:62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6:19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6:1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20216:35 и 67:27:0020216: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разование путем объединения земельных участков с кадастровыми номерами 67:27:0020216:34 и 67:27:0020216:2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земельного участка, полученного в результате первого этапа, с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20216:216, 67:27:0020216: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земельного участка, полученного в результате первого этапа, с землями, находящими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20216:31, 67:27:0020216:56, 67:27:0020216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5:16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5:147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5:18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0215:24 и земель, находящихся в государственной или муниципальной собств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, 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с кадастровыми номерами 67:27:0000000:2201 и 67:27:0020231:17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, 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перераспределение земельного участка с кадастровым номером 67:27:0020231:17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 перераспределение образованного на первом этапе участка с земельным участком с кадастровым номером 67:27:0000000:22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20231: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20231: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20231: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0231:741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20231:276, 67:27:0020231: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, 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8:28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, 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8:2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20228:22, 67:27:0020228:23, 67:27:0020228: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7:831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7:17, 67:27:0020227:16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7:2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9:11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9:10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9:9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9:8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9:20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9:22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9:3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9:4 и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9:7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20225:11, 67:27:0020225:1, 67:27:0020225:2, 67:27:0020225:13, 67:27:0020226:27,67:27:0020226:1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5: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5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6:4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2.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67:27:0020226:11, 67:27:0020226:12, 67:27:0020226:13, 67:27:0020226:35, 67:27:0020226:30, 67:27:0020226:36, 67:27:0020226:10, 67:27:0020226:9, 67:27:0020226:37, 67:27:0020226:27, 67:27:0020226:1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20226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уточнение земельного участка с кадастровым номером      67:27:0020227:27 (в связи с несоответствием границ с соседним земельным участком с кадастровым номером 67:27:0020227: 37)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земельного участка путем перераспределения земельного участка с кадастровым номером 67:27:0020226:23 с землями, находящимися в государственной или муниципаль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лощадь образуемого участка на 2этапе 868м2)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этап: образование земельного участка путем перераспределения земельного участка с кадастровым номером 67:27:0020227:27 с земельным участком, образованным во втором этапе, и земельным участком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: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уточнение земельного участка с кадастровым номером 67:27:0020227:27 (площадь образуемого участка на 1этапе 688м2)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земельного участка путем перераспределения земельного участка с кадастровым номером 67:27:0020226:23 с землями, находящимися в государственной или муниципальной собственности (площадь образуемого участка на 2этапе 868м2)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этап: образование земельного участка путем перераспределения земельного участка с кадастровым номером 67:27:0020227:27 с земельным участком, образованным во втором этапе, и земельным участком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: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7:2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20227:73 и 67:27:0020227: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27:23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я автотранспорта (2.7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: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27:25, 67:27:0020227:33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, 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 (9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20215:32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уровневая 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щественно-делов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20227: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225: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, 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, 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уровневая 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05: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05: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05: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5: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06: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5: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07: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5: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07: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31: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00000: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31: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31: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31: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31: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8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8: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7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7: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7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7: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6: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7: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17: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216: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9: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7: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229: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9: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9: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6: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5: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5: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5: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225: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20225: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5: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5: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7:27:00202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225: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овая 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00000: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*площадь земельного участка с кадастровым номером 67:27:0020231:26 составляет 13505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фактическая площадь данного земельного участка составляет 1351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что равно сумме земельных участков № 120, 275, 276, образуемых путем раздела земельного участка с кадастровым номером 67:27:0020231:26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widowControl/>
        <w:numPr>
          <w:ilvl w:val="0"/>
          <w:numId w:val="4"/>
        </w:numPr>
        <w:autoSpaceDE w:val="true"/>
        <w:spacing w:before="0" w:after="0"/>
        <w:ind w:left="0" w:hanging="11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 w:ascii="Times New Roman;Baltica" w:hAnsi="Times New Roman;Baltica"/>
          <w:color w:val="000000"/>
        </w:rPr>
        <w:tab/>
      </w:r>
      <w:bookmarkStart w:id="4" w:name="__RefHeading___Toc120271812"/>
      <w:r>
        <w:rPr>
          <w:rFonts w:cs="Times New Roman;Baltica" w:ascii="Times New Roman;Baltica" w:hAnsi="Times New Roman;Baltica"/>
          <w:color w:val="000000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bookmarkEnd w:id="4"/>
    </w:p>
    <w:p>
      <w:pPr>
        <w:pStyle w:val="Normal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/>
          <w:color w:val="000000"/>
        </w:rPr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60"/>
        <w:gridCol w:w="2322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земельного участк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2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9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9</w:t>
            </w:r>
          </w:p>
        </w:tc>
      </w:tr>
      <w:tr>
        <w:trPr>
          <w:trHeight w:val="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992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4"/>
        </w:numPr>
        <w:suppressAutoHyphens w:val="true"/>
        <w:autoSpaceDE w:val="true"/>
        <w:spacing w:before="0" w:after="0"/>
        <w:ind w:left="0" w:hanging="11"/>
        <w:rPr>
          <w:rFonts w:ascii="Times New Roman;Baltica" w:hAnsi="Times New Roman;Baltica" w:cs="Times New Roman;Baltica"/>
          <w:color w:val="000000"/>
        </w:rPr>
      </w:pPr>
      <w:bookmarkStart w:id="5" w:name="__RefHeading___Toc120271813"/>
      <w:bookmarkEnd w:id="5"/>
      <w:r>
        <w:rPr>
          <w:rFonts w:cs="Times New Roman;Baltica" w:ascii="Times New Roman;Baltica" w:hAnsi="Times New Roman;Baltica"/>
          <w:color w:val="000000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/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17"/>
        <w:gridCol w:w="1985"/>
        <w:gridCol w:w="1984"/>
        <w:gridCol w:w="2594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73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80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8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36' 3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9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77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° 49' 2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14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99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.3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° 34' 2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9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96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1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° 1' 4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4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3.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5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° 33' 3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9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7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6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° 0' 1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95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30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° 22' 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19.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24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4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° 46' 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87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94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3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° 20' 5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37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76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9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° 19' 1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03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6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8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° 35' 1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7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4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4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10' 4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6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3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5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37' 1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7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4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7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11' 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95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62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43' 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12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70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° 7' 1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81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79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8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° 28' 3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71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52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° 32' 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78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52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° 14' 1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76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78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18' 5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88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8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° 18' 5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87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86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8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18' 5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05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93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° 19' 1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23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00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31' 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45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08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.7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° 39' 3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49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07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° 39' 3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34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99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° 34' 5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28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00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° 7' 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21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93.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6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° 41' 2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82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9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° 26' 2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80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3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5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° 11' 3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50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5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° 49' 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8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9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° 26' 4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14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9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° 56' 2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07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4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2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° 26' 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86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8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° 10' 3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82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0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2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° 55' 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59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° 23' 2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50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8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° 20' 1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43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5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8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° 27' 1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27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5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° 2' 4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1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2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8' 1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03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1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12' 1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99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2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19' 5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89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8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° 4' 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82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7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23' 3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78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6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° 9' 3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74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4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° 4' 3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74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5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15' 5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67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9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32' 1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57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5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° 15' 4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61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0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° 46' 5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49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9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° 46' 4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4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1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5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3' 1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24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1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° 33' 2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23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3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° 33' 2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21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2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2' 3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06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6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° 4' 5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10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7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° 46' 2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86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4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° 56' 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78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8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9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42' 4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57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9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22' 4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42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4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58' 5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24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7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22' 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21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7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41' 2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15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6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53' 4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89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4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° 25' 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87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3.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° 37' 1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80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3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° 47' 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72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7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9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° 0' 4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6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1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° 45' 2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4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8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° 24' 4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2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6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° 59' 1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5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51' 5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9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5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° 0' 3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3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8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51' 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1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8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° 15' 2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14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7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° 26' 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5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3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° 21' 5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8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75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° 22' 4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14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9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° 40' 3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1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43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° 41' 2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8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° 31' 2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8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9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° 18' 1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4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8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° 18' 5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6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7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° 13' 5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1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6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22' 4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6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2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° 25' 2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1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31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° 1' 2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0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6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36' 4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6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7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7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22' 1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4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03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° 43' 3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5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70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° 57' 5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1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6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° 11' 4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8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8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° 44' 2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4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8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° 18' 3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1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7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58' 4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0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3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° 6' 2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0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0.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° 32' 2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2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42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15' 5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1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6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° 26' 1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1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2.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25' 5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9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1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° 43' 5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8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1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5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° 54' 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9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° 3' 2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46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36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16' 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4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3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° 11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9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3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° 0' 5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0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° 46' 1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07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8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° 13' 2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8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1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° 0' 3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64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9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° 34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5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86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6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° 7' 5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8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° 9' 4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6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44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° 30' 3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8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33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° 49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4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26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° 41' 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0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20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8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° 59' 1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9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97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28' 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7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78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° 37' 5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5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7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° 58' 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1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75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° 43' 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85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° 3' 2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9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89.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9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° 12' 2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9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01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° 6' 4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98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16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5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° 9' 5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8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18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° 0' 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8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13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12' 3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1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13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18' 2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1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28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° 12' 1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5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30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° 23' 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41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° 47' 4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3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44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 52' 2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8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52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° 19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76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45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° 6' 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0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4' 4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1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9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9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48' 4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7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88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40' 3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0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94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° 14' 3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79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0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° 25' 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6.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6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 39' 4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1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8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° 40' 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34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0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° 27' 26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33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5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5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° 32' 4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0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9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° 16' 5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89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0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° 16' 2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85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97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26' 1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77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97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3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° 30' 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6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39' 2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79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6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.4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39' 2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77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513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0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43' 42"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992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numPr>
          <w:ilvl w:val="0"/>
          <w:numId w:val="4"/>
        </w:numPr>
        <w:suppressAutoHyphens w:val="true"/>
        <w:autoSpaceDE w:val="true"/>
        <w:spacing w:before="0" w:after="0"/>
        <w:ind w:left="0" w:hanging="0"/>
        <w:rPr>
          <w:rFonts w:ascii="Times New Roman;Baltica" w:hAnsi="Times New Roman;Baltica" w:cs="Times New Roman;Baltica"/>
          <w:color w:val="000000"/>
        </w:rPr>
      </w:pPr>
      <w:bookmarkStart w:id="6" w:name="__RefHeading___Toc120271814"/>
      <w:bookmarkEnd w:id="6"/>
      <w:r>
        <w:rPr>
          <w:rFonts w:cs="Times New Roman;Baltica" w:ascii="Times New Roman;Baltica" w:hAnsi="Times New Roman;Baltica"/>
          <w:color w:val="000000"/>
        </w:rPr>
        <w:t>РАСЧЕТНОЕ ОБОСНОВАНИЕ РАЗМЕРОВ УЧАСТКОВ ТЕРРИТОРИИ КВАРТАЛА</w:t>
      </w:r>
    </w:p>
    <w:p>
      <w:pPr>
        <w:pStyle w:val="Normal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/>
          <w:color w:val="000000"/>
        </w:rPr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rFonts w:ascii="Times New Roman;Baltica" w:hAnsi="Times New Roman;Baltica" w:eastAsia="Times New Roman;Baltica" w:cs="Times New Roman;Baltic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Baltica" w:hAnsi="Times New Roman;Baltica" w:eastAsia="Times New Roman;Baltica" w:cs="Times New Roman;Baltica"/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0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45:00Z</dcterms:created>
  <dc:creator>1</dc:creator>
  <dc:description/>
  <cp:keywords/>
  <dc:language>en-US</dc:language>
  <cp:lastModifiedBy>Курзенкова Алина Викторовна</cp:lastModifiedBy>
  <cp:lastPrinted>2022-03-03T10:20:00Z</cp:lastPrinted>
  <dcterms:modified xsi:type="dcterms:W3CDTF">2022-12-14T12:41:00Z</dcterms:modified>
  <cp:revision>19</cp:revision>
  <dc:subject/>
  <dc:title>Сопроводительное письмо</dc:title>
</cp:coreProperties>
</file>