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Cs w:val="28"/>
        </w:rPr>
        <w:t>Муниципальный контракт  от 11.05.2021 №0163300029421000580 на разработку проекта планировки и проекта межевания застроенных территорий в городе Смоленске в границах улицы Попова – улицы Рыленкова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Васнецов Н.Б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г. Смоленск, территория в границах в границах улицы Попова – улицы Рыленкова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Cs w:val="28"/>
        </w:rPr>
        <w:t>Муниципальный контракт  от 11.05.2021 №0163300029421000580 на разработку проекта планировки и проекта межевания застроенных территорий в городе Смоленске в границах улицы Попова – улицы Рыленкова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44289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3544289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4. РАСЧЕТНОЕ ОБОСНОВАНИЕ РАЗМЕРОВ УЧАСТКОВ ТЕРРИТОРИИ КВАРТАЛА</w:t>
              <w:tab/>
              <w:t>2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стоящие проектные материалы разработаны по техническому заданию Администрации г. Смоленска Смоленской области по муниципальному контракту от 11.05.2021 №0163300029421000580 на разработку проекта планировки и проекта межевания застроенных территорий в городе Смоленске </w:t>
      </w:r>
      <w:r>
        <w:rPr>
          <w:color w:val="000000"/>
          <w:szCs w:val="28"/>
        </w:rPr>
        <w:t>в границах улицы Попова – улицы Рыленко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1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35442893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35442894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9"/>
        <w:gridCol w:w="1984"/>
        <w:gridCol w:w="1276"/>
        <w:gridCol w:w="1843"/>
        <w:gridCol w:w="3685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проекту планировки в соответствии с с Приложение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 приказу Федеральной служб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ударственной регистрации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 10 ноября 2020 года N П/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67:27:0031417:6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67:27:0000000:28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17:14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:283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17:16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17:15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06:10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67:27:0031406: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06:6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;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7:27:00314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дела земельного участ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67:27:0000000:32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дела земельного участ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00000:328  с последующим перераспределением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06:1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;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09: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7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7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1F497D"/>
                <w:sz w:val="24"/>
                <w:szCs w:val="24"/>
                <w:shd w:fill="FFFFFF" w:val="clear"/>
              </w:rPr>
              <w:t> </w:t>
            </w:r>
            <w:r>
              <w:rPr>
                <w:rFonts w:cs="Calibri" w:ascii="Calibri" w:hAnsi="Calibri"/>
                <w:color w:val="1F497D"/>
                <w:sz w:val="24"/>
                <w:szCs w:val="24"/>
                <w:shd w:fill="FFFFFF" w:val="clear"/>
              </w:rPr>
              <w:t>1.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здел  земельного участка с кадастровым номером 67:27:</w:t>
            </w:r>
            <w:r>
              <w:rPr>
                <w:rStyle w:val="Wmicallto"/>
                <w:color w:val="000000"/>
                <w:sz w:val="24"/>
                <w:szCs w:val="24"/>
                <w:shd w:fill="FFFFFF" w:val="clear"/>
              </w:rPr>
              <w:t>0031408</w:t>
            </w:r>
            <w:r>
              <w:rPr>
                <w:color w:val="000000"/>
                <w:sz w:val="24"/>
                <w:szCs w:val="24"/>
                <w:shd w:fill="FFFFFF" w:val="clear"/>
              </w:rPr>
              <w:t>:9 с сохранением исходного земельного участка в измененных границах. 2. Образование путем перераспределения земельного участка с кадастровым номером 67:27:</w:t>
            </w:r>
            <w:r>
              <w:rPr>
                <w:rStyle w:val="Wmicallto"/>
                <w:color w:val="000000"/>
                <w:sz w:val="24"/>
                <w:szCs w:val="24"/>
                <w:shd w:fill="FFFFFF" w:val="clear"/>
              </w:rPr>
              <w:t>0031407</w:t>
            </w:r>
            <w:r>
              <w:rPr>
                <w:color w:val="000000"/>
                <w:sz w:val="24"/>
                <w:szCs w:val="24"/>
                <w:shd w:fill="FFFFFF" w:val="clear"/>
              </w:rPr>
              <w:t>:3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7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 земельного участка с кадастровым номером 67:27:0031408:9 с сохранением исходного земельного участка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 земельного участка с кадастровым номером 67:27:0031408:9 с сохранением исходного земельного участка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08:15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;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09: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09:6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;67:27:003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, начальное и среднее общее образование (3.5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№ 64 «Солнечный зайч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09: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08:1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31408:15 с последующим перераспределением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31408:15 с последующим перераспределением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09:1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 поликлиническое обслуживание (3.4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ДКБ Поликлиника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11:10 и земель,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11: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11: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11:7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08:1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путем объединения  земельных  участков с кадастровыми номерами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31408:11 67:27:0031408:18 и последующего перераспределения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;67:27:0031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00000:520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08:2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12:28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12:23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;67:27:0031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объединения земельных участков с кадастровыми номерами 67:27:0031412:24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31412:27 и последующего перераспределения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12:9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0;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7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; 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4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4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3;67:27:0031404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31405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407;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7; 67:27:0031408; 67:27:0031412; 67:27:0031423; 67:27:00314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31411; 67:27:0031412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5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120" w:after="240"/>
        <w:jc w:val="center"/>
        <w:rPr/>
      </w:pPr>
      <w:r>
        <w:br w:type="page"/>
      </w:r>
      <w:bookmarkStart w:id="2" w:name="__RefHeading___Toc35442895"/>
      <w:bookmarkEnd w:id="2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</w:t>
            </w:r>
          </w:p>
        </w:tc>
      </w:tr>
      <w:tr>
        <w:trPr>
          <w:trHeight w:val="2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</w:tr>
      <w:tr>
        <w:trPr>
          <w:trHeight w:val="2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</w:t>
            </w:r>
          </w:p>
        </w:tc>
      </w:tr>
      <w:tr>
        <w:trPr>
          <w:trHeight w:val="2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</w:t>
            </w:r>
          </w:p>
        </w:tc>
      </w:tr>
      <w:tr>
        <w:trPr>
          <w:trHeight w:val="2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8</w:t>
            </w:r>
          </w:p>
        </w:tc>
      </w:tr>
      <w:tr>
        <w:trPr>
          <w:trHeight w:val="2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3</w:t>
            </w:r>
          </w:p>
        </w:tc>
      </w:tr>
      <w:tr>
        <w:trPr>
          <w:trHeight w:val="2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2</w:t>
            </w:r>
          </w:p>
        </w:tc>
      </w:tr>
      <w:tr>
        <w:trPr>
          <w:trHeight w:val="2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>
          <w:trHeight w:val="27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/>
      </w:pPr>
      <w:bookmarkStart w:id="3" w:name="__RefHeading___Toc35442896"/>
      <w:bookmarkEnd w:id="3"/>
      <w:r>
        <w:rPr>
          <w:rFonts w:cs="Times New Roman" w:ascii="Times New Roman" w:hAnsi="Times New Roman"/>
        </w:rPr>
        <w:t>4. РАСЧЕТНОЕ ОБОСНОВАНИЕ РАЗМЕРОВ УЧАСТКОВ ТЕРРИТОРИИ КВАРТАЛА</w:t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Wmicallto">
    <w:name w:val="wmi-callt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32:00Z</dcterms:created>
  <dc:creator>1</dc:creator>
  <dc:description/>
  <cp:keywords/>
  <dc:language>en-US</dc:language>
  <cp:lastModifiedBy>Администратор</cp:lastModifiedBy>
  <cp:lastPrinted>2020-09-13T19:25:00Z</cp:lastPrinted>
  <dcterms:modified xsi:type="dcterms:W3CDTF">2021-08-10T09:05:00Z</dcterms:modified>
  <cp:revision>16</cp:revision>
  <dc:subject/>
  <dc:title>Сопроводительное письмо</dc:title>
</cp:coreProperties>
</file>