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кин М.В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 в границах улицы 25 Сентября –  улицы Смольянинова – по границе территориальной зоны П5 – по границе территориальной зоны Т3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30428731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 проект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428737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bCs/>
              <w:caps/>
              <w:sz w:val="22"/>
              <w:szCs w:val="22"/>
              <w:lang w:val="en-US" w:eastAsia="en-US"/>
            </w:rPr>
          </w:pPr>
          <w:hyperlink w:anchor="__RefHeading___Toc304287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428751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30428731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30428732"/>
      <w:r>
        <w:rPr>
          <w:rFonts w:cs="Times New Roman" w:ascii="Times New Roman" w:hAnsi="Times New Roman"/>
          <w:i w:val="false"/>
        </w:rPr>
        <w:t>1.1 Характеристика территории</w:t>
      </w:r>
      <w:bookmarkEnd w:id="1"/>
      <w:r>
        <w:rPr>
          <w:rFonts w:cs="Times New Roman" w:ascii="Times New Roman" w:hAnsi="Times New Roman"/>
          <w:i w:val="false"/>
        </w:rPr>
        <w:t>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26,6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красных линиях – 25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размещения производственных объектов и объектов инженерной инфраструктур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транспортной инфраструктур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акватор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Производственные зоны: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3"/>
        <w:jc w:val="both"/>
        <w:rPr>
          <w:szCs w:val="28"/>
        </w:rPr>
      </w:pPr>
      <w:r>
        <w:rPr>
          <w:szCs w:val="28"/>
        </w:rPr>
        <w:t xml:space="preserve">П3- зона размещения производственных объектов </w:t>
      </w:r>
      <w:r>
        <w:rPr>
          <w:szCs w:val="28"/>
          <w:lang w:val="en-US"/>
        </w:rPr>
        <w:t>III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 санитарной классификации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283"/>
        <w:jc w:val="both"/>
        <w:rPr>
          <w:szCs w:val="28"/>
        </w:rPr>
      </w:pPr>
      <w:r>
        <w:rPr>
          <w:szCs w:val="28"/>
        </w:rPr>
        <w:t xml:space="preserve">П4- зона размещения производственных объектов </w:t>
      </w:r>
      <w:r>
        <w:rPr>
          <w:szCs w:val="28"/>
          <w:lang w:val="en-US"/>
        </w:rPr>
        <w:t>IV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 санитарной классифик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ы инженерной и транспортной инфраструктуры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Т4 – зона улично-дорожной сети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Т3- зона объектов железнодорожного транспор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30428733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17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3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1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0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,24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30428734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8</w:t>
      </w:r>
      <w:r>
        <w:rPr>
          <w:szCs w:val="28"/>
        </w:rPr>
        <w:t>.</w:t>
      </w:r>
      <w:r>
        <w:rPr/>
        <w:t xml:space="preserve">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Cs w:val="28"/>
        </w:rPr>
        <w:t xml:space="preserve">Параметры застройки земельного участка зоны планируемого размещения улично-дорожной сети в пределах, установленных градостроительным регламентом </w:t>
      </w:r>
      <w:r>
        <w:rPr>
          <w:szCs w:val="28"/>
          <w:u w:val="single"/>
        </w:rPr>
        <w:t>(зона 1)</w:t>
      </w:r>
      <w:r>
        <w:rPr>
          <w:szCs w:val="28"/>
        </w:rPr>
        <w:t xml:space="preserve">: 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. Площадь зоны – 7156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  <w:bookmarkStart w:id="4" w:name="__RefHeading___Toc30428735"/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производственных объектов, КПП и ТП в пределах установленных градостроительным регламентом зоны размещения производственных объектов III-V класса санитарной классификации – П3 </w:t>
      </w:r>
      <w:r>
        <w:rPr>
          <w:i/>
          <w:szCs w:val="28"/>
          <w:u w:val="single"/>
        </w:rPr>
        <w:t>(зона 2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лощадь зоны – 1031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аксимальный класс опасности (по санитарной классификации) объектов капитального строительства, размещаемых на территории земельных участков - </w:t>
      </w:r>
      <w:r>
        <w:rPr>
          <w:szCs w:val="28"/>
          <w:lang w:val="en-US"/>
        </w:rPr>
        <w:t>III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производственного объекта и ТП в пределах установленных градостроительным регламентом зоны размещения производственных объектов III-V класса санитарной классификации – П3 </w:t>
      </w:r>
      <w:r>
        <w:rPr>
          <w:i/>
          <w:szCs w:val="28"/>
          <w:u w:val="single"/>
        </w:rPr>
        <w:t>(зона 3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418" w:hanging="709"/>
        <w:jc w:val="both"/>
        <w:rPr/>
      </w:pPr>
      <w:r>
        <w:rPr>
          <w:szCs w:val="28"/>
        </w:rPr>
        <w:t>Площадь зоны – 1174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аксимальный класс опасности (по санитарной классификации) объектов капитального строительства, размещаемых на территории земельных участков - </w:t>
      </w:r>
      <w:r>
        <w:rPr>
          <w:szCs w:val="28"/>
          <w:lang w:val="en-US"/>
        </w:rPr>
        <w:t>III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производственного объекта в пределах установленных градостроительным регламентом зоны размещения производственных объектов III-V класса санитарной классификации – П3 </w:t>
      </w:r>
      <w:r>
        <w:rPr>
          <w:szCs w:val="28"/>
          <w:u w:val="single"/>
        </w:rPr>
        <w:t>(зона 4)</w:t>
      </w:r>
      <w:r>
        <w:rPr>
          <w:szCs w:val="28"/>
        </w:rPr>
        <w:t>: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.</w:t>
        <w:tab/>
        <w:t>Площадь зоны – 1580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3.</w:t>
        <w:tab/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4.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6.</w:t>
        <w:tab/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7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III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8.</w:t>
        <w:tab/>
        <w:t>Минимальная доля озелененной территории –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9.</w:t>
        <w:tab/>
        <w:t>Минимальное количество машино-мест для хранения индивидуального автотранспорта на территории земельных участков –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0.</w:t>
        <w:tab/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1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ТП в пределах установленных градостроительным регламентом зоны размещения производственных объектов III-V класса санитарной классификации – П3 </w:t>
      </w:r>
      <w:r>
        <w:rPr>
          <w:szCs w:val="28"/>
          <w:u w:val="single"/>
        </w:rPr>
        <w:t>(зона 5)</w:t>
      </w:r>
      <w:r>
        <w:rPr>
          <w:szCs w:val="28"/>
        </w:rPr>
        <w:t>: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.</w:t>
        <w:tab/>
        <w:t>Площадь зоны – 158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3.</w:t>
        <w:tab/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4.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6.</w:t>
        <w:tab/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7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III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8.</w:t>
        <w:tab/>
        <w:t>Минимальная доля озелененной территории –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9.</w:t>
        <w:tab/>
        <w:t>Минимальное количество машино-мест для хранения индивидуального автотранспорта на территории земельных участков –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0.</w:t>
        <w:tab/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1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КПП и гаража в пределах установленных градостроительным регламентом зоны размещения производственных объектов III-V класса санитарной классификации – П3 </w:t>
      </w:r>
      <w:r>
        <w:rPr>
          <w:szCs w:val="28"/>
          <w:u w:val="single"/>
        </w:rPr>
        <w:t>(зона 6)</w:t>
      </w:r>
      <w:r>
        <w:rPr>
          <w:szCs w:val="28"/>
        </w:rPr>
        <w:t>: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.</w:t>
        <w:tab/>
        <w:t>Площадь зоны – 8332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3.</w:t>
        <w:tab/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4.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6.</w:t>
        <w:tab/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7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III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8.</w:t>
        <w:tab/>
        <w:t>Минимальная доля озелененной территории –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9.</w:t>
        <w:tab/>
        <w:t>Минимальное количество машино-мест для хранения индивидуального автотранспорта на территории земельных участков –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0.</w:t>
        <w:tab/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1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1.4 Красные линии и линии регулирования застройки</w:t>
      </w:r>
      <w:bookmarkEnd w:id="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ям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Чертеж границ существующих и планируемых элементов планировочной структуры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30428737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30428738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7" w:name="__RefHeading___Toc30428739"/>
      <w:r>
        <w:rPr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, а также объектов микрорайонного значения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30428739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  <w:bookmarkEnd w:id="8"/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30428740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Смольянинова и улице 25 Сентябр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3,0 м, 6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25 Сентября (улица местного значения)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15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7-18 м.</w:t>
      </w:r>
    </w:p>
    <w:p>
      <w:pPr>
        <w:pStyle w:val="Normal"/>
        <w:spacing w:lineRule="auto" w:line="360"/>
        <w:ind w:left="709" w:hanging="0"/>
        <w:rPr>
          <w:i/>
          <w:i/>
          <w:szCs w:val="28"/>
        </w:rPr>
      </w:pPr>
      <w:r>
        <w:rPr>
          <w:i/>
          <w:szCs w:val="28"/>
        </w:rPr>
        <w:t>ул. Смольянинова (улица местного значения):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ширина полосы движения  3,5 м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4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63‰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 м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20-25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Индустриальная (улица местного знач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– 3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32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30428741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0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</w:tr>
      <w:tr>
        <w:trPr>
          <w:trHeight w:val="7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8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8,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30428742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/>
      </w:pPr>
      <w:bookmarkStart w:id="12" w:name="__RefHeading___Toc30428743"/>
      <w:bookmarkEnd w:id="12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30428744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69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водопотребление составляет 138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 2,0 км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30428745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среднесуточное водоотведение бытовых сточных вод следует принимать 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2,0 км.</w:t>
      </w:r>
    </w:p>
    <w:p>
      <w:pPr>
        <w:pStyle w:val="Heading3"/>
        <w:shd w:fill="FFFFFF" w:val="clear"/>
        <w:spacing w:lineRule="auto" w:line="360" w:before="120" w:after="120"/>
        <w:jc w:val="center"/>
        <w:rPr/>
      </w:pPr>
      <w:bookmarkStart w:id="15" w:name="__RefHeading___Toc30428747"/>
      <w:bookmarkStart w:id="16" w:name="sub_3064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6"/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bookmarkStart w:id="17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7"/>
      <w:r>
        <w:rPr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2,0 км.</w:t>
      </w:r>
    </w:p>
    <w:p>
      <w:pPr>
        <w:pStyle w:val="Heading3"/>
        <w:shd w:fill="FFFFFF" w:val="clear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0428748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– 2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30428749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rPr/>
      </w:pPr>
      <w:bookmarkStart w:id="20" w:name="__RefHeading___Toc30428750"/>
      <w:r>
        <w:rPr>
          <w:szCs w:val="28"/>
        </w:rPr>
        <w:t>Протяженность существующих сетей электроснабжения – 5,7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3042875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  <w:bookmarkEnd w:id="21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сновных функционально-типологических групп зданий и сооружений, а также для помещений общественного значения скорость доступа к ресурсам сети Интернет определяется заданием на проектирование сети передачи данны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0,8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2" w:name="__RefHeading___Toc30428751"/>
      <w:bookmarkEnd w:id="22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15:00Z</dcterms:created>
  <dc:creator>1</dc:creator>
  <dc:description/>
  <cp:keywords/>
  <dc:language>en-US</dc:language>
  <cp:lastModifiedBy>Администратор</cp:lastModifiedBy>
  <cp:lastPrinted>2020-11-17T17:25:00Z</cp:lastPrinted>
  <dcterms:modified xsi:type="dcterms:W3CDTF">2021-06-28T07:00:00Z</dcterms:modified>
  <cp:revision>9</cp:revision>
  <dc:subject/>
  <dc:title>Сопроводительное письмо</dc:title>
</cp:coreProperties>
</file>