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иложение № 1</w:t>
      </w:r>
    </w:p>
    <w:p>
      <w:pPr>
        <w:pStyle w:val="Normal"/>
        <w:ind w:left="5103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к постановлению Администрации</w:t>
      </w:r>
    </w:p>
    <w:p>
      <w:pPr>
        <w:pStyle w:val="Normal"/>
        <w:ind w:left="5103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города Смоленска</w:t>
      </w:r>
    </w:p>
    <w:p>
      <w:pPr>
        <w:pStyle w:val="Normal"/>
        <w:ind w:left="5103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4"/>
        </w:rPr>
      </w:pPr>
      <w:r>
        <w:rPr>
          <w:bCs/>
          <w:color w:val="000000"/>
          <w:szCs w:val="28"/>
          <w:lang w:eastAsia="ar-SA"/>
        </w:rPr>
        <w:t>Текстовая часть проекта межевания территории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137723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137723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137724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                                                      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137724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137724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0" w:after="0"/>
            <w:ind w:firstLine="709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137724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 РАСЧЕТНОЕ ОБОСНОВАНИЕ РАЗМЕРОВ УЧАСТКОВ ТЕРРИТОРИИ КВАРТАЛА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cs="Times New Roman"/>
          <w:bCs/>
          <w:sz w:val="22"/>
          <w:szCs w:val="22"/>
          <w:lang w:val="en-US" w:eastAsia="en-US"/>
        </w:rPr>
      </w:pPr>
      <w:r>
        <w:rPr>
          <w:rFonts w:cs="Times New Roman"/>
          <w:bCs/>
          <w:sz w:val="22"/>
          <w:szCs w:val="22"/>
          <w:lang w:val="en-US" w:eastAsia="en-US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0" w:name="__RefHeading___Toc151377238"/>
      <w:bookmarkEnd w:id="0"/>
      <w:r>
        <w:rPr>
          <w:rFonts w:cs="Times New Roman" w:ascii="Times New Roman" w:hAnsi="Times New Roman"/>
        </w:rPr>
        <w:t>ВНЕСЕНИЕ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 ВНЕСЕНИЯ ИЗМЕНЕНИЙ В ПРОЕКТ МЕЖЕВАНИЯ ЗАСТРОЕННЫХ ТЕРРИТОРИЙ В ГОРОДЕ СМОЛЕНСКЕ В ГРАНИЦАХ КРАСНИНСКОГО ШОССЕ – ПО ГРАНИЦЕ ТЕРРИТОРИАЛЬНОЙ ЗОНЫ Т1 – ГСК «КЛОВКА-1»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ект </w:t>
      </w:r>
      <w:r>
        <w:rPr>
          <w:bCs/>
          <w:szCs w:val="28"/>
        </w:rPr>
        <w:t xml:space="preserve">внесения изменений в проект межевания </w:t>
      </w:r>
      <w:r>
        <w:rPr/>
        <w:t xml:space="preserve">территории в городе Смоленске в границах Краснинского шоссе – по границе территориальной зоны Т1 – ГСК «Кловка-1» </w:t>
      </w:r>
      <w:r>
        <w:rPr>
          <w:szCs w:val="28"/>
        </w:rPr>
        <w:t xml:space="preserve">подготовлен </w:t>
      </w:r>
      <w:r>
        <w:rPr>
          <w:b/>
          <w:szCs w:val="28"/>
        </w:rPr>
        <w:t>ООО «АБ «Пространство»</w:t>
      </w:r>
      <w:r>
        <w:rPr>
          <w:szCs w:val="28"/>
        </w:rPr>
        <w:t xml:space="preserve"> на основании   п. 4 Постановления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Николаевского Бориса Павлович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Cs w:val="28"/>
        </w:rPr>
        <w:t xml:space="preserve">Откорректирована площадь и конфигурация земельного участка    </w:t>
      </w:r>
      <w:r>
        <w:rPr>
          <w:b/>
          <w:szCs w:val="28"/>
        </w:rPr>
        <w:t>№ 20</w:t>
      </w:r>
      <w:r>
        <w:rPr>
          <w:szCs w:val="28"/>
        </w:rPr>
        <w:t xml:space="preserve"> (номер по экспликации зу в ПМ). Площадь до внесения изменений в проект – 144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в проект – 1946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земельного участка «Магазины» (код 4.4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</w:rPr>
      </w:pPr>
      <w:r>
        <w:rPr>
          <w:szCs w:val="28"/>
        </w:rPr>
        <w:t>Аннулированы земельные участки № 19 и № 21.</w:t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1" w:name="__RefHeading___Toc151377239"/>
      <w:bookmarkEnd w:id="1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орода Смоленска по постановлению Администрации города Смоленска от 13.02.2020 № 210-адм по подготовке проекта планировки и проекта межевания в границах Краснинского шоссе – по границе территориальной зоны Т1 – ГСК «Кловка-1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 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2" w:name="__RefHeading___Toc151377240"/>
      <w:bookmarkEnd w:id="2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3" w:name="__RefHeading___Toc151377241"/>
      <w:bookmarkEnd w:id="3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268"/>
        <w:gridCol w:w="1276"/>
        <w:gridCol w:w="1843"/>
        <w:gridCol w:w="3685"/>
        <w:gridCol w:w="1559"/>
      </w:tblGrid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461:2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20461:2, 67:27:0020461:7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461:155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  <w:br/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и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461:4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ый проезд к складу, гаражу и трансформаторной под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461:41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554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й АЗС и объекты 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463:123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Коммунальные и складски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объединения земельных участков с кадастровыми номерам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20463:5 и 67:27:0020463: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кты дорожного сервиса </w:t>
            </w:r>
            <w:r>
              <w:rPr>
                <w:color w:val="000000"/>
                <w:sz w:val="24"/>
                <w:szCs w:val="24"/>
              </w:rPr>
              <w:t>(4.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ерв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20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477:15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комплекс и станция технического обслуживания на 5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477:13 и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20461; 67:27:0020462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463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477; </w:t>
              <w:br/>
              <w:t>67:27:0020462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3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7:27:0020462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7:27:0020462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4" w:name="__RefHeading___Toc151377242"/>
      <w:bookmarkEnd w:id="4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5518"/>
        <w:gridCol w:w="4414"/>
        <w:gridCol w:w="2058"/>
      </w:tblGrid>
      <w:tr>
        <w:trPr>
          <w:trHeight w:val="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before="0" w:after="0"/>
        <w:ind w:left="709" w:hanging="0"/>
        <w:rPr/>
      </w:pPr>
      <w:bookmarkStart w:id="5" w:name="__RefHeading___Toc151377243"/>
      <w:bookmarkEnd w:id="5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28"/>
        <w:gridCol w:w="633"/>
        <w:gridCol w:w="1111"/>
        <w:gridCol w:w="1279"/>
        <w:gridCol w:w="753"/>
        <w:gridCol w:w="710"/>
        <w:gridCol w:w="756"/>
        <w:gridCol w:w="756"/>
        <w:gridCol w:w="728"/>
        <w:gridCol w:w="724"/>
        <w:gridCol w:w="674"/>
        <w:gridCol w:w="846"/>
        <w:gridCol w:w="734"/>
        <w:gridCol w:w="692"/>
        <w:gridCol w:w="693"/>
        <w:gridCol w:w="828"/>
        <w:gridCol w:w="1043"/>
      </w:tblGrid>
      <w:tr>
        <w:trPr>
          <w:trHeight w:val="300" w:hRule="atLeast"/>
        </w:trPr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Характеристики местоположения участков территории </w:t>
              <w:br/>
              <w:t>и расположенных на них объектов</w:t>
            </w:r>
          </w:p>
        </w:tc>
        <w:tc>
          <w:tcPr>
            <w:tcW w:w="4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Характеристики фактического использования участков территории </w:t>
              <w:br/>
              <w:t>и расположенных на них объектов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частки зданий, сооружений, объектов  (элементов) комплексного благоустройств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участков на плане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строений на план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Адреса строени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Фактическое использование зданий и сооружений, объектов (элементов) комплексного  благоустройств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Год постройки здания, сооруж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Этажность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10"/>
                <w:szCs w:val="10"/>
              </w:rPr>
              <w:t>Общая</w:t>
              <w:br/>
              <w:t>площадь жилых помещений зданий, сооружений (кв.м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10"/>
                <w:szCs w:val="10"/>
              </w:rPr>
              <w:t>Общая</w:t>
              <w:br/>
              <w:t>площадь нежилых помещений зданий, сооружений (кв.м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лощадь по наружному обмеру (кв.м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дельный показатель земельной доли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Расчетное население (чел.)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Расчетные показатели участков территори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10"/>
              </w:rPr>
            </w:pPr>
            <w:r>
              <w:rPr>
                <w:b/>
                <w:bCs/>
                <w:color w:val="000000"/>
                <w:sz w:val="20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Нормативно необходимая площадь участка (кв.м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Обременения на участках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6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10"/>
              </w:rPr>
            </w:pPr>
            <w:r>
              <w:rPr>
                <w:b/>
                <w:bCs/>
                <w:color w:val="000000"/>
                <w:sz w:val="20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миним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Sзу по пред. нормат (инвентар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Sзу по сведениям КП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роект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Сервитуты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астки под жилые зд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участки жилых зд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частки под учреждения по административному обслуживанию населения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. Смоленск, Краснинское шоссе, </w:t>
              <w:br/>
              <w:t>д. 10А, стр. 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гази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0,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778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7:27:0020461:7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, д. 10А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48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л. Крупской, около д.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гази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9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77:13</w:t>
            </w:r>
          </w:p>
        </w:tc>
      </w:tr>
      <w:tr>
        <w:trPr>
          <w:trHeight w:val="3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участки административных зданий, учреждений по обслуживанию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18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37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6D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частки под склады и сара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 Смоленск, Краснинское шоссе, д. 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кла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sz w:val="10"/>
                <w:szCs w:val="10"/>
              </w:rPr>
              <w:t>1</w:t>
              <w:br/>
              <w:t>2</w:t>
              <w:br/>
              <w:t>1</w:t>
              <w:br/>
              <w:t>1</w:t>
              <w:br/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sz w:val="10"/>
                <w:szCs w:val="10"/>
              </w:rPr>
              <w:t>1647,25</w:t>
              <w:br/>
              <w:t>778,88</w:t>
              <w:br/>
              <w:t>513,08</w:t>
              <w:br/>
              <w:t>618,63</w:t>
              <w:br/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sz w:val="10"/>
                <w:szCs w:val="10"/>
              </w:rPr>
              <w:t>─</w:t>
            </w:r>
            <w:r>
              <w:rPr>
                <w:sz w:val="10"/>
                <w:szCs w:val="10"/>
              </w:rPr>
              <w:br/>
              <w:t>─</w:t>
              <w:br/>
              <w:t>─</w:t>
              <w:br/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1:2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, д. 10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д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1:155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 Смоленск, Краснинское шоссе, д. 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раж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кла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1:4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клады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6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3:5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3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3:9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участки складов и сара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35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37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46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частки под автостоянки и объекты автосервис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ГСК Берез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С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9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9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00000:554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ГСК Березка, стр. 2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раж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2:9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раж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2:121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 стационарный АЗС и объектов дорожного сервис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6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3:123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втостоян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3:8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втостоян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70:2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е, д. 8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втосерви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77:15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участки автостоянок и объектов автосерви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62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76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D1D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</w:t>
            </w:r>
            <w:r>
              <w:rPr>
                <w:b/>
                <w:bCs/>
                <w:sz w:val="10"/>
                <w:szCs w:val="10"/>
              </w:rPr>
              <w:t>астки под инфраструк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рансформаторная  подстанц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1:154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мунальное  обслужи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3:3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. Смоленск, Краснинское шо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мунальное  обслужи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3:125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участки объектов инженерной инфраструк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88A6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частки под 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лично-дорожная  се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7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44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:27:0020461:41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ритории общего поль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4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ритории общего поль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6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ритории общего поль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57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лично-дорожная  се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9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лагоустройств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лагоустройств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лично-дорожная  се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лично-дорожная  се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ритории общего поль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2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участки под благоустрой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62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 ПО КВАРТАЛ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2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85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25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20" w:top="1701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Курзенкова Алина Викторовна</cp:lastModifiedBy>
  <cp:lastPrinted>2023-11-20T12:58:00Z</cp:lastPrinted>
  <dcterms:modified xsi:type="dcterms:W3CDTF">2023-11-20T11:11:00Z</dcterms:modified>
  <cp:revision>113</cp:revision>
  <dc:subject/>
  <dc:title>Сопроводительное письмо</dc:title>
</cp:coreProperties>
</file>