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ind w:right="-1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№27п/2020 от 27 апреля 2020 г. на разработку проекта планировки и проекта межевания территории в городе Смоленске в границах Краснинского шоссе – по границе территориальной зоны Т1 – ГСК «Кловка-1»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рский Александр Викторович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Смоленск, территория в границах Краснинского шоссе – по границе территориальной зоны Т1 – ГСК «Кловка-1»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КСТОВ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ПТ</w:t>
      </w:r>
      <w:r>
        <w:rPr>
          <w:b/>
          <w:color w:val="000000"/>
          <w:sz w:val="28"/>
        </w:rPr>
        <w:t>-УЧ-П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1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ind w:right="-1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№27п/2020 от 27 апреля 2020 г. на разработку проекта планировки и проекта межевания территории в городе Смоленске в границах Краснинского шоссе – по границе территориальной зоны Т1 – ГСК «Кловка-1»</w:t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ПТ-УЧ-ПЗ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1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3045"/>
        <w:gridCol w:w="1948"/>
      </w:tblGrid>
      <w:tr>
        <w:trPr>
          <w:trHeight w:val="128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улин А. С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йзман Н. И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426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Cs/>
              <w:lang w:val="en-US" w:eastAsia="en-US"/>
            </w:rPr>
            <w:fldChar w:fldCharType="separate"/>
          </w:r>
          <w:hyperlink w:anchor="__RefHeading___Toc30428731">
            <w:r>
              <w:rPr>
                <w:rStyle w:val="IndexLink"/>
                <w:bCs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aps/>
                <w:lang w:val="en-US" w:eastAsia="en-US"/>
              </w:rPr>
      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3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Характеристика территории проектирова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3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 Характеристика планируемого развития территори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3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3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 Красные линии и линии регулирования застройк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3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5 Территории объектов культурного наследия</w:t>
              <w:tab/>
            </w:r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0428737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3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3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4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 Водоснаб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 Водоотвед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0428746">
            <w:r>
              <w:rPr>
                <w:rStyle w:val="IndexLink"/>
                <w:i/>
              </w:rPr>
              <w:t>Дождевые стоки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rFonts w:cs="Calibri" w:ascii="Calibri" w:hAnsi="Calibri"/>
                <w:i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ind w:left="0" w:hanging="0"/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 Теплоснабж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 Газоснабж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5 Электроснабж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5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0428751">
            <w:r>
              <w:rPr>
                <w:rStyle w:val="IndexLink"/>
                <w:bCs w:val="false"/>
                <w:caps w:val="false"/>
                <w:smallCaps w:val="false"/>
              </w:rPr>
              <w:t>3. ПОЛОЖЕНИЕ ОБ ОЧЕРЕДНОСТИ ПЛАНИРУЕМОГО РАЗВИТИЯ ТЕРРИТОРИИ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ind w:firstLine="567"/>
        <w:jc w:val="both"/>
        <w:rPr>
          <w:rFonts w:ascii="Calibri" w:hAnsi="Calibri" w:cs="Calibri"/>
          <w:bCs/>
          <w:i/>
          <w:i/>
          <w:iCs/>
          <w:caps/>
          <w:sz w:val="22"/>
          <w:szCs w:val="22"/>
        </w:rPr>
      </w:pPr>
      <w:r>
        <w:rPr>
          <w:rFonts w:cs="Calibri" w:ascii="Calibri" w:hAnsi="Calibri"/>
          <w:bCs/>
          <w:i/>
          <w:iCs/>
          <w:caps/>
          <w:sz w:val="22"/>
          <w:szCs w:val="22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0" w:name="__RefHeading___Toc30428731"/>
      <w:bookmarkEnd w:id="0"/>
      <w:r>
        <w:rPr>
          <w:rFonts w:cs="Times New Roman" w:ascii="Times New Roman" w:hAnsi="Times New Roman"/>
        </w:rPr>
        <w:t>1.</w:t>
        <w:tab/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" w:name="__RefHeading___Toc30428732"/>
      <w:r>
        <w:rPr>
          <w:rFonts w:cs="Times New Roman" w:ascii="Times New Roman" w:hAnsi="Times New Roman"/>
          <w:i w:val="false"/>
        </w:rPr>
        <w:t>1.1 Характеристика территории</w:t>
      </w:r>
      <w:bookmarkEnd w:id="1"/>
      <w:r>
        <w:rPr>
          <w:rFonts w:cs="Times New Roman" w:ascii="Times New Roman" w:hAnsi="Times New Roman"/>
          <w:i w:val="false"/>
        </w:rPr>
        <w:t>, в отношении которой разрабатывается проект планиров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границах проектирования – 7,</w:t>
      </w:r>
      <w:r>
        <w:rPr>
          <w:szCs w:val="28"/>
          <w:lang w:val="en-US"/>
        </w:rPr>
        <w:t>37</w:t>
      </w:r>
      <w:r>
        <w:rPr>
          <w:szCs w:val="28"/>
        </w:rPr>
        <w:t xml:space="preserve"> 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красных линиях – 2,84 г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гласно Карте функциональных зон Генерального плана г. 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Общественно-деловые зоны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Cs w:val="28"/>
        </w:rPr>
      </w:pPr>
      <w:r>
        <w:rPr>
          <w:szCs w:val="28"/>
        </w:rPr>
        <w:t>общественно-деловая зона.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Зоны рекреационного назначен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она реакционного назначения.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Производственные зоны, зоны инженерной и транспортной инфраструктур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она транспортной инфраструктуры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гласно Карте градостроительного зонирования Правил землепользования и застройки г. 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Общественно-деловые зоны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10"/>
        <w:jc w:val="both"/>
        <w:rPr>
          <w:szCs w:val="28"/>
        </w:rPr>
      </w:pPr>
      <w:r>
        <w:rPr>
          <w:szCs w:val="28"/>
        </w:rPr>
        <w:t>ОД – зона размещения объектов общественно-делового назначения.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Зоны инженерной и транспортной инфраструктур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Cs w:val="28"/>
          <w:u w:val="single"/>
        </w:rPr>
      </w:pPr>
      <w:r>
        <w:rPr>
          <w:szCs w:val="28"/>
        </w:rPr>
        <w:t>Т1 - зона размещения автотранспортных предприяти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4 - территории общего пользования - площади, улицы, проезды; зоны планируемого размещения объектов электро-, тепло-, газоснабжения, канализации, связи (линейных объектов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before="120" w:after="120"/>
        <w:jc w:val="center"/>
        <w:rPr/>
      </w:pPr>
      <w:bookmarkStart w:id="2" w:name="__RefHeading___Toc30428733"/>
      <w:bookmarkEnd w:id="2"/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864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  <w:highlight w:val="cyan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7,</w:t>
            </w:r>
            <w:r>
              <w:rPr>
                <w:b/>
                <w:sz w:val="22"/>
                <w:szCs w:val="22"/>
                <w:lang w:val="en-US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7,</w:t>
            </w:r>
            <w:r>
              <w:rPr>
                <w:b/>
                <w:sz w:val="22"/>
                <w:szCs w:val="22"/>
                <w:lang w:val="en-US"/>
              </w:rPr>
              <w:t>3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/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5.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  <w:lang w:val="en-US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26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  <w:lang w:val="en-US"/>
              </w:rPr>
              <w:t>9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26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5.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  <w:lang w:val="en-US"/>
              </w:rPr>
              <w:t>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</w:tr>
    </w:tbl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Проектом планировки предусматривается размещение торгового комплекса и станции технического обслуживания на 5 постов, а также платной автостоянки.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Планируется реконструкция улично-дорожной сети с целью сведения ее параметров до нормативных.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Проектом планировки предусмотрено сооружение на территории квартала парковок для улучшения транспортной инфраструктуры квартала.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/>
      </w:pPr>
      <w:bookmarkStart w:id="3" w:name="__RefHeading___Toc30428734"/>
      <w:bookmarkEnd w:id="3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застройки территории квартала - К</w:t>
      </w:r>
      <w:r>
        <w:rPr>
          <w:szCs w:val="28"/>
          <w:vertAlign w:val="subscript"/>
        </w:rPr>
        <w:t>з</w:t>
      </w:r>
      <w:r>
        <w:rPr>
          <w:szCs w:val="28"/>
        </w:rPr>
        <w:t>=</w:t>
      </w:r>
      <w:r>
        <w:rPr/>
        <w:t>0,15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плотности территории квартала - К</w:t>
      </w:r>
      <w:r>
        <w:rPr>
          <w:szCs w:val="28"/>
          <w:vertAlign w:val="subscript"/>
        </w:rPr>
        <w:t>пл. з</w:t>
      </w:r>
      <w:r>
        <w:rPr>
          <w:szCs w:val="28"/>
        </w:rPr>
        <w:t>=</w:t>
      </w:r>
      <w:r>
        <w:rPr/>
        <w:t>0,19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рассматриваемом квартале планируется размещение торгового комплекса и станции технического обслуживания на 5 постов (зона №1), участка под благоустройство территории торгового комплекса и станции технического обслуживания на 5 постов (зона №2), а также платная автостоянка (зона №3) (номера по экспликации зон планируемого размещения объектов чертежа ППТ-УЧ-3 «Чертеж границ зон планируемого размещения объектов. М 1:2000» Том 2 Проект планировки территории. Основная (утверждаемая) часть. Графическая часть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араметры застройки земельного участка для размещения торгового комплекса и станции технического обслуживания на 5 постов в пределах установленных градостроительным регламентом зоны размещения автотранспортных предприятий – Т1 </w:t>
      </w:r>
      <w:r>
        <w:rPr>
          <w:i/>
          <w:szCs w:val="28"/>
          <w:u w:val="single"/>
        </w:rPr>
        <w:t>(зона 1)</w:t>
      </w:r>
      <w:r>
        <w:rPr>
          <w:szCs w:val="28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Площадь зоны – 1 539 м2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Предельные размеры земельных участков: минимальная и максимальная площадь участков – не подлежит ограничению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>Предельное количество этажей или предельная высота зданий, строений, сооружений: не устанавливается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8"/>
        </w:rPr>
      </w:pPr>
      <w:r>
        <w:rPr>
          <w:szCs w:val="28"/>
        </w:rPr>
        <w:t>при новом строительстве: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не менее 6 м со стороны улиц и проездов;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не менее 6 м от границ участка;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8"/>
        </w:rPr>
      </w:pPr>
      <w:r>
        <w:rPr>
          <w:szCs w:val="28"/>
        </w:rPr>
        <w:t>в районе существующей застройки – в соответствии со сложившейся ситуацией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80%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раметры застройки земельного участка для благоустройство территории торгового комплекса и станции технического обслуживания на 5 постов в пределах установленных градостроительным регламентом зоны размещения автотранспортных предприятий – Т1 (зона 2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лощадь зоны – </w:t>
      </w:r>
      <w:r>
        <w:rPr>
          <w:szCs w:val="28"/>
          <w:lang w:val="en-US"/>
        </w:rPr>
        <w:t>110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араметры застройки земельного участка для строительства платной автопарковки – Т1 </w:t>
      </w:r>
      <w:r>
        <w:rPr>
          <w:i/>
          <w:szCs w:val="28"/>
          <w:u w:val="single"/>
        </w:rPr>
        <w:t>(зона 3)</w:t>
      </w:r>
      <w:r>
        <w:rPr>
          <w:szCs w:val="28"/>
        </w:rPr>
        <w:t>:</w:t>
      </w:r>
      <w:bookmarkStart w:id="4" w:name="__RefHeading___Toc30428735"/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szCs w:val="28"/>
        </w:rPr>
        <w:t>Площадь зоны – 2502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Предельные размеры земельных участков: минимальная и максимальная площадь участков – не подлежит ограничению.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8"/>
        </w:rPr>
      </w:pPr>
      <w:r>
        <w:rPr>
          <w:szCs w:val="28"/>
        </w:rPr>
        <w:t>Предельное количество этажей или предельная высота зданий, строений, сооружений: не устанавливается.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8"/>
        </w:rPr>
      </w:pPr>
      <w:r>
        <w:rPr>
          <w:szCs w:val="28"/>
        </w:rPr>
        <w:t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8"/>
        </w:rPr>
      </w:pPr>
      <w:r>
        <w:rPr>
          <w:szCs w:val="28"/>
        </w:rPr>
        <w:t>при новом строительстве: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не менее 6 м со стороны улиц и проездов;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не менее 6 м от границ участка;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8"/>
        </w:rPr>
      </w:pPr>
      <w:r>
        <w:rPr>
          <w:szCs w:val="28"/>
        </w:rPr>
        <w:t>в районе существующей застройки – в соответствии со сложившейся ситуацией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80%</w:t>
      </w:r>
    </w:p>
    <w:p>
      <w:pPr>
        <w:pStyle w:val="Heading2"/>
        <w:spacing w:before="120" w:after="120"/>
        <w:jc w:val="center"/>
        <w:rPr/>
      </w:pPr>
      <w:r>
        <w:rPr>
          <w:rFonts w:cs="Times New Roman" w:ascii="Times New Roman" w:hAnsi="Times New Roman"/>
          <w:i w:val="false"/>
        </w:rPr>
        <w:t>1.4 Красные линии и линии регулирования застройки</w:t>
      </w:r>
      <w:bookmarkEnd w:id="4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й каждой из существующих улиц в соответствии с СП 42.13330 «СНиП 2.07.01-89* Градостроительство. Планировка и застройка городских и сельских поселений» (см. том 2 ППТ-УЧ-Гр, лист 1 «План красных линий (основной чертёж)»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бивочный чертеж красных линий выполнен на топографической основе в М 1:1000, в системе координат МСК-67. Координаты поворотных точек красных линий приведены на чертеже в форме ведомости (см. том 2 ППТ-УЧ-Гр лист 2 «Разбивочный чертеж красных линий. М 1:2000», а также Приложение 1 «Ведомость координат красных линий»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5" w:name="__RefHeading___Toc30428737"/>
      <w:bookmarkEnd w:id="5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jc w:val="center"/>
        <w:rPr/>
      </w:pPr>
      <w:bookmarkStart w:id="6" w:name="__RefHeading___Toc30428738"/>
      <w:bookmarkEnd w:id="6"/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firstLine="709"/>
        <w:jc w:val="both"/>
        <w:rPr>
          <w:color w:val="FF0000"/>
          <w:szCs w:val="28"/>
        </w:rPr>
      </w:pPr>
      <w:r>
        <w:rPr>
          <w:szCs w:val="28"/>
        </w:rPr>
        <w:t>В границах территории, в отношении которой разрабатывается проект планировки, не предусмотрено размещение жилой застройки, а также объектов микрорайонного значения.</w:t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7" w:name="__RefHeading___Toc30428739"/>
      <w:bookmarkEnd w:id="7"/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8" w:name="__RefHeading___Toc30428740"/>
      <w:bookmarkEnd w:id="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ъезд на территорию квартала осуществляется по ул. Краснинское шосс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зле объектов общественно-делового назначения предусматриваются открытые гостевые стоянки легкового автотранспорт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ус закругления края проезжей части разные - 6,0 м, 8,0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Краснинское шоссе (магистральная улица общегородского значения)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- 3,25 м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4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 20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/>
      </w:pPr>
      <w:r>
        <w:rPr>
          <w:szCs w:val="28"/>
        </w:rPr>
        <w:t>ширина пешеходной части тротуара – 3 м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50 м.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Cs w:val="28"/>
        </w:rPr>
      </w:pPr>
      <w:r>
        <w:rPr>
          <w:i/>
          <w:szCs w:val="28"/>
        </w:rPr>
        <w:t>Основные проезды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расчетная скорость движения – 40 км/ч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ширина полосы движения 3,0 м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число полос движения - 2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наименьший радиус кривых в плане – 50 м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851"/>
        <w:jc w:val="both"/>
        <w:rPr/>
      </w:pPr>
      <w:r>
        <w:rPr>
          <w:szCs w:val="28"/>
        </w:rPr>
        <w:t>наибольший продольный уклон – 38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ширина пешеходной части тротуара –1 м;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Cs w:val="28"/>
        </w:rPr>
      </w:pPr>
      <w:r>
        <w:rPr>
          <w:i/>
          <w:szCs w:val="28"/>
        </w:rPr>
        <w:t>Второстепенные проезды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расчетная скорость движения – 30 км/ч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ширина полосы движения 3,5 м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число полос движения - 1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наименьший радиус кривых в плане – 25 м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851"/>
        <w:jc w:val="both"/>
        <w:rPr/>
      </w:pPr>
      <w:r>
        <w:rPr>
          <w:szCs w:val="28"/>
        </w:rPr>
        <w:t>наибольший продольный уклон – 53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ширина пешеходной части тротуара – 0,75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Ширина проезжей части проездов – 3,5 - 6 м. Тупиковые проезды обеспечиваются разворотными площадками размером 12 x 12 м. Использование разворотных площадок для стоянки автомобилей не допускается (см. Лист ППТ-МО-3 «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. М 1:2000» Том 4. Проект планировки территории. Материалы по обоснованию. Графическая часть)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9" w:name="__RefHeading___Toc30428741"/>
      <w:bookmarkEnd w:id="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276" w:before="0" w:after="22"/>
        <w:ind w:firstLine="709"/>
        <w:jc w:val="center"/>
        <w:rPr>
          <w:i/>
          <w:i/>
        </w:rPr>
      </w:pPr>
      <w:r>
        <w:rPr>
          <w:i/>
        </w:rPr>
        <w:t>Протяженность улично-дорожной сети в границах проектирования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2,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общегородск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Franklin Gothic Demi;Franklin Gothic Medium" w:hAnsi="Franklin Gothic Demi;Franklin Gothic Medium" w:eastAsia="SimSun;宋体" w:cs="Franklin Gothic Demi;Franklin Gothic Medium"/>
                <w:bCs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4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rStyle w:val="FontStyle25"/>
              </w:rPr>
              <w:t>1,3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rStyle w:val="FontStyle25"/>
              </w:rPr>
              <w:t>1,36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2"/>
        <w:spacing w:lineRule="auto" w:line="360" w:before="120" w:after="120"/>
        <w:jc w:val="center"/>
        <w:rPr/>
      </w:pPr>
      <w:bookmarkStart w:id="10" w:name="__RefHeading___Toc30428743"/>
      <w:bookmarkEnd w:id="10"/>
      <w:r>
        <w:rPr>
          <w:rFonts w:cs="Times New Roman" w:ascii="Times New Roman" w:hAnsi="Times New Roman"/>
          <w:i w:val="false"/>
        </w:rPr>
        <w:t>2.3 Характеристика развития систем инженерно-технического обеспече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1" w:name="__RefHeading___Toc30428744"/>
      <w:bookmarkEnd w:id="1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1 Вод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1.5.1.2.5 региональных нормативов градостроительного проектирования «Планировка и застройка городов и иных населенных пунктов Смоленской области» для предварительных расчетов объема водопотребления на хозяйственно-бытовые нужды и проектирования систем водоснабжения принимаем показатель водопотребления – 56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в сут./г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ируемое хозяйственно-питьевое водопотребление в застройке квартала составляет 431,2 м</w:t>
      </w:r>
      <w:r>
        <w:rPr>
          <w:szCs w:val="28"/>
          <w:vertAlign w:val="superscript"/>
        </w:rPr>
        <w:t>3</w:t>
      </w:r>
      <w:r>
        <w:rPr>
          <w:szCs w:val="28"/>
        </w:rPr>
        <w:t>/су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водоснабжения – 1,6 км.</w:t>
      </w:r>
    </w:p>
    <w:p>
      <w:pPr>
        <w:pStyle w:val="Heading3"/>
        <w:spacing w:lineRule="auto" w:line="360" w:before="120" w:after="120"/>
        <w:jc w:val="center"/>
        <w:rPr/>
      </w:pPr>
      <w:bookmarkStart w:id="12" w:name="__RefHeading___Toc30428745"/>
      <w:bookmarkEnd w:id="12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ьной канализаци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канализации – 1,1 км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bookmarkStart w:id="13" w:name="__RefHeading___Toc30428746"/>
      <w:bookmarkEnd w:id="13"/>
      <w:r>
        <w:rPr>
          <w:i/>
          <w:sz w:val="28"/>
          <w:szCs w:val="28"/>
        </w:rPr>
        <w:t>Дождевые сто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lineRule="auto" w:line="360" w:before="120" w:after="120"/>
        <w:jc w:val="center"/>
        <w:rPr/>
      </w:pPr>
      <w:bookmarkStart w:id="14" w:name="__RefHeading___Toc30428747"/>
      <w:bookmarkStart w:id="15" w:name="sub_3064"/>
      <w:bookmarkEnd w:id="14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5"/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16" w:name="sub_3065"/>
      <w:r>
        <w:rPr>
          <w:szCs w:val="28"/>
        </w:rPr>
        <w:t>Проектируемая территория обеспечивается централизованной системой теплоснабжения</w:t>
      </w:r>
      <w:bookmarkEnd w:id="16"/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тепловой энергии равен 159 кДж/(м2·°С·сут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теплотрассы – 1,7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7" w:name="__RefHeading___Toc30428748"/>
      <w:bookmarkEnd w:id="17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газоснабжения - 2,1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8" w:name="__RefHeading___Toc30428749"/>
      <w:bookmarkEnd w:id="1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электроснабжения – 4,4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9" w:name="__RefHeading___Toc30428750"/>
      <w:bookmarkEnd w:id="1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связи – 1,2 км.</w:t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20" w:name="__RefHeading___Toc30428751"/>
      <w:bookmarkEnd w:id="20"/>
      <w:r>
        <w:rPr>
          <w:rFonts w:cs="Times New Roman" w:ascii="Times New Roman" w:hAnsi="Times New Roman"/>
        </w:rPr>
        <w:t>3. ПОЛОЖЕНИЕ ОБ ОЧЕРЕДНОСТИ ПЛАНИРУЕМОГО РАЗВИТИЯ ТЕРРИТОРИИ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altName w:val="Franklin Gothic Medium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  <w:szCs w:val="20"/>
        <w:w w:val="99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Calibri" w:hAnsi="Calibri" w:eastAsia="Calibri" w:cs="Calibri"/>
      <w:w w:val="99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lang w:val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;Franklin Gothic Medium" w:hAnsi="Franklin Gothic Demi;Franklin Gothic Medium" w:cs="Franklin Gothic Demi;Franklin Gothic Medium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4:30:00Z</dcterms:created>
  <dc:creator>1</dc:creator>
  <dc:description/>
  <cp:keywords/>
  <dc:language>en-US</dc:language>
  <cp:lastModifiedBy>Пользователь Windows</cp:lastModifiedBy>
  <cp:lastPrinted>2020-09-18T14:59:00Z</cp:lastPrinted>
  <dcterms:modified xsi:type="dcterms:W3CDTF">2020-11-19T07:13:00Z</dcterms:modified>
  <cp:revision>16</cp:revision>
  <dc:subject/>
  <dc:title>Сопроводительное письмо</dc:title>
</cp:coreProperties>
</file>