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ЕКТ ВНЕСЕНИЯ ИЗМЕНЕНИЙ В ПРОЕКТ МЕЖЕВАНИЯ ТЕРРИТОРИИ В ГОРОДЕ СМОЛЕНСКЕ В ГРАНИЦАХ УЛИЦЫ ЛАВОЧКИНА – УЛИЦЫ МАРШАЛА ЕРЕМЕНКО – ГРАНИЦЕ ТЕРРИТОРИАЛЬНОЙ ЗОНЫ Ж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внесения изменений в проект межевания территории в городе Смоленске в границах улицы Лавочкина – улицы Маршала Еременко – границе территориальной зоны Ж1 подготовлен ООО «АБ «ПРОСТРАНСТВО» на основании постановления Администрации города Смоленска от 25.03.2024 № 651-адм по инициативе Маковей Елены Владимировны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Изменена площадь и конфигурация земельного участка № 21 (номер по экспликации земельных участков в ПМ). Площадь до внесения изменений в проект – 1800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, площадь после внесения изменений в проект в соответствии со сведениями из ЕГРН – 452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 Вид разрешенного использования земельного участка: «Блокированная жилая застройка» (2.3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Изменена площадь и конфигурация земельного участка № 22 (номер по экспликации земельных участков в ПМ). Площадь до внесения изменений в проект – 1452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, площадь после внесения изменений в проект в соответствии со сведениями из ЕГРН – 400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 Вид разрешенного использования земельного участка: «Блокированная жилая застройка» (2.3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тображен земельный участок № 71 (номер по экспликации земельных участков в ПМ). Площадь по ЕГРН 400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 Вид разрешенного использования земельного участка: «Блокированная жилая застройка» (2.3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тображен земельный участок № 72 (номер по экспликации земельных участков в ПМ). Площадь по ЕГРН 400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 Вид разрешенного использования земельного участка: «Блокированная жилая застройка» (2.3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Отображен земельный участок № 73 (номер по экспликации земельных участков в ПМ). Площадь по ЕГРН 400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 Вид разрешенного использования земельного участка: «Блокированная жилая застройка» (2.3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Отображен земельный участок № 74 (номер по экспликации земельных участков в ПМ). Площадь по ЕГРН 400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 Вид разрешенного использования земельного участка: «Блокированная жилая застройка» (2.3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7. Образован земельный участок № 75 (</w:t>
      </w:r>
      <w:r>
        <w:rPr>
          <w:bCs/>
          <w:sz w:val="28"/>
          <w:szCs w:val="28"/>
        </w:rPr>
        <w:t>номер по экспликации земельных участков в ПМ</w:t>
      </w:r>
      <w:r>
        <w:rPr>
          <w:sz w:val="28"/>
          <w:szCs w:val="28"/>
        </w:rPr>
        <w:t>) площадью 4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Вид разрешенного использования земельного участка: </w:t>
      </w:r>
      <w:r>
        <w:rPr>
          <w:bCs/>
          <w:sz w:val="28"/>
          <w:szCs w:val="28"/>
        </w:rPr>
        <w:t>«Блокированная жилая застройка» (2.3). Способ образования: перераспределение земельных участков с кадастровыми номерами 67:27:0013303:199 и 67:27:0013303:200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 Образован земельный участок № 76 (</w:t>
      </w:r>
      <w:r>
        <w:rPr>
          <w:bCs/>
          <w:sz w:val="28"/>
          <w:szCs w:val="28"/>
        </w:rPr>
        <w:t>номер по экспликации земельных участков в ПМ</w:t>
      </w:r>
      <w:r>
        <w:rPr>
          <w:sz w:val="28"/>
          <w:szCs w:val="28"/>
        </w:rPr>
        <w:t>) площадью 4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Вид разрешенного использования земельного участка: </w:t>
      </w:r>
      <w:r>
        <w:rPr>
          <w:bCs/>
          <w:sz w:val="28"/>
          <w:szCs w:val="28"/>
        </w:rPr>
        <w:t>«Блокированная жилая застройка» (2.3). Способ образования: перераспределение земельных участков с кадастровыми номерами 67:27:0013303:200 и 67:27:0013303:199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в проект межевания территории в городе Смоленске в границах улицы Лавочкина – улицы Маршала Еременко – границе территориальной зоны Ж1 подготовлен ООО «АБ «ПРОСТРАНСТВО» на основании постановления Администрации города Смоленска от 25.03.2024 № 651-адм по инициативе Енокян Гоарик Мкртичевны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В проект межевания внесены следующие изменения: </w:t>
      </w:r>
      <w:r>
        <w:rPr>
          <w:bCs/>
          <w:sz w:val="28"/>
          <w:szCs w:val="28"/>
        </w:rPr>
        <w:t>установлен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убличный сервитут с1 площадью 202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для прохода или проезда через земельный участок № 10 (номер по экспликации земельных участков в ПМ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в проект межевания территории в городе Смоленске в границах улицы Лавочкина – улицы Маршала Еременко – границе территориальной зоны Ж1 подготовлен ООО «АБ «ПРОСТРАНСТВО» на основании постановления Администрации города Смоленска от 25.03.2024 № 651-адм по инициативе Майорова Александра Анатольевич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Изменена площадь и конфигурация земельного участка № 15 (номер по экспликации земельных участков в ПМ). Площадь до внесения изменений в проект – 1800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, площадь после внесения изменений в    проект – 3558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 Изменен вид разрешенного использования земельного участка с «Для индивидуального жилищного строительства» (2.1) на «Бытовое обслуживание» (3.3); «Магазины» (4.4); «Общественное   питание» (4.6); «Обеспечение занятий спортом в помещениях» (5.1.2). Способ образования: объединение/перераспределение земельных участков с кадастровыми номерами 67:27:0013303:195 и 67:27:0013303:192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Земельный участок № 14 (номер по экспликации земельных участков в ПМ) аннулирован.</w:t>
      </w:r>
      <w:r>
        <w:br w:type="page"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РАНЕЕ ВНЕСЕННЫЕ ИЗМЕН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есения изменений </w:t>
      </w:r>
      <w:r>
        <w:rPr>
          <w:bCs/>
          <w:sz w:val="28"/>
          <w:szCs w:val="28"/>
        </w:rPr>
        <w:t xml:space="preserve">в проект межевания территории в городе Смоленске в границах улицы Лавочкина – улицы Маршала Еременко – границе территориальной зоны Ж1 подготовлен ООО «АБ «ПРОСТРАНСТВО» в соответствии с постановлением Правительства Российской Федерации от 02.04.2022 № 575 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</w:t>
      </w:r>
      <w:r>
        <w:rPr>
          <w:sz w:val="28"/>
          <w:szCs w:val="28"/>
        </w:rPr>
        <w:t>по инициативе Енокян Гоарик Мкртичевны (письмо Администрации города Смоленска от 27.12.2022       № 10/2797-ис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проект межевания внесены следующие изменения: </w:t>
      </w:r>
      <w:r>
        <w:rPr>
          <w:sz w:val="28"/>
          <w:szCs w:val="28"/>
        </w:rPr>
        <w:t>изменен вид разрешенного использования земельного участка № 11 (номер по экспликации земельных участков в ПМ) с «Для индивидуального жилищного строительства» на «Общественное питание» (4.6)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НЕЕ ВНЕСЕННЫЕ ИЗМЕНЕНИЯ</w:t>
      </w:r>
    </w:p>
    <w:p>
      <w:pPr>
        <w:pStyle w:val="31"/>
        <w:tabs>
          <w:tab w:val="clear" w:pos="708"/>
          <w:tab w:val="left" w:pos="2330" w:leader="none"/>
        </w:tabs>
        <w:spacing w:lineRule="auto" w:line="276" w:before="24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менения в проект межевания территории в городе Смоленске в границах улицы Лавочкина – улицы Маршала Еременко – границе территориальной зоны Ж1 внесены на основании Постановления Администрации города Смоленска </w:t>
      </w:r>
      <w:r>
        <w:rPr>
          <w:b/>
          <w:sz w:val="28"/>
          <w:szCs w:val="28"/>
        </w:rPr>
        <w:t>от 24.02.2022 №403-адм.</w:t>
      </w:r>
    </w:p>
    <w:p>
      <w:pPr>
        <w:pStyle w:val="31"/>
        <w:tabs>
          <w:tab w:val="clear" w:pos="708"/>
          <w:tab w:val="left" w:pos="2330" w:leader="none"/>
        </w:tabs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и разработки проекта внесения изменений: </w:t>
      </w:r>
    </w:p>
    <w:p>
      <w:pPr>
        <w:pStyle w:val="31"/>
        <w:tabs>
          <w:tab w:val="clear" w:pos="708"/>
          <w:tab w:val="left" w:pos="2330" w:leader="none"/>
        </w:tabs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Изменить вид и площадь земельного участка №11 (по экспликации земельных участков) в соответствии с Правилами землепользования и застройки города Смоленска.</w:t>
      </w:r>
    </w:p>
    <w:p>
      <w:pPr>
        <w:pStyle w:val="31"/>
        <w:widowControl w:val="false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rPr/>
      </w:pPr>
      <w:r>
        <w:rPr>
          <w:i/>
          <w:sz w:val="28"/>
          <w:szCs w:val="28"/>
        </w:rPr>
        <w:t>2. Устранить технические ошибки в случае их обнаружения в ходе разработки проекта внесения изменений.</w:t>
      </w:r>
    </w:p>
    <w:p>
      <w:pPr>
        <w:pStyle w:val="31"/>
        <w:tabs>
          <w:tab w:val="clear" w:pos="708"/>
          <w:tab w:val="left" w:pos="1134" w:leader="none"/>
        </w:tabs>
        <w:spacing w:lineRule="auto" w:line="276" w:before="0" w:after="0"/>
        <w:ind w:firstLine="851"/>
        <w:rPr>
          <w:sz w:val="28"/>
          <w:szCs w:val="28"/>
        </w:rPr>
      </w:pPr>
      <w:r>
        <w:rPr>
          <w:i/>
          <w:sz w:val="28"/>
          <w:szCs w:val="28"/>
        </w:rPr>
        <w:t xml:space="preserve">Права и интересы граждан и юридических лиц в ходе разработки проекта планировки и межевания не должны быть нарушены. 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31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851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11, площадь до изменений 231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согласно сведений ЕГРН 149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после изменений 18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– «Для индивидуального жилищного строительства» (2.1). Возможный способ образования: перераспределение ЗУ с кадастровым номером 67:27:0013303:67 с землями, находящимися в государственной или муниципальной собственности.</w:t>
      </w:r>
    </w:p>
    <w:p>
      <w:pPr>
        <w:pStyle w:val="31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0" w:firstLine="851"/>
        <w:jc w:val="both"/>
        <w:rPr/>
      </w:pPr>
      <w:r>
        <w:rPr>
          <w:sz w:val="28"/>
          <w:szCs w:val="28"/>
        </w:rPr>
        <w:t>Образован земельный участок №70 площадь по проекту после изменений 51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– «Благоустройство территории» (12.0.2). Возможный способ образования: из земель, находящихся в государственной или муниципальной собственности.</w:t>
      </w:r>
    </w:p>
    <w:p>
      <w:pPr>
        <w:pStyle w:val="31"/>
        <w:tabs>
          <w:tab w:val="clear" w:pos="708"/>
          <w:tab w:val="left" w:pos="2330" w:leader="none"/>
        </w:tabs>
        <w:spacing w:lineRule="auto" w:line="276" w:before="24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же изменения в проект межевания территории в городе Смоленске в границах улицы Лавочкина – улицы Маршала Еременко – границе территориальной зоны Ж1 внесены на основании письма Администрации города Смоленска </w:t>
      </w:r>
      <w:r>
        <w:rPr>
          <w:b/>
          <w:sz w:val="28"/>
          <w:szCs w:val="28"/>
        </w:rPr>
        <w:t>от 14.06.2022 № 10/1035исх.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76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конфигурация земельного участка №13, площадь по проекту 1000м2. Вид разрешенного использования – «Для индивидуального жилищного строительства» (2.1). Возможный способ образования: перераспределение ЗУ с кадастровыми номерами 67:27:0013303:26 и 67:27:0013303:68 и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76" w:before="240" w:after="0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конфигурация земельного участка №14, площадь по проекту 1758м2. Вид разрешенного использования – «Для индивидуального жилищного строительства» (2.1). Возможный способ образования: перераспределение ЗУ с кадастровыми номерами 67:27:0013303:26 и 67:27:0013303:68 и землями, находящимися в государственной или муниципальной собственности.</w:t>
      </w:r>
    </w:p>
    <w:p>
      <w:pPr>
        <w:pStyle w:val="31"/>
        <w:tabs>
          <w:tab w:val="clear" w:pos="708"/>
          <w:tab w:val="left" w:pos="2330" w:leader="none"/>
        </w:tabs>
        <w:spacing w:lineRule="auto" w:line="276" w:before="24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2330" w:leader="none"/>
        </w:tabs>
        <w:spacing w:lineRule="auto" w:line="276" w:before="24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2330" w:leader="none"/>
        </w:tabs>
        <w:spacing w:lineRule="auto" w:line="276" w:before="24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1"/>
        <w:tabs>
          <w:tab w:val="clear" w:pos="708"/>
          <w:tab w:val="left" w:pos="2330" w:leader="none"/>
        </w:tabs>
        <w:spacing w:lineRule="auto" w:line="276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ее утвержденные изменения</w:t>
      </w:r>
    </w:p>
    <w:p>
      <w:pPr>
        <w:pStyle w:val="31"/>
        <w:tabs>
          <w:tab w:val="clear" w:pos="708"/>
          <w:tab w:val="left" w:pos="233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Изменения в проект планировки и проект межевания территории внесены в соответствии с техническим заданием Администрации города Смоленска на основании </w:t>
      </w:r>
      <w:r>
        <w:rPr>
          <w:b/>
          <w:sz w:val="28"/>
          <w:szCs w:val="28"/>
        </w:rPr>
        <w:t>МК № ИМЗ-2021-013056</w:t>
      </w:r>
      <w:r>
        <w:rPr>
          <w:sz w:val="28"/>
          <w:szCs w:val="28"/>
        </w:rPr>
        <w:t xml:space="preserve"> на разработку проекта внесения изменений в проект планировки и проект межевания территории в городе Смоленске в границах улицы Лавочкина – улицы Маршала Еременко – границе территориальной зоны Ж1 </w:t>
      </w:r>
      <w:r>
        <w:rPr>
          <w:b/>
          <w:sz w:val="28"/>
          <w:szCs w:val="28"/>
        </w:rPr>
        <w:t>от 13.10.2021</w:t>
      </w:r>
      <w:r>
        <w:rPr>
          <w:sz w:val="28"/>
          <w:szCs w:val="28"/>
        </w:rPr>
        <w:t>.</w:t>
      </w:r>
    </w:p>
    <w:p>
      <w:pPr>
        <w:pStyle w:val="31"/>
        <w:tabs>
          <w:tab w:val="clear" w:pos="708"/>
          <w:tab w:val="left" w:pos="2330" w:leader="none"/>
        </w:tabs>
        <w:spacing w:lineRule="auto" w:line="276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Цели разработки проекта внесения изменений: </w:t>
      </w:r>
    </w:p>
    <w:p>
      <w:pPr>
        <w:pStyle w:val="3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орректировать участок №43 по экспликации земельных участков, в проекте планировки отразить зону планируемой реконструкции объекта капитального строительства.</w:t>
      </w:r>
    </w:p>
    <w:p>
      <w:pPr>
        <w:pStyle w:val="3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rPr/>
      </w:pPr>
      <w:r>
        <w:rPr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31"/>
        <w:tabs>
          <w:tab w:val="clear" w:pos="708"/>
          <w:tab w:val="left" w:pos="1134" w:leader="none"/>
        </w:tabs>
        <w:spacing w:lineRule="auto" w:line="276" w:before="0" w:after="0"/>
        <w:ind w:firstLine="851"/>
        <w:rPr>
          <w:sz w:val="28"/>
          <w:szCs w:val="28"/>
        </w:rPr>
      </w:pPr>
      <w:r>
        <w:rPr>
          <w:i/>
          <w:sz w:val="28"/>
          <w:szCs w:val="28"/>
        </w:rPr>
        <w:t xml:space="preserve">Права и интересы граждан и юридических лиц в ходе разработки проекта планировки и межевания не должны быть нарушены. </w:t>
      </w:r>
    </w:p>
    <w:p>
      <w:pPr>
        <w:pStyle w:val="31"/>
        <w:tabs>
          <w:tab w:val="clear" w:pos="708"/>
          <w:tab w:val="left" w:pos="1134" w:leader="none"/>
        </w:tabs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Согласно сведений ЕГРН отражен земельный участок №68 площадью 38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кадастровый номер 67:27:0013303:186), вид разрешенного использования «коммунальное обслуживание» (3.1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Согласно сведений ЕГРН отражен земельный участок №69 площадью 68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кадастровый номер 67:27:0013303:185), вид разрешенного использования «коммунальное обслуживание» (3.1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 же откорректирована площадь и конфигурация смежных земельных участков: №43 площадь до изменений 68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26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№41 площадь до изменений 57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414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240" w:after="240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изменения в проект межевания территории вносятся на основании постановления Администрации города Смоленска </w:t>
      </w:r>
      <w:r>
        <w:rPr>
          <w:b/>
          <w:sz w:val="28"/>
          <w:szCs w:val="28"/>
        </w:rPr>
        <w:t>от 17.08.2021 №2097-адм.</w:t>
      </w:r>
    </w:p>
    <w:p>
      <w:pPr>
        <w:pStyle w:val="31"/>
        <w:tabs>
          <w:tab w:val="clear" w:pos="708"/>
          <w:tab w:val="left" w:pos="2330" w:leader="none"/>
        </w:tabs>
        <w:spacing w:lineRule="auto" w:line="276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Цели разработки проекта внесения изменений: 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993"/>
        <w:rPr/>
      </w:pPr>
      <w:r>
        <w:rPr>
          <w:i/>
          <w:sz w:val="28"/>
          <w:szCs w:val="28"/>
        </w:rPr>
        <w:t>Перераспределить земельный участок с кадастровым номером 67:27:0013303:65 с землями, находящимися в государственной или муниципальной собственности, в соответствии с правилами землепользования и застройки города Смоленска, а также, не допуская изменения установленных красных линий.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993"/>
        <w:rPr/>
      </w:pPr>
      <w:r>
        <w:rPr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31"/>
        <w:tabs>
          <w:tab w:val="clear" w:pos="708"/>
          <w:tab w:val="left" w:pos="1134" w:leader="none"/>
        </w:tabs>
        <w:spacing w:lineRule="auto" w:line="276" w:before="0" w:after="0"/>
        <w:ind w:firstLine="851"/>
        <w:rPr>
          <w:sz w:val="28"/>
          <w:szCs w:val="28"/>
        </w:rPr>
      </w:pPr>
      <w:r>
        <w:rPr>
          <w:i/>
          <w:sz w:val="28"/>
          <w:szCs w:val="28"/>
        </w:rPr>
        <w:t xml:space="preserve">Права и интересы граждан и юридических лиц в ходе разработки проекта планировки и межевания не должны быть нарушены. </w:t>
      </w:r>
    </w:p>
    <w:p>
      <w:pPr>
        <w:pStyle w:val="31"/>
        <w:tabs>
          <w:tab w:val="clear" w:pos="708"/>
          <w:tab w:val="left" w:pos="1134" w:leader="none"/>
        </w:tabs>
        <w:spacing w:lineRule="auto" w:line="276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31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15, площадь до изменений 118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согласно сведений ЕГРН 130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после изменений 18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ерераспределение ЗУ с кадастровым номером 67:27:0013303:65 с землями, находящимися в государственной или муниципальной собственности.</w:t>
      </w:r>
    </w:p>
    <w:p>
      <w:pPr>
        <w:pStyle w:val="31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У №35 аннулирован.</w:t>
      </w:r>
    </w:p>
    <w:p>
      <w:pPr>
        <w:pStyle w:val="31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/>
      </w:pPr>
      <w:r>
        <w:rPr>
          <w:sz w:val="28"/>
          <w:szCs w:val="28"/>
        </w:rPr>
        <w:t>Откорректирована площадь и конфигурация ЗУ №37, площадь по проекту 110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31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13, площадь до изменений 8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согласно сведений ЕГРН 8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после изменений 1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ерераспределение ЗУ с кадастровыми номерами 67:27:0013303:26 и 67:27:0013303:66 и с землями, находящимися в государственной или муниципальной собственности.</w:t>
      </w:r>
    </w:p>
    <w:p>
      <w:pPr>
        <w:pStyle w:val="31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14, площадь до изменений 174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согласно сведений ЕГРН 149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после изменений 175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ерераспределение ЗУ с кадастровыми номерами 67:27:0013303:26 и 67:27:0013303:66 и с землями, находящимися в государственной или муниципальной собственности.</w:t>
      </w:r>
    </w:p>
    <w:p>
      <w:pPr>
        <w:pStyle w:val="31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в соответствии с письмом управления Архитектуры и Градостроительства от 14.10.2021 №10/2303-исх откорректированы площадь и конфигурация земельных участков с кадастровыми номерами 67:27:0013303:187 и 67:27:0013303:188: </w:t>
      </w:r>
    </w:p>
    <w:p>
      <w:pPr>
        <w:pStyle w:val="31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1, площадь до изменений 199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согласно сведений ЕГРН 119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после изменений 18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ерераспределение ЗУ с кадастровым номером 67:27:0013303:188 с землями, находящимися в государственной или муниципальной собственности, вид разрешенного использования «Блокированная жилая застройка» (2.3).</w:t>
      </w:r>
    </w:p>
    <w:p>
      <w:pPr>
        <w:pStyle w:val="31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2, площадь до изменений 3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согласно сведений ЕГРН 8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3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после изменений 145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ерераспределение ЗУ с кадастровыми номерами 67:27:0013303:187 и 67:27:0013303:21 и с землями, находящимися в государственной или муниципальной собственности, вид разрешенного использования «Блокированная жилая застройка» (2.3).</w:t>
      </w:r>
      <w:r>
        <w:br w:type="page"/>
      </w:r>
    </w:p>
    <w:p>
      <w:pPr>
        <w:pStyle w:val="31"/>
        <w:tabs>
          <w:tab w:val="clear" w:pos="708"/>
          <w:tab w:val="left" w:pos="1134" w:leader="none"/>
        </w:tabs>
        <w:spacing w:lineRule="auto" w:line="360" w:before="240" w:after="120"/>
        <w:jc w:val="center"/>
        <w:rPr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стоящие проектные материалы разработаны по техническому заданию Администрации г. Смоленска Смоленской области по постановлению Администрации города Смоленска от 30.07.2019 №2038-адм по подготовке проекта планировки и проекта межевания территории в городе Смоленске в границах улицы Лавочкина – улицы Маршала Еременко – границе территориальной зоны Ж1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szCs w:val="28"/>
        </w:rPr>
        <w:t>Проект планировки и межевания застроенных территорий г.</w:t>
      </w:r>
      <w:r>
        <w:rPr>
          <w:rFonts w:cs="Arial" w:ascii="Arial" w:hAnsi="Arial"/>
          <w:szCs w:val="28"/>
          <w:lang w:val="en-US"/>
        </w:rPr>
        <w:t> </w:t>
      </w:r>
      <w:r>
        <w:rPr>
          <w:rFonts w:cs="Arial" w:ascii="Arial" w:hAnsi="Arial"/>
          <w:szCs w:val="28"/>
        </w:rPr>
        <w:t>Смоленска разработан на топографической съемке М 1:1000, выполненной отделом геодезических изысканий ООО "Многофункциональный центр «Бюро инвентаризации, оценки и межевания" в 2020 г., а также с использованием планшетов М 1:1000 Управления архитектуры и градостроительства г. Смоленска.</w:t>
      </w:r>
      <w:r>
        <w:br w:type="page"/>
      </w:r>
    </w:p>
    <w:p>
      <w:pPr>
        <w:pStyle w:val="Normal"/>
        <w:spacing w:lineRule="auto" w:line="276" w:before="240" w:after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1. </w:t>
      </w:r>
      <w:r>
        <w:rPr>
          <w:rFonts w:cs="Arial" w:ascii="Arial" w:hAnsi="Arial"/>
          <w:b/>
          <w:sz w:val="32"/>
          <w:szCs w:val="32"/>
        </w:rPr>
        <w:t>ЦЕЛИ И ЗАДАЧИ ПРОЕКТА МЕЖЕВАН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bCs/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2"/>
          <w:type w:val="nextPage"/>
          <w:pgSz w:w="11906" w:h="16838"/>
          <w:pgMar w:left="1701" w:right="992" w:gutter="0" w:header="0" w:top="1134" w:footer="72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2"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. ПЕРЕЧЕНЬ И СВЕДЕНИЯ О ПЛОЩАДИ ОБРАЗУЕМЫХ ЗЕМЕЛЬНЫХ УЧАСТКОВ, В ТОМ ЧИСЛЕ ВОЗМОЖНЫЕ СПОСОБЫ ИХ ОБРАЗОВАНИЯ</w:t>
      </w:r>
    </w:p>
    <w:tbl>
      <w:tblPr>
        <w:tblW w:w="15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4111"/>
        <w:gridCol w:w="1417"/>
        <w:gridCol w:w="2268"/>
        <w:gridCol w:w="5812"/>
      </w:tblGrid>
      <w:tr>
        <w:trPr>
          <w:trHeight w:val="139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ид разрешённого использования в соответствии с Приложением к приказу Федеральной службы государственной регистрации, кадастра и картографии от 10 ноября 2020 года N П/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ощадь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дастровый кварт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зможный способ образования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302:23 с землями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: 1) раздел земельного участка с кадастровым номером 67:27:0013302:7; 2) путем перераспределения образованного земельного участка с землями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302:21 с землями, государственная собственность на которые не разграничена</w:t>
            </w:r>
          </w:p>
        </w:tc>
      </w:tr>
      <w:tr>
        <w:trPr>
          <w:trHeight w:val="58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8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302:48 с землями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302:5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: 1) раздел земельного участка с кадастровым номером 67:27:0013302:6; 2) путем перераспределения полученного земельного участка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34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302:28 с землями, государственная собственность на которые не разграничена</w:t>
            </w:r>
          </w:p>
        </w:tc>
      </w:tr>
      <w:tr>
        <w:trPr>
          <w:trHeight w:val="40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303:4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распределение ЗУ с кадастровыми номерами 67:27:0013303:26 и 67:27:0013303:68 и с землями, находящимися в государственной или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ннулирован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ытовое обслуживание (3.3); Магазины (4.4); Общественное питание (4.6); Обеспечение занятий спортом в помещениях (5.1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ъединение/перераспределение земельных участков с кадастровыми номерами 67:27:0013303:195 и 67:27:0013303:192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303:8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ытовое обслуживание (3.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303:43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внутреннего правопорядка (8.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4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303:20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303: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клады (6.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303:24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газины (4.4), Общественное питание (4.6), Бытовое обслуживание (3.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ъекты дорожного сервиса (4.9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304:1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, 67:27:00133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63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:27:0013303, 67:27:00133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: 1) путем снятия с учета участка с кадастровым номером 67:27:0000000:2047 после завершения строительства линейного объекта; 2) из земель, находящихся в государственной или муниципальной собственности.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раздела земельного участка с кадастровым номером 67:27:0013303:65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здел земельного участка с кадастровым номером 67:27:0013302:7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мунальное обслуживание (3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.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рераспределение земельных участков с кадастровыми номерами 67:27:0013303:199 и 67:27:0013303:200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рераспределение земельных участков с кадастровыми номерами 67:27:0013303:200 и 67:27:0013303:199</w:t>
            </w:r>
          </w:p>
        </w:tc>
      </w:tr>
    </w:tbl>
    <w:p>
      <w:pPr>
        <w:pStyle w:val="Heading"/>
        <w:spacing w:before="240" w:after="60"/>
        <w:ind w:firstLine="426"/>
        <w:jc w:val="left"/>
        <w:outlineLvl w:val="9"/>
        <w:rPr/>
      </w:pPr>
      <w:r>
        <w:rPr>
          <w:rFonts w:cs="Arial" w:ascii="Arial" w:hAnsi="Arial"/>
          <w:b w:val="false"/>
          <w:sz w:val="24"/>
          <w:szCs w:val="24"/>
        </w:rPr>
        <w:t>Категория земель образуемых земельных участков - земли населенных пунктов.</w:t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99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100" w:after="10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30:00Z</dcterms:created>
  <dc:creator>1</dc:creator>
  <dc:description/>
  <cp:keywords/>
  <dc:language>en-US</dc:language>
  <cp:lastModifiedBy>Янченкова Екатерина Николаевна</cp:lastModifiedBy>
  <cp:lastPrinted>2020-05-26T14:38:00Z</cp:lastPrinted>
  <dcterms:modified xsi:type="dcterms:W3CDTF">2024-04-27T14:01:00Z</dcterms:modified>
  <cp:revision>34</cp:revision>
  <dc:subject/>
  <dc:title>Сопроводительное письмо</dc:title>
</cp:coreProperties>
</file>