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1п/19 от 20 декабря 2019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авочкина – улицы Генерала Городнянского – улицы Брестской – переулка Сычевский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Л. М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. Смоленск, квартал в границах улицы Лавочкина – улицы Генерала Городнянского – улицы Брестской – переулка Сычевс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1п/19 от 20 декабря 2019 г. на разработку проекта планировки и проекта межевания территории в городе Смоленске в границах улицы Лавочкина – улицы Генерала Городнянского – улицы Брестской – переулка Сычевский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r>
        <w:rPr>
          <w:rFonts w:cs="Times New Roman" w:ascii="Times New Roman" w:hAnsi="Times New Roman"/>
        </w:rPr>
        <w:t>ВНЕСЕНИЕ ИЗМЕНЕНИЙ В ПРОЕКТ ПЛАНИРОВКИ В ГРАНИЦАХ УЛИЦЫ ЛАВОЧКИНА – УЛИЦЫ ГЕНЕРАЛА ГОРОДНЯНСКОГО – УЛИЦЫ БРЕСТСКОЙ – ПЕРЕУЛКА СЫЧ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Изменения в Проект планировки вносятся по инициативе Пестрякова Дмитрия Станиславовича,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исьмом управления архитектуры и градостроительства Администрации города Смоленска от 20.07.2022 № 10/1410-ис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внесения изменений:</w:t>
      </w:r>
    </w:p>
    <w:p>
      <w:pPr>
        <w:pStyle w:val="Normal"/>
        <w:ind w:firstLine="709"/>
        <w:jc w:val="both"/>
        <w:rPr/>
      </w:pPr>
      <w:r>
        <w:rPr/>
        <w:t>1. Изменить вид разрешенного использования земельного участка с кадастровым номером 67:27:0000000:5670 под многоэтажную жилую застройку с учетом:</w:t>
      </w:r>
    </w:p>
    <w:p>
      <w:pPr>
        <w:pStyle w:val="Normal"/>
        <w:ind w:firstLine="709"/>
        <w:jc w:val="both"/>
        <w:rPr/>
      </w:pPr>
      <w:r>
        <w:rPr/>
        <w:t>- отображения планируемого объекта капитального строительства. Границу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;</w:t>
      </w:r>
    </w:p>
    <w:p>
      <w:pPr>
        <w:pStyle w:val="Normal"/>
        <w:ind w:firstLine="709"/>
        <w:jc w:val="both"/>
        <w:rPr/>
      </w:pPr>
      <w:r>
        <w:rPr/>
        <w:t>- градостроительных регламентов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-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/>
      </w:pPr>
      <w:r>
        <w:rPr/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а физических и юридических лиц, интересы которых  затрагиваются в ходе данного внесения изменений, не должны быть  наруше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ект планировки внесены следующие изменения:</w:t>
      </w:r>
    </w:p>
    <w:p>
      <w:pPr>
        <w:pStyle w:val="Style24"/>
        <w:ind w:firstLine="709"/>
        <w:jc w:val="both"/>
        <w:rPr/>
      </w:pPr>
      <w:r>
        <w:rPr>
          <w:sz w:val="24"/>
        </w:rPr>
        <w:t>1. Документация по планировке территории а</w:t>
      </w:r>
      <w:r>
        <w:rPr>
          <w:sz w:val="24"/>
          <w:szCs w:val="28"/>
        </w:rPr>
        <w:t xml:space="preserve">ктуализирована в соответствии с действующими нормативно-правовыми актами. </w:t>
      </w:r>
    </w:p>
    <w:p>
      <w:pPr>
        <w:pStyle w:val="Style24"/>
        <w:ind w:firstLine="709"/>
        <w:jc w:val="both"/>
        <w:rPr/>
      </w:pPr>
      <w:r>
        <w:rPr>
          <w:sz w:val="24"/>
          <w:szCs w:val="28"/>
        </w:rPr>
        <w:t xml:space="preserve">2. Отображена зона </w:t>
      </w:r>
      <w:r>
        <w:rPr>
          <w:sz w:val="24"/>
        </w:rPr>
        <w:t>планируемого размещения объекта капитального № 2 «Размещение многоквартирного дома этажностью девять этажей и выше» в графической части проекта и параметры застройки в текстовой части.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4"/>
        </w:rPr>
        <w:t xml:space="preserve">3. В связи с внесенными изменениями в проект межевания территории, утвержденными постановлением Администрации города Смоленска от 19.05.2022          № 1390-адм «О внесении изменений в проект межевания в границах улицы Лавочкина – улицы Генерала Городнянского – улицы Брестской – переулка Сычевского» в текстовой и графической частях проекта откорректированы сведения о </w:t>
      </w:r>
      <w:r>
        <w:rPr>
          <w:sz w:val="24"/>
          <w:szCs w:val="28"/>
        </w:rPr>
        <w:t xml:space="preserve">зоне </w:t>
      </w:r>
      <w:r>
        <w:rPr>
          <w:sz w:val="24"/>
        </w:rPr>
        <w:t>планируемого размещения объекта капитального № 1.</w:t>
      </w:r>
    </w:p>
    <w:p>
      <w:pPr>
        <w:pStyle w:val="Style24"/>
        <w:ind w:firstLine="709"/>
        <w:jc w:val="both"/>
        <w:rPr/>
      </w:pPr>
      <w:r>
        <w:rPr>
          <w:sz w:val="24"/>
        </w:rPr>
        <w:t>4. Выполнен перерасчет технико-экономических показателей проекта планировки территори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50923596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1"/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50923597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6,7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4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203</w:t>
      </w:r>
      <w:r>
        <w:rPr>
          <w:color w:val="FF0000"/>
        </w:rPr>
        <w:t xml:space="preserve"> </w:t>
      </w:r>
      <w:r>
        <w:rPr/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u w:val="single"/>
        </w:rPr>
        <w:t>жилой зо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u w:val="single"/>
        </w:rPr>
        <w:t>зоны транспорт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ЖЗ - зона </w:t>
      </w:r>
      <w:r>
        <w:rPr/>
        <w:t>застройки среднеэтажными жилыми домами (от 5 до 8 этажей) и многоэтажными жилыми домами (от 9 этажей и выше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Т4 - зона </w:t>
      </w:r>
      <w:r>
        <w:rPr/>
        <w:t>размещения улично-дорожной сети города Смоленска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50923598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роектом планировки предусматривается размещение магазина и предприятия общественного питания, а также многоэтажного многоквартирного дом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4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магазина и предприятия общественного питания (зона № 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, а также многоэтажного многоквартирного дома (зона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агазина и предприятия общественного питания в пределах установленных градостроительным регламентом зоны застройки многоэтажными жилыми домами– Ж3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508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/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ая доля озелененной территории – </w:t>
      </w:r>
      <w:r>
        <w:rPr/>
        <w:t>15% территории земельного участка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ое количество машино-мест для хранения индивидуального автотранспорта на территории земельных участков – 1  -место на 5 работников в максимальную смену, а также 1 место на 10 единовременных посетителей при их максимальном количестве; </w:t>
      </w:r>
      <w:r>
        <w:rPr/>
        <w:t>для объектов общей площадью от 500 до 1300 кв. м – 1 место на 50 кв. м общей площади</w:t>
      </w:r>
      <w:r>
        <w:rPr>
          <w:szCs w:val="28"/>
        </w:rPr>
        <w:t>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.м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/>
        <w:t>одно место для объектов общей площадью от 100 кв. м до 1500 кв. м и плюс одно место на каждые дополнительные 1500 кв. м общей площади объектов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м до 1500 кв.м и плюс одно место на каждые дополнительные 1500 кв.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2. </w:t>
      </w:r>
      <w:r>
        <w:rPr/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 как территория земельного участка под планируемым магазином и предприятием общественного питания не может вместить указанные выше предельные параметры разрешенного строительства, реконструкции объектов капитального строительства для получения разрешения на строительство (реконструкцию) объекта капитального строительства требуется получить разрешение на </w:t>
      </w:r>
      <w:r>
        <w:rPr/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ногоэтажного многоквартирного дома в пределах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</w:t>
      </w:r>
      <w:r>
        <w:rPr>
          <w:i/>
          <w:szCs w:val="28"/>
          <w:u w:val="single"/>
        </w:rPr>
        <w:t>(зона 2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лощадь участка – 2452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лощадь зоны – 1581 кв.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Максимальное значение коэффициента использования территории – 2. Максимальная общая площадь квартир, которые можно разместить на территории земельного участка – 4904 кв.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ая площадь квартир планируемого дома – 4368 кв.м. Коэффициент использования территории – 1,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 Отступы от границ, совпадающих с красными линиями (для жилых зданий с квартирами в первых этажах) – 6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Минимальная доля озеленения – 874 кв.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Минимальное количество машино-мест для хранения индивидуального автотранспорта для планируемого к размещению многоквартирного жилого дома в соответствии со ст. 23 Правил землепользования и застройки г. Смоленска – 56 м/м, из них 28 м/м расположены на территории земельного участка № 15, остальные 28 м/м – расположены в нормативном радиусе доступности (на земельных участках № 21, № 25, № 26, № 2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9. Количество жителей – 146 че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384"/>
        <w:gridCol w:w="1635"/>
        <w:gridCol w:w="1606"/>
      </w:tblGrid>
      <w:tr>
        <w:trPr>
          <w:trHeight w:val="31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дельные размеры площадок, кв.м/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ри численности населения 146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чел., кв.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 проекту планировки, кв.м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нятий физкультур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*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*в соответствии с примечанием 2 п. 7.5 СП 42.13330.2016 допускается уменьшать площадь площадок для занятий физкультурой не более, чем на 50% при формировании единого физкультурно-оздоровительного комплекса для школьников и взрослых;</w:t>
      </w:r>
      <w:r>
        <w:rPr/>
        <w:t xml:space="preserve"> </w:t>
      </w:r>
      <w:r>
        <w:rPr>
          <w:szCs w:val="28"/>
        </w:rPr>
        <w:t>недостаток площадок для занятий физкультурой компенсируется за счет располагаемого в радиусе обслуживания физкультурно-спортивного центра (Стадион «Крылья Советов», физкультурно-оздоровительный центр «1 Семейный», бассейн «Дельфин», МБУ Спортивная школа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территории земельного участка для размещения многоквартирного жилого дома (зона № 2), представленные в данном варианте, подлежат уточнению при архитектурном проектировании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на планируемой территории при численности населения 1203 чел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8 «Салют», МБДОУ «Детский сад № 44 «Красная Шапочка», АНО ДОО «Детский Сад "Подснежн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МАОУ СОШ №36, МБОУ «СШ № 32 им. С.А. Лавочкина», МБОУ «СШ №15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едприятия торговли, кв.м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кв.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кв.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кв.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Лавочкина, улице Генерала Городнянског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Лавочкина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4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2-60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Генерала Городнянс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ер. Сычевский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21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3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Брестская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0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;Franklin Gothic Medium" w:hAnsi="Franklin Gothic Demi;Franklin Gothic Medium" w:eastAsia="SimSun;宋体" w:cs="Franklin Gothic Demi;Franklin Gothic Medium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42"/>
        <w:gridCol w:w="1274"/>
        <w:gridCol w:w="1557"/>
        <w:gridCol w:w="1374"/>
      </w:tblGrid>
      <w:tr>
        <w:trPr>
          <w:trHeight w:val="5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5092360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75,2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1,7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5092360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4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1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469150,55 кДж/°С·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5092361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144360 м3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1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05,2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70675‬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кв.м твердых покрытий улиц, площадей и парков ‭18045‬ 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50923615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5:59:00Z</dcterms:created>
  <dc:creator>1</dc:creator>
  <dc:description/>
  <cp:keywords/>
  <dc:language>en-US</dc:language>
  <cp:lastModifiedBy>user123</cp:lastModifiedBy>
  <cp:lastPrinted>2020-09-13T20:50:00Z</cp:lastPrinted>
  <dcterms:modified xsi:type="dcterms:W3CDTF">2022-11-17T18:22:00Z</dcterms:modified>
  <cp:revision>10</cp:revision>
  <dc:subject/>
  <dc:title>Сопроводительное письмо</dc:title>
</cp:coreProperties>
</file>