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color w:val="000000"/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color w:val="000000"/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color w:val="000000"/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 проекта межевания территории квартала в границах улицы Большая Советская – улицы Ленина – улицы Фурманова – Мало-Штабного переулка – улицы Реввоенсовета – Верхне-Фурмановского переулка</w:t>
      </w:r>
      <w:r>
        <w:br w:type="page"/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32"/>
          <w:szCs w:val="24"/>
        </w:rPr>
        <w:t xml:space="preserve">СОДЕРЖА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52325400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5232540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52325402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1. </w:t>
          </w:r>
          <w:hyperlink w:anchor="__RefHeading___Toc152325403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ПЕРЕЧЕНЬ И СВЕДЕНИЯ О ПЛОЩАДИ ОБРАЗУЕМЫХ ЗЕМЕЛЬНЫХ УЧАСТКОВ, В ТОМ ЧИСЛЕ ВОЗМОЖНЫЕ СПОСОБЫ ИХ                 ОБРАЗОВАНИЯ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2. </w:t>
          </w:r>
          <w:hyperlink w:anchor="__RefHeading___Toc152325404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3. </w:t>
          </w:r>
          <w:hyperlink w:anchor="__RefHeading___Toc152325405">
            <w:r>
              <w:rPr>
                <w:rStyle w:val="IndexLink"/>
                <w:sz w:val="28"/>
                <w:szCs w:val="28"/>
                <w:lang w:val="en-US" w:eastAsia="en-US"/>
              </w:rPr>
              <w:t>СВЕДЕНИЯ О ГРАНИЦАХ ТЕРРИТОРИИ, В ОТНОШЕНИИ КОТОРОЙ УТВЕРЖДЕН ПРОЕКТ МЕЖЕВАНИЯ</w:t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both"/>
        <w:rPr>
          <w:rFonts w:ascii="Calibri" w:hAnsi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  <w:szCs w:val="28"/>
        </w:rPr>
      </w:pPr>
      <w:bookmarkStart w:id="0" w:name="__RefHeading___Toc152325400"/>
      <w:bookmarkEnd w:id="0"/>
      <w:r>
        <w:rPr>
          <w:color w:val="000000"/>
          <w:sz w:val="32"/>
        </w:rPr>
        <w:t>ВНЕСЕНИЕ ИЗМЕН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ВНЕСЕНИЯ ИЗМЕНЕНИЙ В ПРОЕКТ ПЛАНИРОВКИ И МЕЖЕВАНИЯ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межевания территории квартала в границах </w:t>
      </w:r>
      <w:r>
        <w:rPr>
          <w:bCs/>
          <w:color w:val="000000"/>
          <w:sz w:val="28"/>
          <w:szCs w:val="28"/>
        </w:rPr>
        <w:t>улицы Большая Советская – улицы Ленина – улицы Фурманова – Мало-Штабного переулка – улицы Реввоенсовета – Верхне-Фурмановского переулка</w:t>
      </w:r>
      <w:r>
        <w:rPr>
          <w:color w:val="000000"/>
          <w:sz w:val="28"/>
          <w:szCs w:val="28"/>
        </w:rPr>
        <w:t xml:space="preserve"> выполнен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в соответствии с постановлением Правительства Российской Федерации                       от 02.04.2022 № 575 на основании письма Администрации города Смоленска     от 02.05.2023 № 10/0963-ис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   № 52, площадь по ЕГРН 1066 кв. м, площадь по проекту 1400 кв. м. Вид разрешённого использования «Блокированная жилая застройка» (2.3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смежного земельного участка № 56, площадь по ранее утвержденному проекту 3361 кв.м, площадь по проекту 3401 кв. м. Вид разрешённого использования «Благоустройство территории» (12.0.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корректировкой красной линии откорректирована площадь и конфигурация земельного участка № 51, площадь по ЕГРН 1332 кв. м, площадь по ранее утвержденному проекту 1665 кв.м, площадь по проекту 1701 кв. м. Вид разрешённого использования «Для индивидуального жилищного строительства» (2.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Откорректирована площадь земельного участка № 41, площадь по ранее утвержденному проекту 1077 кв.м, площадь по проекту 1072 кв. м. Вид разрешённого использования «Для индивидуального жилищного строительства» (2.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корректировкой красной линии откорректирована площадь и конфигурация земельного участка № 92, площадь по проекту 141 кв. м. Вид разрешённого использования «Благоустройство территории» (12.0.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№ 83, площадь по ранее утвержденному проекту 32980 кв.м, площадь по проекту 33598 кв. м. Вид разрешённого использования «Обеспечение обороны и безопасности» (8.0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114, площадь по проекту 353 кв. м. Вид разрешённого использования «Благоустройство территории» (12.0.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изменения внесены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в соответствии с постановлением Правительства Российской Федерации от </w:t>
      </w:r>
      <w:r>
        <w:rPr>
          <w:b/>
          <w:color w:val="000000"/>
          <w:sz w:val="28"/>
          <w:szCs w:val="28"/>
        </w:rPr>
        <w:t>02.04.2022 № 575</w:t>
      </w:r>
      <w:r>
        <w:rPr>
          <w:color w:val="000000"/>
          <w:sz w:val="28"/>
          <w:szCs w:val="28"/>
        </w:rPr>
        <w:t xml:space="preserve">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Администрации города Смоленска от 02.08.2023 № 10/1908-исх по инициативе Игнашина Андрея Михайлович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№ 22, площадь по ранее утвержденному проекту 3615 кв.м, площадь по ЕГРН 2813 кв.м, площадь по проекту 2858 кв.м. Вид разрешённого использования «Хранение автотранспорта» (2.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101 площадью 37 кв.м. Вид разрешённого использования «Хранение автотранспорта» (2.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ы земельные участки согласно сведений из ЕГРН:                        №№ 102 – 111. Вид разрешённого использования «Хранение автотранспорта» (2.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112, площадь по ЕГРН 305 кв.м, площадь по проекту 394 кв.м. Вид разрешённого использования «Хранение автотранспорта» (2.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ы площадь и конфигурация смежных земельных участков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4 – площадь по ранее утвержденному проекту 7372 кв.м, площадь по проекту 6754 кв.м. Вид разрешённого использования «Малоэтажная многоквартирная жилая застройка» (2.1.1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4 – площадь по ранее утвержденному проекту 92 кв.м, площадь по проекту 83 кв.м. Вид разрешённого использования «Благоустройство территории» (12.0.2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7 – площадь по ранее утвержденному проекту 1212 кв.м, площадь по проекту 1723 кв.м. Вид разрешённого использования «Благоустройство территории» (12.0.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 публичный сервитут с6 для прохода или проезда через земельный участок № 14, площадь по проекту 305 к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113, площадью 27 кв.м. Вид разрешённого использования «Благоустройство территории» (12.0.2).</w:t>
      </w:r>
    </w:p>
    <w:p>
      <w:pPr>
        <w:pStyle w:val="Normal"/>
        <w:ind w:left="85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 от 9 ноября 2023 года в проект планировки и межевания дополняе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ГСК «Центр» (67:27:0031942:2, 67:27:0031944:1) нуждаются в уточнении, так как их границы не соответствуют фактическому использованию и пересекают расположенные на них объекты. Общая площадь участков под ГСК по проекту соответствует Постановлению мэра города Смоленска от 02.03.1993 № 124 «О закреплении земельных участков гаражно-строительным кооперативам «Планета», «Новая заря», «Товарищ», «Кристалл-2», «Центр», «Автомобиль», «Локомотив», «Дружба», «Энергетик»» - 0,35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земельного участка № 101 происходит в границах фактического использования ГСК под существующим объектом (гаражом), сведения о котором имеются в ЕГРН (67:27:0031942:36), принадлежащим Игнашину Андрею Михайловичу. Согласно Постановлению Главы Администрации Промышленного района от 03.08.99 № 254 «О закреплении мест под строительство кирпичных и установку типовых металлических гаражей на отведенных ранее земельных участках ГСК «Центр» № 0054» за Игнашиным Андреем Михайловичем было закреплено место на территории ГСК «Центр» под строительство кирпичного гаража. Таким образом он имеет право на образование земельного участка под гаражом.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9498" w:leader="none"/>
        </w:tabs>
        <w:ind w:right="140" w:hanging="0"/>
        <w:jc w:val="center"/>
        <w:rPr>
          <w:b/>
          <w:b/>
          <w:bCs/>
          <w:color w:val="000000"/>
          <w:kern w:val="2"/>
          <w:sz w:val="32"/>
          <w:szCs w:val="28"/>
        </w:rPr>
      </w:pPr>
      <w:r>
        <w:rPr>
          <w:b/>
          <w:bCs/>
          <w:color w:val="000000"/>
          <w:kern w:val="2"/>
          <w:sz w:val="32"/>
          <w:szCs w:val="28"/>
        </w:rPr>
        <w:t>РАНЕЕ ВНЕСЕННЫЕ И УТВЕРЖДЕННЫЕ ИЗМЕНЕНИЯ</w:t>
      </w:r>
    </w:p>
    <w:p>
      <w:pPr>
        <w:pStyle w:val="Normal"/>
        <w:tabs>
          <w:tab w:val="clear" w:pos="708"/>
          <w:tab w:val="left" w:pos="993" w:leader="none"/>
          <w:tab w:val="left" w:pos="9498" w:leader="none"/>
        </w:tabs>
        <w:ind w:right="140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498" w:leader="none"/>
        </w:tabs>
        <w:ind w:right="140" w:hanging="0"/>
        <w:jc w:val="center"/>
        <w:rPr/>
      </w:pPr>
      <w:r>
        <w:rPr>
          <w:b/>
          <w:color w:val="000000"/>
          <w:sz w:val="28"/>
          <w:szCs w:val="28"/>
        </w:rPr>
        <w:t>ПРОЕКТ ВНЕСЕНИЯ ИЗМЕНЕНИЙ В ПРОЕКТ ПЛАНИРОВКИ И МЕЖЕВАНИЯ ТЕРРИТОРИИ КВАРТАЛА В ГРАНИЦАХ УЛИЦЫ БОЛЬШАЯ СОВЕТСКАЯ - УЛИЦЫ ЛЕНИНА – УЛИЦЫ ФУРМАНОВА - МАЛО-ШТАБНОГО ПЕРЕУЛКА - УЛИЦЫ РЕВВОЕНСОВЕТА - ВЕРХНЕ-ФУРМАНОВСКОГО ПЕРЕУЛКА</w:t>
      </w:r>
    </w:p>
    <w:p>
      <w:pPr>
        <w:pStyle w:val="Normal"/>
        <w:tabs>
          <w:tab w:val="clear" w:pos="708"/>
          <w:tab w:val="left" w:pos="993" w:leader="none"/>
          <w:tab w:val="left" w:pos="9498" w:leader="none"/>
        </w:tabs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межевания территории квартала в границах </w:t>
      </w:r>
      <w:r>
        <w:rPr>
          <w:bCs/>
          <w:color w:val="000000"/>
          <w:sz w:val="28"/>
          <w:szCs w:val="28"/>
        </w:rPr>
        <w:t>улицы Большая Советская – улицы Ленина – улицы Фурманова – Мало-Штабного переулка – улицы Реввоенсовета – Верхне-Фурмановского переулка</w:t>
      </w:r>
      <w:r>
        <w:rPr>
          <w:color w:val="000000"/>
          <w:sz w:val="28"/>
          <w:szCs w:val="28"/>
        </w:rPr>
        <w:t xml:space="preserve"> выполнен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в соответствии с постановлением Правительства Российской Федерации</w:t>
      </w:r>
      <w:r>
        <w:rPr>
          <w:b/>
          <w:color w:val="000000"/>
          <w:sz w:val="28"/>
          <w:szCs w:val="28"/>
        </w:rPr>
        <w:t xml:space="preserve">                      от 02.04.2022 № 575</w:t>
      </w:r>
      <w:r>
        <w:rPr>
          <w:color w:val="000000"/>
          <w:sz w:val="28"/>
          <w:szCs w:val="28"/>
        </w:rPr>
        <w:t xml:space="preserve">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Администрации города Смоленска</w:t>
      </w:r>
      <w:r>
        <w:rPr>
          <w:b/>
          <w:color w:val="000000"/>
          <w:sz w:val="28"/>
          <w:szCs w:val="28"/>
        </w:rPr>
        <w:t xml:space="preserve">                   от 14.07.2022 № 3006-лк</w:t>
      </w:r>
      <w:r>
        <w:rPr>
          <w:color w:val="000000"/>
          <w:sz w:val="28"/>
          <w:szCs w:val="28"/>
        </w:rPr>
        <w:t xml:space="preserve"> по инициативе Шарыпова Сергея Гаврилович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№ 62, площадь до внесения изменений 431 кв. м. площадь по проекту 556 кв. м. Вид разрешённого использования «Для индивидуального жилищного строительства» (2.1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№ 63, площадь до внесения изменений 1141 кв. м. площадь по проекту 942 кв. м. Вид разрешённого использования «Для индивидуального жилищного строительства» (2.1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№ 61, площадь до внесения изменений 543 кв. м. площадь по проекту 308 кв. м. Вид разрешённого использования «Благоустройство территории» (12.0.2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были внесены изменения на основании письма Администрации города Смоленска </w:t>
      </w:r>
      <w:r>
        <w:rPr>
          <w:b/>
          <w:color w:val="000000"/>
          <w:sz w:val="28"/>
          <w:szCs w:val="28"/>
        </w:rPr>
        <w:t>от 22.08.2022 № 10/1724-исх</w:t>
      </w:r>
      <w:r>
        <w:rPr>
          <w:color w:val="000000"/>
          <w:sz w:val="28"/>
          <w:szCs w:val="28"/>
        </w:rPr>
        <w:t xml:space="preserve"> по инициативе Иванюка Павла Александрович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142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красная линия в районе земельных участков № 41 – 50: точки № 79-85, 102-105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   № 41, площадь до внесения изменений 1053 кв. м. площадь по проекту 1077 кв. м. Вид разрешённого использования «Для индивидуального жилищного строительства» (2.1)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   № 42, площадь до внесения изменений 1479 кв. м. площадь по проекту 1113 кв. м. Вид разрешённого использования «Для индивидуального жилищного строительства» (2.1)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   № 43, площадь до внесения изменений 1431 кв. м. площадь по проекту 1011 кв. м. Вид разрешённого использования «Для индивидуального жилищного строительства» (2.1)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№ 50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    № 51, площадь до внесения изменений 1643 кв. м. площадь по проекту 1665 кв. м. Вид разрешённого использования «Для индивидуального жилищного строительства» (2.1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</w:t>
      </w:r>
      <w:r>
        <w:rPr>
          <w:b/>
          <w:color w:val="000000"/>
          <w:sz w:val="28"/>
          <w:szCs w:val="28"/>
        </w:rPr>
        <w:t xml:space="preserve">ООО «МФЦ «БИНОМ» </w:t>
      </w:r>
      <w:r>
        <w:rPr>
          <w:color w:val="000000"/>
          <w:sz w:val="28"/>
          <w:szCs w:val="28"/>
        </w:rPr>
        <w:t xml:space="preserve">были внесены изменения на основании письма Администрации города Смоленска </w:t>
      </w:r>
      <w:r>
        <w:rPr>
          <w:b/>
          <w:color w:val="000000"/>
          <w:sz w:val="28"/>
          <w:szCs w:val="28"/>
        </w:rPr>
        <w:t>от 22.08.2022 № 10/1722-исх</w:t>
      </w:r>
      <w:r>
        <w:rPr>
          <w:color w:val="000000"/>
          <w:sz w:val="28"/>
          <w:szCs w:val="28"/>
        </w:rPr>
        <w:t xml:space="preserve"> по инициативе Дьяченковой Елены Иванов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ы сведения об объекте капитального строительства    № 53 - жилой дом блокированного тип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   № 52, площадь до внесения изменений 1066 кв. м. площадь по проекту 1400 кв. м. Вид разрешённого использования «Блокированная жилая застройка» (2.3)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   № 56, площадь до внесения изменений 3810 кв. м. площадь по проекту 3361 кв. м. Вид разрешённого использования «Благоустройство территории» (12.0.2)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 земельный участок № 100 площадью 77 кв. м. Вид разрешённого использования «Благоустройство территории» (12.0.2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         от 22 февраля 2023 г. в проект планировки и межевания внесены изменения: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   № 47, площадь до внесения изменений 1000 кв. м. площадь по проекту 1030 кв. м. Вид разрешённого использования «Для индивидуального жилищного строительства» (2.1). </w:t>
      </w:r>
    </w:p>
    <w:p>
      <w:pPr>
        <w:pStyle w:val="Normal"/>
        <w:numPr>
          <w:ilvl w:val="0"/>
          <w:numId w:val="5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   № 50, площадь до внесения изменений 90 кв. м. площадь по проекту 88 кв. м. Вид разрешённого использования «Благоустройство территории» (12.0.2). </w:t>
      </w:r>
    </w:p>
    <w:p>
      <w:pPr>
        <w:pStyle w:val="Normal"/>
        <w:numPr>
          <w:ilvl w:val="0"/>
          <w:numId w:val="5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   № 60, площадь до внесения изменений 676 кв. м. площадь по проекту 715 кв. м. Вид разрешённого использования «Для индивидуального жилищного строительства» (2.1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</w:rPr>
      </w:pPr>
      <w:bookmarkStart w:id="1" w:name="__RefHeading___Toc152325401"/>
      <w:bookmarkEnd w:id="1"/>
      <w:r>
        <w:rPr>
          <w:color w:val="000000"/>
          <w:sz w:val="32"/>
        </w:rPr>
        <w:t>ВВЕДЕНИЕ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астоящие проектные материалы разработаны ООО «БИНОМ» по техническому заданию Администрации города Смоленска к муниципальному контракту № 0163300029414000667_127441 от 03.09.2014 на основании результатов электронного аукциона протокол № 0163300029414000667                      от 13.08.2014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рхитектор проекта – Найданова-Каховская Е.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«БИНОМ» в 2014 году, а также с использованием планшетов М 1:500 Управления архитектуры и градостроительства г. Смоленска.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И.О. начальника управления архитектуры и градостроительства Администрации города Смоленска - Красильниковой Елене Валентин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Председателю Комитета по информационным ресурсам и телекоммуникациям - Пивоварову Сергею Владимировичу.</w:t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  <w:r>
        <w:br w:type="page"/>
      </w:r>
    </w:p>
    <w:p>
      <w:pPr>
        <w:pStyle w:val="Heading"/>
        <w:rPr>
          <w:sz w:val="32"/>
        </w:rPr>
      </w:pPr>
      <w:bookmarkStart w:id="2" w:name="__RefHeading___Toc152325402"/>
      <w:bookmarkEnd w:id="2"/>
      <w:r>
        <w:rPr>
          <w:sz w:val="32"/>
        </w:rPr>
        <w:t>ЦЕЛИ И ЗАДАЧИ ПРОЕКТ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ЕГРН,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uppressAutoHyphens w:val="true"/>
        <w:ind w:left="709" w:hanging="0"/>
        <w:jc w:val="both"/>
        <w:rPr/>
      </w:pPr>
      <w:r>
        <w:rPr>
          <w:color w:val="000000"/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документация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bookmarkStart w:id="3" w:name="__RefHeading___Toc152325403"/>
      <w:bookmarkEnd w:id="3"/>
      <w:r>
        <w:rPr>
          <w:sz w:val="32"/>
        </w:rPr>
        <w:t>1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Категория земель образуемых земельных участков «Земли населенных пунктов»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148"/>
        <w:gridCol w:w="1855"/>
        <w:gridCol w:w="7210"/>
      </w:tblGrid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ый номер ЗУ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зрешенного использования в соответствии с проект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 по проекту,м²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3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5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1942:2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1917:15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1917:16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1917:17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1917:19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1917:20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распределение земельного участка с кадастровым номером 67:27:0031917:21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0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1916:64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1916:53 с землями, находящими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образование из земель, находящихся в государственной или муниципальной собственности (площадь 743 кв.м); 2) перераспределение образованного на первом этапе участка с земельным участком с кадастровым номером 67:27:0031916:458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 (8.0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9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ых участком с кадастровым номером 67:27:0031921:37, 67:27:0031921:253 и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3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 (после перераспределения земельного участка № 22 (67:27:0031942:2))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3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1944:1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</w:tr>
    </w:tbl>
    <w:p>
      <w:pPr>
        <w:pStyle w:val="Heading1"/>
        <w:keepLines w:val="false"/>
        <w:pageBreakBefore w:val="false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rPr/>
      </w:pPr>
      <w:bookmarkStart w:id="4" w:name="__RefHeading___Toc152325404"/>
      <w:bookmarkEnd w:id="4"/>
      <w:r>
        <w:rPr>
          <w:sz w:val="32"/>
          <w:szCs w:val="32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639"/>
        <w:gridCol w:w="2976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ем. уч-ка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,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52325405"/>
      <w:bookmarkEnd w:id="5"/>
      <w:r>
        <w:rPr>
          <w:sz w:val="32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981"/>
        <w:gridCol w:w="2268"/>
        <w:gridCol w:w="1800"/>
        <w:gridCol w:w="1885"/>
      </w:tblGrid>
      <w:tr>
        <w:trPr>
          <w:trHeight w:val="2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омер точки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ер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иний, м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ир. углы</w:t>
            </w:r>
          </w:p>
        </w:tc>
      </w:tr>
      <w:tr>
        <w:trPr>
          <w:trHeight w:val="2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840.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421.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.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8° 56' 33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790.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422.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5.8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0° 29' 27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646.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446.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4.2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0° 12' 26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492.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446.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8.6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° 43' 19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308.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404.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0.9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° 36' 28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420.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3015.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4.6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° 47' 44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551.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3045.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1.3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9° 46' 57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803.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898.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4.8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° 47' 13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728.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740.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.4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3° 42' 37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773.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718.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.0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° 25' 13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817.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825.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7.5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8° 5' 2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991.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755.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.7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1° 39' 32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978.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664.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.5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8° 24' 45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924.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576.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.9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3° 25' 25"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842.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2522.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.9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8° 57' 31"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1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0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22:00Z</dcterms:created>
  <dc:creator>Владелец</dc:creator>
  <dc:description/>
  <cp:keywords/>
  <dc:language>en-US</dc:language>
  <cp:lastModifiedBy>Курзенкова Алина Викторовна</cp:lastModifiedBy>
  <cp:lastPrinted>2023-12-01T12:29:00Z</cp:lastPrinted>
  <dcterms:modified xsi:type="dcterms:W3CDTF">2023-12-01T09:30:00Z</dcterms:modified>
  <cp:revision>11</cp:revision>
  <dc:subject/>
  <dc:title>22 декабря 2005 года N 728-99</dc:title>
</cp:coreProperties>
</file>