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я изменений в проект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емый проект. Введение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 документация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екта межевания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границ земельных участков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фактического использования и расчетного обоснования размеров участков территории квартала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Существующие земельные участки объектов капитального строительства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Сведения о земельных участках, зарегистрированных в ФГУ «Земельная кадастровая палата» по Смоленской области</w:t>
            </w:r>
          </w:p>
          <w:p>
            <w:pPr>
              <w:pStyle w:val="Normal"/>
              <w:suppressAutoHyphens w:val="true"/>
              <w:ind w:left="219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 Вновь формируемые земельные участки; существующие земельные участки, корректируемые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ие сведения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Нормативная документация на период межевания квартала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Примечание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Дополнительные сведения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еречень и сведения о площади образуемых земельных участков, в том числе возможные способы их образования</w:t>
            </w:r>
          </w:p>
          <w:p>
            <w:pPr>
              <w:pStyle w:val="Normal"/>
              <w:suppressAutoHyphens w:val="true"/>
              <w:ind w:left="2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Формирование земельных участков, расче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ВНЕСЕНИЯ ИЗМЕНЕНИЙ В ПРОЕКТ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ВНЕСЕНИЕ ИЗМЕНЕНИЙ В ПРОЕКТ ПЛАНИРОВКИ И МЕЖЕВАНИЯ ТЕРРИТОРИЙ КВАРТАЛА В ГРАНИЦАХ УЛИЦЫ СЕДОВА – УЛИЦЫ 2-Я ЗАГОРНАЯ –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УЛИЦЫ 4-Я ЗАГОРНАЯ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зменения в проект планировки и межевания территорий квартала в границах улицы Седова – улицы 2-я Загорная – улицы 4-я Загорн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от 10.02.2016 № 298-адм, вносятся на основании постановления Администрации города Смоленска </w:t>
      </w:r>
      <w:r>
        <w:rPr>
          <w:b/>
          <w:sz w:val="28"/>
          <w:szCs w:val="28"/>
          <w:u w:val="single"/>
        </w:rPr>
        <w:t>от 04.06.2021 № 1399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й квартала в границах улицы Седова – улицы 2-я Загорная – улицы 4-я Загорная».</w:t>
      </w:r>
    </w:p>
    <w:p>
      <w:pPr>
        <w:pStyle w:val="Normal"/>
        <w:spacing w:lineRule="auto" w:line="276"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проекта внесения изменений:</w:t>
      </w:r>
    </w:p>
    <w:p>
      <w:pPr>
        <w:pStyle w:val="Style22"/>
        <w:tabs>
          <w:tab w:val="clear" w:pos="708"/>
          <w:tab w:val="left" w:pos="355" w:leader="none"/>
        </w:tabs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color w:val="5B9BD5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ъединить земельные участки № 18 и № 21 (по экспликации проекта межевания) с видом под многоквартирный дом.</w:t>
      </w:r>
    </w:p>
    <w:p>
      <w:pPr>
        <w:pStyle w:val="Style22"/>
        <w:tabs>
          <w:tab w:val="clear" w:pos="708"/>
          <w:tab w:val="left" w:pos="355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. Разрешенные виды использования земельных участков, затрагиваемых данным проектом, привести в соответствии с основными видами разрешенного использования земельных участков Правил землепользования и застройки города Смоленска.</w:t>
      </w:r>
    </w:p>
    <w:p>
      <w:pPr>
        <w:pStyle w:val="Style22"/>
        <w:tabs>
          <w:tab w:val="clear" w:pos="708"/>
          <w:tab w:val="left" w:pos="355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. Актуализировать в документации по планировке территории сведения об объектах недвижимости, стоящих на кадастровом учете, затрагиваемых данным проектом.</w:t>
      </w:r>
    </w:p>
    <w:p>
      <w:pPr>
        <w:pStyle w:val="Style17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18 (объединен с ЗУ № 21 по проекту), вид разрешенного использования принят «Среднеэтажная жилая застройка» (2.5). Возможный способ образования ЗУ № 18 (по ПМ-): 1 этап) раздел с сохранением исходного в измененных границах ЗУ с кадастровым номером 67:27:0014504:12; 2 этап) перераспределение образованного ЗУ (под существующим многоквартирным домом ул. Седова,                  д. 42) с ЗУ с кадастровым номером 67:27:0014504:211 и земель, находящихся в государственной или муниципальной собственности. Площадь образованного ЗУ 5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ЗУ № 21 аннулиров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Откорректированы земельные участки, образуемые из ЗУ с кадастровым номером </w:t>
      </w:r>
      <w:r>
        <w:rPr>
          <w:bCs/>
          <w:color w:val="000000"/>
          <w:sz w:val="28"/>
          <w:szCs w:val="28"/>
          <w:shd w:fill="FFFFFF" w:val="clear"/>
        </w:rPr>
        <w:t>67:27:0014504:12 и смежные земельные участки согласно утвержденных Правил землепользования и застройки города Смоленска</w:t>
      </w:r>
      <w:r>
        <w:rPr>
          <w:sz w:val="28"/>
          <w:szCs w:val="28"/>
        </w:rPr>
        <w:t>. Проектом предусмотрен раздел с сохранением исходного в измененных границах ЗУ с кадастровым номером 67:27:0014504:12, после раздела образуются следующие земельные участк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лощадью 1214 м2, 2 этап образования ЗУ) перераспределение образованного ЗУ с землями, находящимися в государственной или муниципальной собственности, вид разрешенного использования «Малоэтажная многоквартирная жилая застройка» (2.1.1); площадь образованного ЗУ 12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лощадью 11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 этап образования ЗУ) перераспределение образованного ЗУ с землями, находящимися в государственной или муниципальной собственности, вид разрешенного использования «Малоэтажная многоквартирная жилая застройка» (2.1.1); площадь образованного ЗУ 11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лощадью 13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Малоэтажная многоквартирная жилая застройка» (2.1.1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лощадью 12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Малоэтажная многоквартирная жилая застройка» (2.1.1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лощадью 21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Малоэтажная многоквартирная жилая застройка» (2.1.1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лощадью 6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Хранение автотранспорта» (2.7.1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площадью 20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Малоэтажная многоквартирная жилая застройка» (2.1.1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площадью 13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 этап образования ЗУ) перераспределение образованного ЗУ с землями, находящимися в государственной или муниципальной собственности, вид разрешенного использования «Среднеэтажная жилая застройка» (2.5), площадь образованного ЗУ 18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лощадью 33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 этап образования ЗУ) перераспределение образованного ЗУ с землями, находящимися в государственной или муниципальной собственности, вид разрешенного использования «Среднеэтажная жилая застройка» (2.5), площадь образованного ЗУ 39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лощадью 37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 этап образования ЗУ) перераспределение образованного ЗУ с землями, находящимися в государственной или муниципальной собственности и ЗУ с кадастровым номером 67:27:0014504:211, вид разрешенного использования «Среднеэтажная жилая застройка» (2.5), площадь образованного ЗУ 5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 площадью 2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 этап образования ЗУ) перераспределение образованного ЗУ с землями, находящимися в государственной или муниципальной собственности, вид разрешенного использования «Хранение автотранспорта» (2.7.1); площадь образованного ЗУ 2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 площадью 2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Благоустройство территории» (12.0.2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 площадью 2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Благоустройство территории» (12.0.2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 площадью 1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 площадью 199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корректирован ЗУ № 12 площадью 4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Магазины» (4.4); возможный способ образования: раздел с сохранением исходного в измененных границах ЗУ с кадастровым номером 67:27:0014504:1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У № 14 согласно территориальной зоны площадью 11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Хранение автотранспорта» (2.7.1), возможный способ образования: уточнение границ ЗУ с кадастровым номером 67:27:0014567: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У № 16 площадью 7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Для индивидуального жилищного строительства» (2.1),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корректирован ЗУ № 17 площадью 7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Для индивидуального жилищного строительства» (2.1); возможный способ образования: раздел с сохранением исходного в измененных границах ЗУ с кадастровым номером 67:27:0014504: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корректирован ЗУ № 19 площадью 3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Для индивидуального жилищного строительства» (2.1); возможный способ образования: раздел с сохранением исходного в измененных границах ЗУ с кадастровым номером 67:27:0014504:48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корректирован ЗУ № 20 площадью 14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Для индивидуального жилищного строительства» (2.1); возможный способ образования: раздел с сохранением исходного в измененных границах ЗУ с кадастровым номером 67:27:0014504: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У № 22 площадью 14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Для индивидуального жилищного строительства» (2.1); возможный способ образования: перераспределение ЗУ с кадастровым номером 67:27:0014504:5 с землями, находящимися в государственной или муниципальной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У № 23 площадью 39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Многоэтажная жилая застройка (высотная застройка)» (2.6), возможный способ образования: 1 этап) раздел ЗУ с кадастровым номером 67:27:0014504:6; 2 этап) перераспределение образованного ЗУ под многоквартирным жилым домом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корректирован ЗУ № 24 площадью 11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Малоэтажная многоквартирная жилая застройка» (2.1.1); возможный способ образования: раздел с сохранением исходного в измененных границах ЗУ с кадастровым номером 67:27:0014504: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64 площадью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65 площадью 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Благоустройство территории» (12.0.2),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жен ЗУ № 66 площадью 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Благоустройство территории» (12.0.2),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жен ЗУ № 68 площадью 6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Хранение автотранспорта» (2.7.1),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ЕГРН отражен земельный участок № 67 площадью 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Хранение автотранспорта» (2.7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71 площадью 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72 площадью 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2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73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28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74 площадью 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2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75 площадью 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76 площадью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тражен ЗУ № 77 площадью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4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жен ЗУ № 78 площадью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раздел ЗУ с кадастровым номером 67:27:0014504: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зован ЗУ № 79 площадью 1205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ид разрешенного использования «Улично-дорожная сеть» (12.0.1),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24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b/>
          <w:i w:val="false"/>
          <w:sz w:val="32"/>
          <w:u w:val="single"/>
        </w:rPr>
        <w:t>УТВЕРЖДАЕМЫЙ ПРОЕКТ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В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0163300029415000489 от 03.07.2015г. на разработку проектной документации «Проекты планировки и межевания территории кварталов в границах улицы Седова - улицы Горной – улицы Папанина – улицы Чапаева; территории в границах улицы Седова – улицы                      2-я Загорная – улицы 4-я Загорная»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5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И.О. начальника управления архитектуры и градостроительства Администрации города Смоленска - Красильниковой Елене Валентин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Calibri"/>
          <w:b/>
          <w:i/>
          <w:sz w:val="24"/>
          <w:szCs w:val="24"/>
          <w:lang w:eastAsia="en-US"/>
        </w:rPr>
        <w:t>Председателю Комитета по информационным ресурсам и телекоммуникациям - Пивоварову Сергею Владимировичу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36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 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hanging="0"/>
        <w:jc w:val="both"/>
        <w:rPr/>
      </w:pPr>
      <w:r>
        <w:rPr>
          <w:b/>
          <w:color w:val="000000"/>
          <w:sz w:val="24"/>
          <w:szCs w:val="28"/>
        </w:rPr>
        <w:t>Генеральный план города Смоленска, утвержденный решением Смоленского городского совета от 22.09.1998 № 260 (в ред. от 26.02.2021 № 94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hanging="0"/>
        <w:jc w:val="both"/>
        <w:rPr/>
      </w:pPr>
      <w:r>
        <w:rPr>
          <w:b/>
          <w:color w:val="000000"/>
          <w:sz w:val="24"/>
          <w:szCs w:val="28"/>
        </w:rPr>
        <w:t>Правила землепользования и застройки города Смоленска,</w:t>
      </w:r>
      <w:r>
        <w:rPr>
          <w:sz w:val="18"/>
        </w:rPr>
        <w:t xml:space="preserve"> </w:t>
      </w:r>
      <w:r>
        <w:rPr>
          <w:b/>
          <w:color w:val="000000"/>
          <w:sz w:val="24"/>
          <w:szCs w:val="28"/>
        </w:rPr>
        <w:t>утвержденные постановлением Администрации города Смоленска от 30.09.2021 № 2531-ад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hanging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Кодекс внутреннего водного транспорта Российской Федерации от 7 марта 2001 года              № 24-ФЗ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тановление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тановление Правительства Российской Федерации от 24 сентября 2010 года №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споряжение Правительства Российской Федерации от 03.07.1996 №1063-р «О социальных нормативах и нормах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Распоряжение Правительства Российской Федерации от 19.10.1999 №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Распоряжение Правительства Российской Федерации от 21 июня 2010 года №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каз Министерства регионального развития Российской Федерации от 11 августа 2006 года №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риказ Министерства природных ресурсов и экологии Российской Федерации от 13 февраля 2013 г. №53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НиП 31-05-2003 Общественные здания административного назнач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89.13330.2012 Актуализированная редакция СНиП II-35-76* Котельные установк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90.13330.2012 Актуализированная редакция СНиП II-58-75 Электростанции тепловы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21.13330.2012 Актуализированная редакция 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0.13330.2012 Актуализированная редакция СНиП 2.04.01-85* Внутренний водопровод и канализация здан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СП 119.13330.2012 Актуализированная редакция СНиП 32-01-95 Железные дороги колеи 1520 мм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П 121.13330.2012 Актуализированная редакция СНиП 32-03-96 Аэродромы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125.13330.2012 Актуализированная редакция СНиП 2.05.13-90 Нефтепродуктопроводы, прокладываемые на территории городов и других населенных пункт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П 31.13330.2012 Актуализированная редакция СНиП 2.04.02-84* Водоснабжение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СП 32.13330.2012 Актуализированная редакция СНиП 2.04.03-85 Канализация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98.13330.2012 Актуализированная редакция СНиП 2.05.09-90 Трамвайные и троллейбусные лини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СП 18.13330.2019 Генеральные планы промышленных предприятий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СП 19.13330.2019 Генеральные планы сельскохозяйственных предприятий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53.13330.2011 Планировка и застройка территорий садоводческих объединений граждан, здания и сооружения. Актуализированная редакция СНиП 30-02-9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62.13330.2011 Газораспределительные системы. Актуализированная редакция СНиП 42-01-2002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лавный государственный санитарный врач по Смоленской области Постановление от 10 июня 2003 г. №27 «О внедрении на территории Смоленской области Санитарных правил и норм СанПиН 2.1.1279-03 "Гигиенические требования к размещению, устройству и содержанию кладбищ, зданий и сооружений похоронного назначения"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лавный государственный санитарный врач по Смоленской области Постановление от 18 марта 2002 г. №5 «О внедрении на территории области санитарно-эпидемиологических правил и нормативов СанПиН 2.1.4.1074-01 "Питьевая вода. Гигиенические требования к качеству воды централизованных систем питьевого водоснабжения. Контроль качества" и санитарных правил СП 2.1.5.1059-01 "Гигиенические требования к охране подземных вод от загрязнения"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2.1/2.1.1.2361-08 Изменения №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8"/>
        </w:rPr>
        <w:t>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соответствии с разрешенным использованием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  <w:r>
        <w:br w:type="page"/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уе-мые показатели для уплотнения застройки в кондоминиу-мах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. Существующие земельные участки объектов капитального строи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Территория квартала в границах проектирования составляет 13,87 га и состоит из 4 кадастровых кварталов с номерами 67:27:0014330; 67:27:0014504; 67:27:0014505; 67:27:0014506 (на основании сведений из ГКН). 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овь формируемые земельные участки; существующие земельные участки, корректируемые</w:t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щие сведения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trHeight w:val="291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autoSpaceDE w:val="tru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2.3. Перечень и сведения о площади образуемых земельных участков, в том числе возможные способы их образования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1560"/>
        <w:gridCol w:w="5528"/>
        <w:gridCol w:w="241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разрешённого использования в соответствии с Приложением к приказу Федеральной службы государственной регистрации, кадастра и картографии от 10 ноября 2020 года N П/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этап) Образование путем раздела с сохранением исходного в измененных границах земельного участка с кадастровым номером 67:27:0014504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образованного ЗУ с землями, находящими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этап) Образование путем раздела с сохранением исходного в измененных границах земельного участка с кадастровым номером 67:27:0014504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ераспределение образованного ЗУ с землями, находящими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У с кадастровым номером 67:27:0014504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: 1 этап) путем раздела с сохранением исходного в измененных границах земельного участка с кадастровым номером 67:27:0014504:12, 2 этап) перераспределение образованного ЗУ с землями, находящими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У с кадастровым номером 67:27:0014567: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: 1 этап) путем раздела с сохранением исходного в измененных границах земельного участка с кадастровым номером 67:27:0014504:12, 2 этап) перераспределение образованного ЗУ с землями, находящимися в государственной или муниципальной собственности и ЗУ с кадастровым номером 67:27:0014504: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7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У с кадастровым номером 67:27:0014504: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 1 этап) раздел с сохранением исходного в измененных границах ЗУ с кадастровым номером 67:27:0014504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образованного ЗУ с землями, находящимися в государственной или муниципальной собственности и ЗУ с кадастровым номером 67:27:0014504:211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У с кадастровым номером 67:27:0014504: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14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У с кадастровым номером 67:27:0014504: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14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У с кадастровым номером 67:27:0014504:5 с землями, находящими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разование путем раздела земельного участка с кадастровым номером 67:27:0014504:6, 2этап) перераспределение образованного ЗУ под многоквартирным жилым домом с землями, находящими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1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У с кадастровым номером 67:27:0014504: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разование путем раздела с сохранением исходного в измененных границах земельного участка с кадастровым номером 67:27:0014504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образованного ЗУ с землями, находящими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с сохранением исходного в измененных границах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(12.0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color w:val="000000"/>
                <w:sz w:val="24"/>
                <w:szCs w:val="24"/>
              </w:rPr>
            </w:pPr>
            <w:r>
              <w:rPr>
                <w:rFonts w:cs="GOST Common" w:ascii="GOST Common" w:hAnsi="GOST Commo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14504: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88"/>
        <w:jc w:val="center"/>
        <w:rPr/>
      </w:pPr>
      <w:r>
        <w:rPr>
          <w:sz w:val="28"/>
          <w:szCs w:val="28"/>
        </w:rPr>
        <w:t>2.4. Формирование земельных участков, расчет</w:t>
      </w:r>
    </w:p>
    <w:sectPr>
      <w:headerReference w:type="default" r:id="rId18"/>
      <w:footerReference w:type="default" r:id="rId19"/>
      <w:type w:val="nextPage"/>
      <w:pgSz w:orient="landscape" w:w="16838" w:h="11906"/>
      <w:pgMar w:left="851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  <w:lang w:val="en-US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0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43:00Z</dcterms:created>
  <dc:creator>Владелец</dc:creator>
  <dc:description/>
  <cp:keywords/>
  <dc:language>en-US</dc:language>
  <cp:lastModifiedBy>Binom</cp:lastModifiedBy>
  <cp:lastPrinted>2015-10-24T16:14:00Z</cp:lastPrinted>
  <dcterms:modified xsi:type="dcterms:W3CDTF">2022-05-31T07:54:00Z</dcterms:modified>
  <cp:revision>26</cp:revision>
  <dc:subject/>
  <dc:title>22 декабря 2005 года N 728-99</dc:title>
</cp:coreProperties>
</file>