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" w:hanging="0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left="5103" w:right="-2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103" w:right="-2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Normal"/>
        <w:ind w:left="5103" w:right="-2" w:hanging="0"/>
        <w:rPr>
          <w:color w:val="000000"/>
        </w:rPr>
      </w:pPr>
      <w:r>
        <w:rPr>
          <w:color w:val="000000"/>
        </w:rPr>
        <w:t>от______________ №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Текстовая часть проекта межевания территории квартала в границах </w:t>
      </w:r>
    </w:p>
    <w:p>
      <w:pPr>
        <w:pStyle w:val="Heading6"/>
        <w:suppressAutoHyphens w:val="true"/>
        <w:spacing w:before="0" w:after="0"/>
        <w:jc w:val="center"/>
        <w:rPr>
          <w:color w:val="000000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улицы Кутузова – улицы Генерала Лукина – 1-го Мичуринского переулка – улицы Чехова – улицы Кольцевой – улицы Юрьева </w:t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709"/>
            <w:jc w:val="both"/>
            <w:rPr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fldChar w:fldCharType="separate"/>
          </w:r>
          <w:hyperlink w:anchor="__RefHeading___Toc170479975">
            <w:r>
              <w:rPr>
                <w:rStyle w:val="IndexLink"/>
                <w:b/>
                <w:bCs/>
                <w:caps/>
                <w:kern w:val="2"/>
                <w:lang w:val="en-US" w:eastAsia="en-US"/>
              </w:rPr>
              <w:t>ВНЕСЕНИЯ ИЗМЕНЕНИЙ</w:t>
            </w:r>
            <w:r>
              <w:rPr>
                <w:rStyle w:val="IndexLink"/>
                <w:b w:val="false"/>
                <w:bCs/>
                <w:caps/>
                <w:kern w:val="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1200" w:leader="none"/>
              <w:tab w:val="right" w:pos="9639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70479976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АХ, В ТОМ ЧИСЛЕ ВОЗМОЖНЫЕ СПОСОБЫ ИХ ОБРАЗОВАНИЯ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70479977">
            <w:r>
              <w:rPr>
                <w:rStyle w:val="IndexLink"/>
                <w:b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25</w:t>
            </w:r>
          </w:hyperlink>
        </w:p>
        <w:p>
          <w:pPr>
            <w:pStyle w:val="Contents1"/>
            <w:rPr>
              <w:kern w:val="0"/>
              <w:sz w:val="22"/>
              <w:szCs w:val="22"/>
            </w:rPr>
          </w:pPr>
          <w:hyperlink w:anchor="__RefHeading___Toc17047997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 СВЕДЕНИЯ О ГРАНИЦАХ ТЕРРИТОРИИ, В ОТНОШЕНИИ КОТОРОЙ УТВЕРЖДЕН ПРОЕКТ МЕЖЕВАНИЯ</w:t>
              <w:tab/>
              <w:t>2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right" w:pos="9498" w:leader="dot"/>
        </w:tabs>
        <w:jc w:val="both"/>
        <w:rPr>
          <w:rStyle w:val="InternetLink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b/>
          <w:bCs/>
          <w:caps/>
          <w:kern w:val="0"/>
          <w:sz w:val="22"/>
          <w:szCs w:val="22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0" w:name="__RefHeading___Toc170479975"/>
      <w:bookmarkEnd w:id="0"/>
      <w:r>
        <w:rPr>
          <w:rFonts w:cs="Times New Roman" w:ascii="Times New Roman" w:hAnsi="Times New Roman"/>
        </w:rPr>
        <w:t>ВНЕСЕНИЯ ИЗМЕН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МЕЖЕВАНИЯ </w:t>
      </w:r>
      <w:r>
        <w:rPr>
          <w:caps/>
          <w:color w:val="000000"/>
          <w:sz w:val="28"/>
          <w:szCs w:val="28"/>
        </w:rPr>
        <w:t>территории</w:t>
      </w:r>
      <w:r>
        <w:rPr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>квартала в границах улицы Кутузова – улицы Генерала Лукина – 1-го Мичуринского переулка – улицы Чехова – улицы Кольцевой – улицы Юрье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менения в проект планировки и межевания территории квартала в границах улицы Кутузова – улицы Генерала Лукина – 1-го Мичуринского переулка – улицы Чехова – улицы Кольцевой – улицы Юрьева подготовлены ООО «МФЦ «БИНОМ» на основании постановления Администрации города Смоленска от 20.03.2024 № 601-адм (в рамках муниципального контракта)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и разработки проекта внесения изменений: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1. Объединить земельные участки с кадастровыми номерами 67:27:0013901:5, 67:27:0013901:1020, 67:27:0013901:1021 с землями, находящимися в государственной или муниципальной собственности, с целью образования земельного участка с видами разрешенного использования «Обеспечение занятий спортом в помещениях» (код 5.1.2), «Бытовое обслуживание» (код 3.3)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2. В связи с планируемой реконструкцией существующего объекта капитального строительства, расположенного в границах земельного участка с кадастровым номером 67:27:0013901:5, под многофункциональный физкультурно-оздоровительный комплекс «Термолэнд» с плавательным бассейном, необходимо отобразить зону планируемого размещения объекта капитального строительства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3. Предельные параметры разрешенного строительства, реконструкции объекта капитального строительства установить в соответствии с требованиями градостроительного регламента территориальной зоны Ж3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4. Разработать текстовую часть проекта межевания территории в соответствии с действующим Градостроительным кодексом Российской Федерации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5. В рамках проекта внесения изменений необходимо актуализировать топографическую съемку, сведения о земельных участках, стоящих на кадастровом учете, привести виды разрешенного использования земельных участков в соответствие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6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Откорректирована площадь и конфигурация земельного участка № 8. Площадь ранее утвержденному проекту 7827 кв. м, площадь по настоящему проекту 9998 кв. м. Вид разрешенного использования изменен на «Обеспечение занятий спорта в помещениях» (5.1.2), «Бытовое обслуживание» (3.3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Аннулированы земельные участки №№ 5, 6, 28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 Откорректирована площадь и конфигурация земельного участка № 7. Площадь ранее утвержденному проекту 141 кв. м, площадь по настоящему проекту 131 кв. м. Вид разрешенного использования «Благоустройство территории» (12.0.2)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. Откорректирована площадь и конфигурация земельного участка № 73. Площадь ранее утвержденному проекту 7641 кв. м, площадь по настоящему проекту 6846 кв. м. Вид разрешенного использования «Многоэтажная жилая застройка (высотная застройка)» (2.6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5. Откорректирована площадь и конфигурация публичного сервитута с4. Площадь по проекту 347 кв. 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 Земельный участок № 102 отображен согласно сведений из ЕГРН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7. Отображен земельный участок № 138. Площадь по проекту 792 кв. 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8. Откорректирована площадь и конфигурация земельного участка № 103. Площадь по проекту 345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9. Отображен земельный участок № 139. Площадь по проекту 301 кв. 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0. Установлен публичный сервитут для прохода или проезда через земельный участок № 94 – с17 площадью 196 кв. 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1. На чертеже показана линия отступа от красных линий в целях определения мест допустимого размещения зданий, строений, сооруже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. Виды разрешенного использования земельных участков по проекту приведены в соответствие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акже изменения в проект планировки и межевания территории квартала в границах улицы Кутузова – улицы Генерала Лукина – 1-го Мичуринского переулка – улицы Чехова – улицы Кольцевой – улицы Юрьева подготовлены ООО «МФЦ «БИНОМ» на основании письма Администрации города Смоленска от 27.04.2024 № 8/14/0957-исх (по инициативе ООО «Влана»)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ид разрешенного использования земельного участка № 51 изменен на «Бытовое обслуживание» (3.3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основании заключения о результатах публичных слушаний                  от 26.06. 2024 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>Образован земельный участок № 140 площадью 10221 кв. м. Вид разрешенного использования «Улично-дорожная сеть» (12.0.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>Образован земельный участок № 141 площадью 473 кв. м. Вид разрешенного использования «Улично-дорожная сеть» (12.0.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>Образован земельный участок № 142 площадью 143 кв. м. Вид разрешенного использования «Улично-дорожная сеть» (12.0.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>Образован земельный участок № 143 площадью 261 кв. м. Вид разрешенного использования «Благоустройство территории» (12.0.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а площадь и конфигурация земельного участка                   № 29. Площадь ранее утвержденному проекту 3521 кв. м, площадь по настоящему проекту 3529 кв. м. Вид разрешенного использования «Среднеэтажная жилая застройка» (2.5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емельного участка             № 30. Площадь ранее утвержденному проекту 3306 кв. м, площадь по настоящему проекту 3326 кв. м. Вид разрешенного использования «Среднеэтажная жилая застройка» (2.5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орректирована площадь и конфигурация земельного участка             № 70. Площадь ранее утвержденному проекту 4090 кв. м, площадь по настоящему проекту 4169 кв. м. Вид разрешенного использования «Среднеэтажная жилая застройка» (2.5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а площадь и конфигурация земельного участка             № 71. Площадь ранее утвержденному проекту 4905 кв. м, площадь по настоящему проекту 4509 кв. м. Вид разрешенного использования «Среднеэтажная жилая застройка» (2.5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корректирована площадь и конфигурация земельного участка           № 79. Площадь ранее утвержденному проекту 6259 кв. м, площадь по настоящему проекту 5996 кв. м. Вид разрешенного использования «Многоэтажная жилая застройка (высотная застройка)» (2.6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корректирована площадь и конфигурация земельного участка              № 80. Площадь ранее утвержденному проекту 276 кв. м, площадь по настоящему проекту 468 кв. м. Вид разрешенного использования               «Магазины» (4.4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а площадь и конфигурация публичного сервитута с1. Площадь по проекту 473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а площадь и конфигурация публичного сервитута с10. Площадь по проекту 474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>Откорректирована площадь и конфигурация публичного сервитута с12. Площадь по проекту 115 кв. 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>Установлен публичный сервитут для прохода или проезда через земельный участок № 59 – с18 площадью 53 кв. 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е проектные материалы разработаны по техническому заданию, являющемуся приложением к контракту от 23.04.2024 № 0163300029424000232 на разработку проекта внесения изменений в проект планировки и межевания территории квартала в границах улицы Кутузова – улицы Генерала Лукина –                1-го Мичуринского переулка – улицы Чехова – улицы Кольцевой – улицы Юрье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роект планировки и межевания территории города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4 году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autoSpaceDE w:val="true"/>
        <w:spacing w:before="0" w:after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spacing w:before="0" w:after="0"/>
        <w:rPr/>
      </w:pPr>
      <w:bookmarkStart w:id="1" w:name="__RefHeading___Toc170479976"/>
      <w:bookmarkEnd w:id="1"/>
      <w:r>
        <w:rPr>
          <w:rFonts w:cs="Times New Roman" w:ascii="Times New Roman" w:hAnsi="Times New Roman"/>
          <w:color w:val="000000"/>
        </w:rPr>
        <w:t>ПЕРЕЧЕНЬ И СВЕДЕНИЯ О ПЛОЩАДИ ОБРАЗУЕМЫХ ЗЕМЕЛЬНЫХ УЧАСТКАХ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4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36"/>
        <w:gridCol w:w="1933"/>
        <w:gridCol w:w="1276"/>
        <w:gridCol w:w="1701"/>
        <w:gridCol w:w="2551"/>
        <w:gridCol w:w="2410"/>
        <w:gridCol w:w="1455"/>
        <w:gridCol w:w="14"/>
      </w:tblGrid>
      <w:tr>
        <w:trPr>
          <w:trHeight w:val="13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3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1:31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Образование из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, образованного на первом этапе с земельными участками с кадастровыми номерами 67:27:0013901:26 и 67:27:0000000:19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а в помещениях (5.1.2), Бытовое обслуживание (3.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Вариант1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Образование земельного участка из земель, находящихся в государственной или муниципальной собственности (площадь 989 кв. м (многоконтурный)) с видом разрешенного использования «Обеспечение занятий спорта в помещениях (5.1.2), Бытовое обслуживание (3.3)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) Объединение образованного земельного участка с земельным участком 67:27:0013903:13 (площадь 995 кв. м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этап) Перераспределение земельного участка 67:27:0013901:5 и земель, находящихся в государственной или муниципальной собственности. (площадь 7627 кв. м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этап) Объединение земельных участков, образованных на 2 и 3 этапах и земельных участков 67:27:0013901:1020, 67:27:0013901:1021 (площадь 9977 кв. 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этап) Изменение вида разрешенного использования образованного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этап) Перераспределение образованного земельного участка и земель, находящихся в государственной или муниципальной собственности (площадь 9998 кв. м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*при постановке на кадастровый учет допускается отклонение от площади, указанной в проекте межевания, но не более, чем на 10%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ответствии с пунктом 42 части 1 статьи 26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218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Вариант 2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Образование земельного участка из земель, находящихся в государственной или муниципальной собственности (площадь 989 кв. м (многоконтурный)) с видом разрешенного использования «Обеспечение занятий спорта в помещениях (5.1.2), Бытовое обслуживание (3.3)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) Объединение образованного земельного участка с земельным участком 67:27:0013903:13 (площадь 995 кв. м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этап) Перераспределение земельного участка 67:27:0013901:5 и земель, находящихся в государственной или муниципальной собственности. (площадь 7627 кв. м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этап) Объединение земельных участков, образованных на 2 и 3 этапах (площадь 8622 кв. м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этап) Объединение образованного на 4 этапе земельного участка и земельного участка 67:27:0013901:1020 (площадь 9396 кв. м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этап) Объединение образованного на 5 этапе земельного участка и земельного участка 67:27:0013901:1021 (площадь 9977 кв. 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этап) Изменение вида разрешенного использования образованного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 этап) Перераспределение образованного земельного участка и земель, находящихся в государственной или муниципальной собственности (площадь 9998 кв. м) *при постановке на кадастровый учет допускается отклонение от площади, указанной в проекте межевания, но не более, чем на 10%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ответствии с пунктом 42 части 1 статьи 26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218-Ф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1:22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1:2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1:8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1:4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1:32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ли-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1:21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 (3.6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ный центр «Заднепров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1:20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1:7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Изменения в границы территориальных зо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) Перераспределение земельного участка с кадастровым номером 67:27:0013901:29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Изменения в границы территориальных зо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) Перераспределение земельного участка с кадастровым номером 67:27:0013901:17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1:16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1:19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1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2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3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4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5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6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39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67:27:0013905:363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Раздел земельного участка с кадастровым номером 67:27:0013905: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Перераспределение земельного участка, образованного на первом этапе, и земель, находящихся в государственной или муниципальной собственност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Требуется получение разрешения на отклонение от предельных параметров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13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8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12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7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10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 (3.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17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ых участков с кадастровыми номерами 67:27:0013905:30, 67:27:0013905:182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22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5:28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4:3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4:4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 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4:8, 67:27:0013904:365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4: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4:14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4:1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0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4:7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3:7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3:5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3:10, 67:27:0013903:625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3:8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ых участков с кадастровыми номерами 67:27:0013903:3, 67:27:0013903:2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ых участков с кадастровыми номерами 67:27:0013903:3, 67:27:0013903:2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7:1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7:309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7: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7: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7:12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7:5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7:6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07:7, 67:27:0013907:312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14:9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00000:4784, 67:27:0013914:10, 67:27:0013914:1434, 67:27:0013914:800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7: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7: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7: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11: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Раздел земельного участка с кадастровым номером 67:27:0013911: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, образованного на первом этапе с землями, находящими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Раздел земельного участка с кадастровым номером 67:27:0013911: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, образованного на первом этапе, с землями, находящими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11: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П №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11:9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11: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11: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11: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12: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12: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Уточнение границ земельного участка с кадастровым номером 67:27:0013912: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земельных участков с кадастровыми номерами 67:27: 0013912:8, 67:27:0000000:808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12:31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12:4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12: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Уточнение границ земельного участка с кадастровым номером 67:27:0013912: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 с кадастровым номером 67:27: 0013912:5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912: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Раздел земельного участка с кадастровым номером 67:27:0013912: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, образованного на первом этапе, с землями, находящими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 0013912:11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Раздел земельного участка с кадастровым номером 67:27:0013912: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, образованного на первом этапе, с землями, находящими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8: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 0013908:4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 0013908:3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Раздел земельного участка с кадастровым номером 67:27:0013908: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, образованного на первом этапе,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908: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8: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8: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909: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Раздел земельного участка с кадастровым номером 67:27:0013909: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, образованного на первом этапе,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Раздел земельного участка с кадастровым номером 67:27:0013909: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, образованного на первом этапе,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9: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9: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Раздел земельного участка с кадастровым номером 67:27:0013909: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, образованного на первом этапе,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9: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09: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13911:23 и земель, находящихся в государственной ил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13911: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35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Вариант 1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этап) Образование из земель, находящихся в государственной или муниципальной собственности. Площадь на данном этапе 10736 кв. 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) Работы по перераспределению земельного участка с кадастровым номером 67:27:0013901:5, описанные в способах образования к земельному участку с условным номером 8 по проекту меже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этап) Перераспределение образованного на первом этапе земельного участка (10736 кв. м) и земель, находящихся в государственной или муниципальной собственности (53 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Вариант 2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Работы по перераспределению земельного участка с кадастровым номером 67:27:0013901:5, описанные в способах образования к земельному участку с условным номером 8 по проекту меже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) Образование из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00000:19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0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этап) Изменения в границы территориальных зо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) Образование из земель, находящихся в государственной или муниципальной собственности (площадь 253 кв. м)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3 этап) Объединение образованного земельного участка с земельным участком 67:27:0013901: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4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Территория земельных участков подлежит перспективной застройке в соответствии с градостроительным регламентом территориальной зоны Ж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32"/>
          <w:szCs w:val="28"/>
        </w:rPr>
      </w:pPr>
      <w:r>
        <w:br w:type="page"/>
      </w:r>
      <w:bookmarkStart w:id="2" w:name="__RefHeading___Toc170479977"/>
      <w:bookmarkEnd w:id="2"/>
      <w:r>
        <w:rPr>
          <w:b/>
          <w:bCs/>
          <w:color w:val="000000"/>
          <w:kern w:val="2"/>
          <w:sz w:val="32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b/>
          <w:b/>
          <w:bCs/>
          <w:color w:val="000000"/>
          <w:kern w:val="2"/>
          <w:sz w:val="32"/>
          <w:szCs w:val="28"/>
        </w:rPr>
      </w:pPr>
      <w:r>
        <w:rPr>
          <w:b/>
          <w:bCs/>
          <w:color w:val="000000"/>
          <w:kern w:val="2"/>
          <w:sz w:val="32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230"/>
        <w:gridCol w:w="3544"/>
      </w:tblGrid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 по проекту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1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32"/>
          <w:szCs w:val="28"/>
        </w:rPr>
      </w:pPr>
      <w:r>
        <w:rPr>
          <w:b/>
          <w:bCs/>
          <w:color w:val="000000"/>
          <w:kern w:val="2"/>
          <w:sz w:val="32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color w:val="000000"/>
          <w:kern w:val="2"/>
          <w:sz w:val="36"/>
          <w:szCs w:val="32"/>
        </w:rPr>
      </w:pPr>
      <w:bookmarkStart w:id="3" w:name="__RefHeading___Toc170479978"/>
      <w:bookmarkEnd w:id="3"/>
      <w:r>
        <w:rPr>
          <w:b/>
          <w:bCs/>
          <w:color w:val="000000"/>
          <w:kern w:val="2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bCs/>
          <w:color w:val="000000"/>
          <w:kern w:val="2"/>
          <w:sz w:val="36"/>
          <w:szCs w:val="32"/>
          <w:shd w:fill="FFFFFF" w:val="clear"/>
        </w:rPr>
      </w:pPr>
      <w:r>
        <w:rPr>
          <w:bCs/>
          <w:color w:val="000000"/>
          <w:kern w:val="2"/>
          <w:sz w:val="36"/>
          <w:szCs w:val="32"/>
          <w:shd w:fill="FFFFFF" w:val="clear"/>
        </w:rPr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>Система координат МСК-67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480"/>
        <w:gridCol w:w="1276"/>
        <w:gridCol w:w="4111"/>
      </w:tblGrid>
      <w:tr>
        <w:trPr>
          <w:trHeight w:val="300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8"/>
                <w:lang w:val="en-US"/>
              </w:rPr>
              <w:t>S=</w:t>
            </w:r>
            <w:r>
              <w:rPr>
                <w:color w:val="000000"/>
                <w:sz w:val="24"/>
                <w:szCs w:val="28"/>
              </w:rPr>
              <w:t>395949 м</w:t>
            </w:r>
            <w:r>
              <w:rPr>
                <w:color w:val="000000"/>
                <w:sz w:val="24"/>
                <w:szCs w:val="2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Номер точки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ОРДИНАТ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Меры линий, м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Y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4085.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088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82.6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° 15' 5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988.1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243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77.8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0° 55' 5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845.3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481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02.2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19° 7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688.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354.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83.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3° 5' 2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533.6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591.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41.8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18° 23' 3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422.4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503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3.7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32° 14' 3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371.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437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8.5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97° 12' 5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334.3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426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62.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26° 35' 5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291.5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380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65.7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10° 50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235.1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34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0.9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24° 49' 2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213.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325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9.1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43° 41' 3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200.2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299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2.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59° 32' 5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194.3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267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4.3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78° 38' 2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199.5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233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4.4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05° 56' 5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213.8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2213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93.7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09° 3' 2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398.9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1985.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14.2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25° 45' 1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493.3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1921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14.4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35° 52' 2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429.1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1826.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2.7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97° 26' 2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63476.5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21735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704.4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0° 8' 42"</w:t>
            </w:r>
          </w:p>
        </w:tc>
      </w:tr>
    </w:tbl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headerReference w:type="default" r:id="rId5"/>
      <w:type w:val="nextPage"/>
      <w:pgSz w:w="11906" w:h="16838"/>
      <w:pgMar w:left="1701" w:right="569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firstLine="709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1</dc:creator>
  <dc:description/>
  <cp:keywords/>
  <dc:language>en-US</dc:language>
  <cp:lastModifiedBy>Курзенкова Алина Викторовна</cp:lastModifiedBy>
  <cp:lastPrinted>2022-09-09T15:22:00Z</cp:lastPrinted>
  <dcterms:modified xsi:type="dcterms:W3CDTF">2024-06-28T12:13:00Z</dcterms:modified>
  <cp:revision>167</cp:revision>
  <dc:subject/>
  <dc:title>Сопроводительное письмо</dc:title>
</cp:coreProperties>
</file>