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Текстовая часть проекта межевания </w:t>
      </w:r>
      <w:r>
        <w:rPr>
          <w:color w:val="000000"/>
          <w:sz w:val="28"/>
          <w:szCs w:val="28"/>
        </w:rPr>
        <w:t xml:space="preserve">территории квартала в границах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ицы Мало-Краснофлотской – 2-го Краснофлотского переулка –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го Краснофлотского переулка – улицы Нахимова – 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>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3585011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2">
            <w:r>
              <w:rPr>
                <w:rStyle w:val="IndexLink"/>
                <w:sz w:val="28"/>
                <w:szCs w:val="28"/>
                <w:lang w:val="en-US" w:eastAsia="en-US"/>
              </w:rPr>
              <w:t>1. ПЕРЕЧЕНЬ И СВЕДЕНИЯ О ПЛОЩАДИ ОБРАЗУЕМЫХ ЗЕМЕЛЬНЫХ УЧАСТКОВ, В ТОМ ЧИСЛЕ ВОЗМОЖНЫЕ СПОСОБЫ ИХ              ОБРАЗОВАНИЯ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3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4">
            <w:r>
              <w:rPr>
                <w:rStyle w:val="IndexLink"/>
                <w:sz w:val="28"/>
                <w:szCs w:val="28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dot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color w:val="000000"/>
          <w:sz w:val="32"/>
        </w:rPr>
      </w:pPr>
      <w:bookmarkStart w:id="0" w:name="__RefHeading___Toc133585011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TextBody"/>
        <w:spacing w:before="0" w:after="0"/>
        <w:ind w:right="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-1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color w:val="000000"/>
          <w:sz w:val="28"/>
          <w:szCs w:val="28"/>
        </w:rPr>
        <w:t>ООО «АБ «</w:t>
      </w:r>
      <w:r>
        <w:rPr>
          <w:bCs/>
          <w:sz w:val="28"/>
          <w:szCs w:val="28"/>
        </w:rPr>
        <w:t>ПРОСТРАНСТВО</w:t>
      </w:r>
      <w:r>
        <w:rPr>
          <w:color w:val="000000"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на основании Постановления Администрации города Смоленска от </w:t>
      </w:r>
      <w:r>
        <w:rPr>
          <w:b w:val="false"/>
          <w:bCs/>
          <w:color w:val="000000"/>
          <w:sz w:val="28"/>
          <w:szCs w:val="28"/>
        </w:rPr>
        <w:t>16.11.2021 № 2855-адм.</w:t>
      </w:r>
    </w:p>
    <w:p>
      <w:pPr>
        <w:pStyle w:val="Heading3"/>
        <w:numPr>
          <w:ilvl w:val="0"/>
          <w:numId w:val="0"/>
        </w:numPr>
        <w:spacing w:before="0" w:after="0"/>
        <w:ind w:left="0" w:right="-1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Heading3"/>
        <w:numPr>
          <w:ilvl w:val="0"/>
          <w:numId w:val="12"/>
        </w:numPr>
        <w:spacing w:before="0" w:after="0"/>
        <w:ind w:left="0" w:right="-1"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ерераспределить земельный участок № 207 (по экспликации проекта межевания) с земельным участком № 206 (по экспликации проекта межевания)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0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е участки под улично-дорожную сеть в соответствии с генеральным планом города Смоленс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0" w:right="-1" w:firstLine="709"/>
        <w:jc w:val="both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10 </w:t>
      </w:r>
      <w:r>
        <w:rPr>
          <w:sz w:val="28"/>
          <w:szCs w:val="28"/>
        </w:rPr>
        <w:t>(по ПМ-1). Площадь до внесения изменений в проект – 16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2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8 </w:t>
      </w:r>
      <w:r>
        <w:rPr>
          <w:sz w:val="28"/>
          <w:szCs w:val="28"/>
        </w:rPr>
        <w:t>(по ПМ-1). Площадь до внесения изменений в проект – 12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2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Блокированная жилая застройка» 2.3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сформированные участки №206, №207 и №213 аннулиров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3 </w:t>
      </w:r>
      <w:r>
        <w:rPr>
          <w:sz w:val="28"/>
          <w:szCs w:val="28"/>
        </w:rPr>
        <w:t>(по ПМ-1). Площадь до внесения изменений в проект – 29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9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1 </w:t>
      </w:r>
      <w:r>
        <w:rPr>
          <w:sz w:val="28"/>
          <w:szCs w:val="28"/>
        </w:rPr>
        <w:t>(по ПМ-1). Площадь до внесения изменений в проект – 32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6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2 </w:t>
      </w:r>
      <w:r>
        <w:rPr>
          <w:sz w:val="28"/>
          <w:szCs w:val="28"/>
        </w:rPr>
        <w:t>(по ПМ-1). Площадь до внесения изменений в проект – 24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4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</w:t>
      </w:r>
      <w:r>
        <w:rPr>
          <w:b/>
          <w:bCs/>
          <w:sz w:val="28"/>
          <w:szCs w:val="28"/>
        </w:rPr>
        <w:t xml:space="preserve">№ 432 </w:t>
      </w:r>
      <w:r>
        <w:rPr>
          <w:sz w:val="28"/>
          <w:szCs w:val="28"/>
        </w:rPr>
        <w:t>(по ПМ-1) площадью, согласно сведений ЕГРН,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Предоставление коммунальных услуг» (3.1.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415 </w:t>
      </w:r>
      <w:r>
        <w:rPr>
          <w:sz w:val="28"/>
          <w:szCs w:val="28"/>
        </w:rPr>
        <w:t>(по ПМ-1). Площадь до внесения изменений в проект – 24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5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Среднеэтажная жилая застройка» (2.5)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из земель, находящихся в государственной или муниципальной собственности, с видом разрешенного использования «Улично-дорожная сеть» (12.0.1):</w:t>
      </w:r>
    </w:p>
    <w:p>
      <w:pPr>
        <w:pStyle w:val="Heading"/>
        <w:ind w:right="-1"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38 – 43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0 – 17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6 – 454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8 – 3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№ 263 – 18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72 – 167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94 – 5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95 – 46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№ 308 – 43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87 – 43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91 – 59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92 – 296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 № 399 - 23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3 – 330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6 – 86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9 – 1429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  № 412 – 5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2 – 69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3 –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4 – 10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37 – 1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4 (по ПМ-1), площадью 2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5 (по ПМ-1), площадью 263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. Образован земельный участок № 236 (по ПМ-1), площадью 14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8 (по ПМ-1). Площадь до внесения изменений в проект – 3009 м2, площадь после внесения изменений – 2906 м2. Изменен вид разрешенного использования с «Под строительство административного здания» на «Магазины» (4.4). Возможный способ образования: раздел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7 (по ПМ-1), площадью 2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10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32 (по ПМ-1). Площадь до внесения изменений в проект – 23004 м2, площадь после внесения изменений – 23006 м2. Вид разрешенного использования по ЕГРН «Под административные здания, гаражи и мастерские». Возможный способ образования: 1 этап- раздел земельного участка с сохранением исходного в измененных границах земельного участка с кадастровым номером 67:27:0020409:5; 2 этап - перераспределение земельного участка, полученного в результате первого этапа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39(1) и № 239 (2) и №239(3) (по ПМ-1), площадью ЗУ1(1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, ЗУ1(2) – 1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3) – 4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 – дорожная сеть» (12.0.1). Возможный способ образования: образование земельного участка путем раздела земельного участка с сохранением исходного в измененных границах земельного участка с кадастровым номером 67:27:0020409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1 (по ПМ-1), площадью 1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2 (по ПМ-1), площадью 2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3 (по ПМ-1), площадью 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43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4 (по ПМ-1), площадью 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30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5 (по ПМ-1), площадью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6 (по ПМ-1). Площадь до внесения изменений в проект – 11385 м2, площадь после внесения изменений – 11002 м2. Вид разрешенного использования по «Склады». Возможный способ образования: образование земельного участка путем раздела земельного участк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многоконтурный земельный участок № 247 (1) и № 247 (2), площадью ЗУ1(1) –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-7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97 </w:t>
      </w:r>
      <w:r>
        <w:rPr>
          <w:b w:val="false"/>
          <w:szCs w:val="28"/>
        </w:rPr>
        <w:t>(по ПМ-1). Площадь до внесения изменений в проект – 14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12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Вид разрешенного использования «Склад»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49 (по ПМ-1), площадь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98 </w:t>
      </w:r>
      <w:r>
        <w:rPr>
          <w:b w:val="false"/>
          <w:szCs w:val="28"/>
        </w:rPr>
        <w:t>(по ПМ-1). Площадь до внесения изменений в проект – 267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255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Вид разрешенного использования «Склад»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0 (по ПМ-1), площадью 116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101 </w:t>
      </w:r>
      <w:r>
        <w:rPr>
          <w:b w:val="false"/>
          <w:szCs w:val="28"/>
        </w:rPr>
        <w:t>(по ПМ-1). Площадь до внесения изменений в проект – 7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7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1 (по ПМ-1), площадью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2 (по ПМ-1). Площадь до внесения изменений в проект – 982 м2, площадь после внесения изменений – 933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2 (по ПМ-1), площадью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3 (по ПМ-1), площадью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4 (по ПМ-1), площадью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3 (по ПМ-1). Площадь до внесения изменений в проект – 800 м2, площадь после внесения изменений – 781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5 (по ПМ-1), площадью 6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6 (по ПМ-1), площадью 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7 (по ПМ-1), площадью 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8 (по ПМ-1), площадью 3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9 (по ПМ-1), площадью 4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0 (по ПМ-1), площадью 6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1 (по ПМ-1), площадью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2 (по ПМ-1), площадью 8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4 (по ПМ-1), площадью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5 (по ПМ-1). Площадь до внесения изменений в проект – 907 м2, площадь после внесения изменений – 8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5 (по ПМ-1), площадью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2 (по ПМ-1). Площадь до внесения изменений в проект – 1106 м2, площадь после внесения изменений – 105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6 (по ПМ-1), площадью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6 (по ПМ-1). Площадь до внесения изменений в проект – 604 м2, площадь после внесения изменений – 581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7 (по ПМ-1). Площадь до внесения изменений в проект – 605 м2, площадь после внесения изменений – 61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перераспределение земельного участка с кадастровым номером 67:27:0020450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7 (по ПМ-1), площадью 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9:1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8 (по ПМ-1), площадью 110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8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9 (по ПМ-1), площадью 16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0(1) № 270 (2) (по ПМ-1), площадью), площадью ЗУ1(1) –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6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1 (по ПМ-1), площадью 1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Образован земельный участок № 273 (по ПМ-1), площадью 38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4 (по ПМ-1), площадью 26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5 (по ПМ-1), площадью 28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6 (по ПМ-1), площадью 23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2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7 (по ПМ-1), площадью 2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9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5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6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6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43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78 (по ПМ-1), площадью 23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9 (по ПМ-1), площадью 57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по сведениям из ЕГНР: «под жилым домом»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0 (по ПМ-1), площадью 2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7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81 (по ПМ-1), площадью 23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2 (по ПМ-1), площадью 2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1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83 (по ПМ-1), площадью 2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4 (по ПМ-1), площадью 3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5 (по ПМ-1), площадью 10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5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6 (по ПМ-1), площадью по ЕГРН 8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7 (по ПМ-1), площадью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8 (по ПМ-1), площадью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разрешенного использования с «Под жилым домом» на ««Улично-дорожная сеть» (12.0.1)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9 (по ПМ-1), площадью по ЕГРН 5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90 (по ПМ-1), площадью по ЕГРН 2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91(1) и № 291 (2) (по ПМ-1), площадью ЗУ1(1) 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12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6;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2 (по ПМ-1), площадью ЗУ1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3 (по ПМ-1), площадью ЗУ1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6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6 (по ПМ-1). Площадь до внесения изменений в проект – 800 м2, площадь после внесения изменений – 76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108 </w:t>
      </w:r>
      <w:r>
        <w:rPr>
          <w:b w:val="false"/>
          <w:szCs w:val="28"/>
        </w:rPr>
        <w:t>(по ПМ-1). Площадь до внесения изменений в проект – 119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120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</w:t>
      </w:r>
      <w:r>
        <w:rPr>
          <w:b w:val="false"/>
          <w:color w:val="000000"/>
          <w:szCs w:val="28"/>
        </w:rPr>
        <w:t xml:space="preserve"> перераспределение земельного участка с кадастровым номером 67:27:0020426: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7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8 (по ПМ-1), площадью ЗУ1 -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109 (по ПМ-1). Площадь до внесения изменений в проект – 1199 м2, площадь после внесения изменений – 116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0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9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3 (по ПМ-1). Площадь до внесения изменений в проект – 800 м2, площадь после внесения изменений – 7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0 (по ПМ-1), площадью -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6 (по ПМ-1). Площадь до внесения изменений в проект – 1199 м2, площадь после внесения изменений – 115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1 (по ПМ-1), площадью ЗУ1 -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2 (по ПМ-1), площадью ЗУ1 - 1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3(по ПМ-1), площадью ЗУ1 -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4(по ПМ-1), площадью - 2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20 (по ПМ-1). Площадь до внесения изменений в проект – 859 м2, площадь после внесения изменений – 809 м2. Вид разрешенного использования согласно сведениям из ЕГРН - «Под административным зданием». Возможный способ образования: раздел земельного участка с кадастровым номером 67:27:0020426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5 (по ПМ-1), площадью -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2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6 (по ПМ-1), площадью - 17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17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07 (по ПМ-1), площадью </w:t>
        <w:tab/>
        <w:t>- 9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9 (по ПМ-1), площадью</w:t>
        <w:tab/>
        <w:t xml:space="preserve"> - 27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6:1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0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63д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1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2 (по ПМ-1), площадью по ЕГРН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 разрешенного  использования  с </w:t>
        <w:tab/>
        <w:t>«Под  гаражом  № 511» на 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3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1а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4 (по ПМ-1), площадью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12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5 (по ПМ-1), площадью -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77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6 (по ПМ-1), площадью - 3887 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7 (по ПМ-1), по ЕГРН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8 (по ПМ-1), площадью по ЕГРН 4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22б и № 63б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9 (по ПМ-1), площадью по ЕГРН 5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1 и №239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1 (по ПМ-1), площадью по ЕГРН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2 и №240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41, 18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3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3 и №12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4 (по ПМ-1), площадью 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64 и № 12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5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5 и №12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6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7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7 и №126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 земельный участок № 328 (по ПМ-1), площадью 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1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29 (по ПМ-1), площадью  - 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0 (по ПМ-1), площадью 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1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2 (по ПМ-1), площадью </w:t>
        <w:tab/>
        <w:t>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3 (по ПМ-1), площадью</w:t>
        <w:tab/>
        <w:t xml:space="preserve">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4 (по ПМ-1), площадью</w:t>
        <w:tab/>
        <w:t xml:space="preserve"> - 1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5 (по ПМ-1), площадью </w:t>
        <w:tab/>
        <w:t>-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6 (по ПМ-1), площадью </w:t>
        <w:tab/>
        <w:t>- 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8:12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7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3 и №320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8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04 и № 32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9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0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6 и № 32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1 (по ПМ-1), площадью по ЕГРН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ами №185 и №24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3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6 и №244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4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5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6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7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0 и №248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9 и №128» на «Улично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9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 «под гаражами №130 и №7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тображен земельный участок № 35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1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3 и №13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2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4 и №13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3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75 и № 134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4 (по ПМ-1), площадью -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5 (по  ПМ-1), площадью -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0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6 (по ПМ-1), площадью -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1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7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8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9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0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93 и № 25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1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4 и №25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2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5 и №25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3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4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5 (по ПМ-1), площадью - 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6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50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49 и № 37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9 (по ПМ-1), площадью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 «обслуживание автотранспорта (под гаражами № 310, 327)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0 (по ПМ-1), площадью по ЕГРН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1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1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7 и №255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2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3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9 и №257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4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5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6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3 и №26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7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8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75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9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6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0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9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1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8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2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хранение автотранспорта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3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4 (по ПМ-1), площадью по ЕГРН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. Способ образования: раздел земельного участка с кадастровым номером 67:27:0020428:10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5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6 и №264» на «Улично-дорожная сеть» (12.0.1). Способ образования: раздел земельного участка с кадастровым номером 67:27:0020428:10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6 (по ПМ-1), площадью -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7 и №265» на «Улично-дорожная сеть» (12.0.1). Способ образования: раздел земельного участка с кадастровым номером 67:27:0020428:10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388 (1) № 388(2) и № 388(3) (по ПМ-1), площадью - ЗУ1(1) -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– 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и ЗУ1(3) –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30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89 (по ПМ-1), площадью - 24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0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70 (по ПМ-1). Площадь до внесения изменений в проект – 1425 м2, площадь после внесения изменений – 1406 м2. Изменен вид разрешенного использования с  «Гаражи»  на «Хранение автотранспорта» (2.7.1). Возможный способ образования: раздел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3 (по ПМ-1), площадью - 17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1: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4 (по ПМ-1), площадью -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0:3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5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6 (по ПМ-1), площадью -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7 (по ПМ-1), площадью - 1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8 (по ПМ-1), площадью - 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400 (1) № 400 (2) (по ПМ-1), площадью - ЗУ1(1) -66 м2, ЗУ1(2) – 2 м2 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2:4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1 (по ПМ-1), площадью -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87 (по ПМ-1). Площадь до внесения изменений в проект – 2954 м2, площадь после внесения изменений – 2857 м2. Изменен вид разрешенного использования с «Ясли-сад №20» на «Дошкольное, начальное и среднее общее образование» (3.5.1) Возможный способ образования: раздел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2(1) и № 402(2) (по ПМ-1), площадью ЗУ1(1)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4 (по ПМ-1), площадью -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6 (по ПМ-1). Площадь до внесения изменений в проект – 793 м2, площадь после внесения изменений – 77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5 (по ПМ-1), площадью -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8 (по ПМ-1). Площадь до внесения изменений в проект – 835 м2, площадь после внесения изменений – 778 м2. Вид разрешенного использования – «Блокированная жилая застройка» (2.3). Возможный способ образования: раздел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7 (по ПМ-1), площадью -1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8:1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1 (по ПМ-1). Площадь до внесения изменений в проект – 1998 м2, площадь после внесения изменений – 1912 м2. Возможный способ образования: раздел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08(1) и № 408(2) и № 408(3) (по ПМ-1), площадью ЗУ1(1)- 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6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3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0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4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11(1) и № 411(2) (по ПМ-1), площадью ЗУ1(1)-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4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3 (по ПМ-1), площадью -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11 (по ПМ-1). Площадь до внесения изменений в проект – 800 м2, площадь после внесения изменений – 75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4 (по ПМ-1), площадью - 2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2 (по ПМ-1). Площадь до внесения изменений в проект – 953 м2, площадь после внесения изменений – 92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7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415 (по ПМ-1), площадью - 5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Улично-дорожная сеть» (12.0.1). Возможный способ образования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1 этап снятие земельного участка с кадастровым номером 67:27:0020214:439 с государственного кадастрового учета;2 этап – образование земельного участка из земель, находящихся в государственной или муниципальной собственности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ариант:  образование земельного участка путем раздела земельного участка с кадастровым номером 67:27:0020214:4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 416 (по ПМ-1), площадью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09 (по ПМ-1). Площадь до внесения изменений в проект – 900 м2, площадь после внесения изменений – 87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4 (по ПМ-1). Площадь до внесения изменений в проект – 800 м2, площадь после внесения изменений – 779 м2. Вид разрешенного использования «Для индивидуального жилищного строительств» (2.1). Возможный способ образования: раздел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8 (по ПМ-1), площадью 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площадь и конфигурация земельного участка № 208                (по ПМ-1), площадь до внесения изменений 564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площадь после внесения изменений в проект – 56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</w:t>
      </w:r>
      <w:r>
        <w:rPr>
          <w:b w:val="false"/>
          <w:szCs w:val="28"/>
        </w:rPr>
        <w:t xml:space="preserve"> 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Раздел земельного участка, полученного в результате 1 этапа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9 (по ПМ-1), площадью - 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7 (по ПМ-1). Площадь до внесения изменений в проект – 800 м2, площадь после внесения изменений – 77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0 (по ПМ-1), площадью </w:t>
        <w:tab/>
        <w:t>- 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6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Изменена конфигурация земельного участка № 232 (по ПМ-1), площадью 70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1 этап: раздел земельного участка с кадастровым номером 67:27:0020214:28;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 этап: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1 (по ПМ-1), площадью </w:t>
        <w:tab/>
        <w:t>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5 (по ПМ-1), площадью </w:t>
        <w:tab/>
        <w:t>- 10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6 (по ПМ-1), площадью </w:t>
        <w:tab/>
        <w:t>- 10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7 (по ПМ-1), площадью </w:t>
        <w:tab/>
        <w:t>- 259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31: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8 (по ПМ-1), площадью</w:t>
        <w:tab/>
        <w:t>- 4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9 (по  ПМ-1), площадью</w:t>
        <w:tab/>
        <w:t>- 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0 (по ПМ-1), площадью</w:t>
        <w:tab/>
        <w:t>-13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3 (1) и № 433 (2) (по ПМ-1), площадью ЗУ (1) – 62, ЗУ2 -26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7 (по ПМ-1). Площадь до внесения изменений в проект – 929 м2, площадь после внесения изменений – 859 м2. Вид разрешенного использования «Склад» 6.9. Возможный способ образования: 1 этап - раздела земельного участка с кадастровым номером 67:27:0020424:197; </w:t>
      </w:r>
    </w:p>
    <w:p>
      <w:pPr>
        <w:pStyle w:val="Heading"/>
        <w:numPr>
          <w:ilvl w:val="0"/>
          <w:numId w:val="2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–</w:t>
      </w:r>
      <w:r>
        <w:rPr>
          <w:b w:val="false"/>
          <w:color w:val="000000"/>
          <w:szCs w:val="28"/>
        </w:rPr>
        <w:t>этап: перераспределение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4 (по ПМ-1), площадью 8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3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5 (по ПМ-1). Площадь до внесения изменений в проект – 3111 м2, площадь после внесения изменений – 3030 м2. Возможный способ образования: 1 этап - раздела земельного участка с кадастровым номером 67:27:0020424:33;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5 (по ПМ-1), площадью 234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29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конфигурация и площадь земельного участка № 15 (по ПМ-1). Площадь до внесения изменений в проект – 1824 м2, площадь после внесения изменений – 1589 м2. Возможный способ образования: 1 этап - раздела земельного участка с кадастровым номером 67:27:0020424:29; 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16 (по ПМ-1). Площадь до внесения изменений в проект – 1499 м2, площадь после внесения изменений – 1461 м2. Вид разрешенного использования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разованные участки под улично-дорожную сеть установлены сервитуты для прохода или проезда.</w:t>
      </w:r>
    </w:p>
    <w:p>
      <w:pPr>
        <w:pStyle w:val="Normal"/>
        <w:tabs>
          <w:tab w:val="clear" w:pos="708"/>
          <w:tab w:val="left" w:pos="820" w:leader="none"/>
        </w:tabs>
        <w:autoSpaceDE w:val="tru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 w:val="false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2-го Краснофлотского переулка – 1-го Краснофлотского переулка – улицы Нахимова - 4-го Краснофлотского переулка – 5-го Краснофлотского переулка подготовлен </w:t>
      </w:r>
      <w:r>
        <w:rPr>
          <w:color w:val="000000"/>
          <w:szCs w:val="28"/>
        </w:rPr>
        <w:t>ООО «АБ «</w:t>
      </w:r>
      <w:r>
        <w:rPr>
          <w:bCs/>
          <w:szCs w:val="28"/>
        </w:rPr>
        <w:t>ПРОСТРАНСТВО</w:t>
      </w:r>
      <w:r>
        <w:rPr>
          <w:color w:val="000000"/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в соответствии с постановлением Правительства Российской Федерации от 02.04.2022 № 575 по инициативе Жаровой Ирины Юрьевны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4 </w:t>
      </w:r>
      <w:r>
        <w:rPr>
          <w:sz w:val="28"/>
          <w:szCs w:val="28"/>
        </w:rPr>
        <w:t>(по ПМ-1). Площадь до внесения изменений в проект – 26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зменен вид разрешенного использования с «Многоквартирный дом» на «Среднеэтажная жилая застройка (2.5)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 земельный участок </w:t>
      </w:r>
      <w:r>
        <w:rPr>
          <w:b/>
          <w:bCs/>
          <w:sz w:val="28"/>
          <w:szCs w:val="28"/>
        </w:rPr>
        <w:t xml:space="preserve">№ 436 </w:t>
      </w:r>
      <w:r>
        <w:rPr>
          <w:sz w:val="28"/>
          <w:szCs w:val="28"/>
        </w:rPr>
        <w:t>(по ПМ-1). Площадь до внесения изменений в проект – 26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согласно сведений из ЕГРН «здравоохранение (для строительства оздоровительного центра)». 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 по инициативе  ООО «Фабрика «Шарм»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 публичный сервитут с30 для прохода или проезда через земельный участок 67:27:0020430:303. Площадь 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ы земельные участки с видом разрешенного использования «Объекты дорожного сервиса» (4.9.1)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8 площадью по проекту 10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8 площадью по проекту 3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9 площадь по проекту 1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 земельный участок № 446, площадь по ЕГРН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Легкая промышленность»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ы земельные участки № 441 – 444 с видом разрешенного использования «Улично-дорожная сеть»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1 площадью 5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3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42 площадью 8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2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3 площадью 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4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4 площадью 8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4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45 с видом разрешенного использования «Благоустройство территории» площадью 7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7, площадь по ЕГРН 3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Склад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5, площадь по ЕГРН 714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707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Легкая промышленность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4, площадь до изменений 1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публичные сервитуты на период строительства, реконструкции, ремонта объектов транспортной инфраструктуры с224 – с229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 публичный сервитут для прохода или проезда через земельный участок № 135 – с230 площадью 3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, на основании письма от 07.03.2023 № 10/0424-исх по инициативе Соколовой И.Е.,  Соколовой И.В., Соколова Е.И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Изменена площадь земельного участка № 192 (по ПМ-1), площадь согласно сведениям ЕГРН 95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0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ля индивидуального жилищного строительства (2.1)». Возможный способ образования: перераспределение земельного участка с кадастровым номером 67:27:0020214:37 с землями, находящимися в государственной или муниципальной собственности.</w:t>
      </w:r>
    </w:p>
    <w:p>
      <w:pPr>
        <w:pStyle w:val="Normal"/>
        <w:ind w:right="-1"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° 32' 2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8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9' 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6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16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42' 3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6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6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28' 1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1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17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° 44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бразован новый земельный участок №440 (по ПМ-1), площадь после внесения изменений 1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4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° 27' 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0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° 0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8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7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32' 24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Изменена площадь земельного участка №193 (по ПМ-1), площадь до внесения изменений 6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394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° 13' 8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7.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° 34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32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° 33' 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° 39' 5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3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° 7' 5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° 20' 3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3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49' 4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° 10' 1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° 18' 5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1.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° 17' 4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32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3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4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42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78.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° 14' 1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° 40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4.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55' 5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2.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° 48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5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° 3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7.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° 10' 11"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На основании заключения о результатах публичных слушаний                     от 09.11.2023 в проектную документацию внесены следующие изменения ООО «АБ «ПРОСТРАНСТВО»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 вид разрешенного использования земельного участка                   </w:t>
      </w:r>
      <w:r>
        <w:rPr>
          <w:b/>
          <w:sz w:val="28"/>
          <w:szCs w:val="28"/>
        </w:rPr>
        <w:t>№ 436</w:t>
      </w:r>
      <w:r>
        <w:rPr>
          <w:sz w:val="28"/>
          <w:szCs w:val="28"/>
        </w:rPr>
        <w:t xml:space="preserve"> с «Здравоохранение (для строительства оздоровительного центра)» на «Магазины (4.4); «Объекты культурно-досуговой деятельности (3.6.1)». Исправлена техническая ошибка, допущенная в текстовой части проекта межевания, в площади земельного участка</w:t>
      </w:r>
      <w:r>
        <w:rPr>
          <w:b/>
          <w:sz w:val="28"/>
          <w:szCs w:val="28"/>
        </w:rPr>
        <w:t xml:space="preserve"> № 436 </w:t>
      </w:r>
      <w:r>
        <w:rPr>
          <w:sz w:val="28"/>
          <w:szCs w:val="28"/>
        </w:rPr>
        <w:t>с 3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3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, допущенная в текстовой части проекта межевания, в площади земельного участка</w:t>
      </w:r>
      <w:r>
        <w:rPr>
          <w:b/>
          <w:sz w:val="28"/>
          <w:szCs w:val="28"/>
        </w:rPr>
        <w:t xml:space="preserve"> № 204 </w:t>
      </w:r>
      <w:r>
        <w:rPr>
          <w:sz w:val="28"/>
          <w:szCs w:val="28"/>
        </w:rPr>
        <w:t>(по ПМ-1) с 3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34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"/>
        <w:ind w:firstLine="360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_RefHeading___Toc133585011"/>
      <w:bookmarkStart w:id="2" w:name="__RefHeading___Toc133585011"/>
      <w:bookmarkEnd w:id="2"/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9.05.2022 № 14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итывать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8               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5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230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№ 138 –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6 (по ПМ-1), площадь согласно ранее утвержденного проекта 1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7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  от 20 октяб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ражен земельный участок № 230 в соответствии с ЕГРН,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еловое управление» (4.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бразован земельный участок № 233 площадью 9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ид разрешенного использования «Земельные участки (территории) общего пользования (12.0)»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214 (ПМ-1), площадь до внесения изменений 9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3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3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-1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15 (ПМ-1), площадь до внесения изменений 12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ь по проекту 12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22 с землями, находящимися в государственной или муниципальной собственности.</w:t>
      </w:r>
      <w:r>
        <w:br w:type="page"/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</w:t>
      </w:r>
      <w:r>
        <w:rPr>
          <w:b/>
          <w:color w:val="000000"/>
          <w:sz w:val="28"/>
        </w:rPr>
        <w:t>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Корпорацией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 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                             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             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              Мало-Краснофлотской – 2-ого Краснофлотского переулка –                                    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    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                     № 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от 18 янва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</w:t>
      </w:r>
      <w:r>
        <w:rPr>
          <w:b/>
          <w:color w:val="000000"/>
          <w:sz w:val="28"/>
        </w:rPr>
        <w:t>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              (№ 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             классификатору 2.6). В проекте межевания предложен раздел земельного участка на участки № 189 и № 220. Площадь земельного участка № 189 равна 5505 м кв. Площадь земельного участка 220 – 5408 м кв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№ 7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тражены зоны № 8 и № 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о замечание, поступившее в ходе публичных слушаний в отношении жилого дома по адресу ул. 2-я Парковая, д. 25. Данный дом № 87 (по ППТ-1) обозначен, как многоквартирный жилой дом. Земельный участок   № 185 откорректирован по фактическому пользованию и красной линии за счет участка № 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 27 по ПМ). Вид разрешенного использования изменен на с «для индивидуальной жилой застройки» на «Дошкольное, начальное и среднее общее образование                      (код 3.5.1) (Детский са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Изменена площадь и конфигурация земельного участка № 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Изменена площадь и конфигурация земельного участка № 29: площадь по утвержденному проекту 2303 м кв., площадь после преобразования                     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 31 изменена конфигурация участка № 30 с сохранением площ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участка № 31: площадь до изменений 2686 м кв., площадь после - 260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 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Выделен земельный участок № 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 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Изменена площадь и конфигурация земельного участка № 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Образован участок № 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Образован участок № 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 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зменена площадь и конфигурация земельного участка № 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>
          <w:sz w:val="32"/>
          <w:szCs w:val="28"/>
        </w:rPr>
      </w:pPr>
      <w:bookmarkStart w:id="3" w:name="__RefHeading___Toc133585012"/>
      <w:bookmarkEnd w:id="3"/>
      <w:r>
        <w:rPr>
          <w:sz w:val="32"/>
          <w:szCs w:val="28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тегория земель: земли населенных пунктов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054"/>
        <w:gridCol w:w="816"/>
        <w:gridCol w:w="1501"/>
        <w:gridCol w:w="1267"/>
        <w:gridCol w:w="6143"/>
      </w:tblGrid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земельного участка по проект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ЕГРН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й способ образования земельного участк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ермарк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П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е здания, гаражи и мастерск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 2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котельну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анение автотранспорт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28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бъекты дорожного серви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аздел земельного участка с кадастровым номером 67:27:0020430:302, S=981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 №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 с магазин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вязи №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общественно-делов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универсальным магазином «Супермаркет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змещения объектов физической культуры и 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37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, 191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20214:64 и 67:27:0020214:5 (ЕЗП 67:27:0000000:121)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2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3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ж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30:117 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ирован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435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Снятие земельного участка с кадастровым номером 67:27:0020214:439 с государственного кадастрового учета.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 путем перераспределения земельных участков 67:27:0020214:438 и 67:27:0020214:26 и земель, находящие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ых гара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ями склада и электростанции производственной зо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зеркального цех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ловое управл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ирован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газины; Объекты культурно-досуговой деятельно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107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дорожного серви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раздел земельного участка с кадастровым номером 67:27:0020430:303, S=293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дорожного серви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раздел земельного участка с кадастровым номером 67:27:0020430:304, S=109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3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2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428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67:27:0020430:427 </w:t>
            </w:r>
          </w:p>
        </w:tc>
      </w:tr>
    </w:tbl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4" w:name="__RefHeading___Toc133585013"/>
      <w:bookmarkEnd w:id="4"/>
      <w:r>
        <w:rPr>
          <w:color w:val="000000"/>
          <w:sz w:val="32"/>
          <w:szCs w:val="32"/>
        </w:rPr>
        <w:t xml:space="preserve">2. </w:t>
      </w:r>
      <w:r>
        <w:rPr>
          <w:sz w:val="32"/>
          <w:szCs w:val="3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  <w:gridCol w:w="398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и общего пользования (под проезд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пешеходная часть)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5" w:name="__RefHeading___Toc133585014"/>
      <w:bookmarkEnd w:id="5"/>
      <w:r>
        <w:rPr>
          <w:color w:val="000000"/>
          <w:sz w:val="32"/>
          <w:szCs w:val="28"/>
        </w:rPr>
        <w:t xml:space="preserve">3. </w:t>
      </w:r>
      <w:r>
        <w:rPr>
          <w:sz w:val="32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969"/>
        <w:gridCol w:w="4111"/>
      </w:tblGrid>
      <w:tr>
        <w:trPr>
          <w:trHeight w:val="2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</w:tr>
      <w:tr>
        <w:trPr>
          <w:trHeight w:val="2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6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13.6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8.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60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8.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61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4.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73.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3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34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7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47.0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5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56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1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22.2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0.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4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90.5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93.7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7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8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7.8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9.5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0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00.9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8.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4.7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0.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6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4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6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6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1.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61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9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59.9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6.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51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4.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8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1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7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7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1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4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1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4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9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1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8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6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5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0.6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3.6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0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3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4.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9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7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6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4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9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1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1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7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9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1.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7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3.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4.9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4.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7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1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1.3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9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1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7.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9.2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7.4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2.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5.8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7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0.1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3.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0.0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3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8.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2.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13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16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0.7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77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76.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9.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69.5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8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2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7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7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6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8.8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5.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8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87.2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2.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8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4.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4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0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8.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9.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1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9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22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6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6.0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6.4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3.8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04.0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6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4.0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3.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9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6.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21.7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8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8.1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6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8.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6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8.8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1.1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5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1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0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0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3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27.0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1.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32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7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38.6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9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1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8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9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2.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4.9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9.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90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6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21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6.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32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7.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0.0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6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2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2.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62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8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8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1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88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3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43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1.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60.4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6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0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24.3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8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64.5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7.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52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4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01.2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3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4.3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9.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58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10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1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96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9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0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87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4.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77.9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5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70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1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6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66.9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9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7.8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6.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5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44.7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3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46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9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33.2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0.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10.9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84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5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70.0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76.4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3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1.3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4.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3.6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94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75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30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5.0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9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01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56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10.0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7.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4.7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4.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6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3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6.8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6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4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1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8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2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0.4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0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3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5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3.4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1.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3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68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6.3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4.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14.5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4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35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8.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61.5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3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0.3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3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0.3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10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98.9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86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08.2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1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76.1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6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68.3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95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80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87.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82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8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79.87</w:t>
            </w:r>
          </w:p>
        </w:tc>
      </w:tr>
    </w:tbl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1"/>
        <w:i w:val="false"/>
        <w:szCs w:val="28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pacing w:val="1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  <w:spacing w:val="1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i w:val="false"/>
      <w:spacing w:val="1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3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4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4:00Z</dcterms:created>
  <dc:creator>Владелец</dc:creator>
  <dc:description/>
  <cp:keywords/>
  <dc:language>en-US</dc:language>
  <cp:lastModifiedBy>Курзенкова Алина Викторовна</cp:lastModifiedBy>
  <cp:lastPrinted>2023-12-01T16:19:00Z</cp:lastPrinted>
  <dcterms:modified xsi:type="dcterms:W3CDTF">2023-12-01T13:20:00Z</dcterms:modified>
  <cp:revision>55</cp:revision>
  <dc:subject/>
  <dc:title>22 декабря 2005 года N 728-99</dc:title>
</cp:coreProperties>
</file>