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57п/2020 от 21 октября 2020 г. на разработку проекта планировки и проекта межевания застроенных территорий в городе Смоленске в границах  улицы Матросова - улицы Воробьева – переулка Юннатов – Энергетического проезд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СЗ «ФПК МЕГАПОЛИС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улицы Матросова - улицы Воробьева – переулка Юннатов – Энергетического проезд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57п/2020 от 21 октября 2020 г. на разработку проекта планировки и проекта межевания застроенных территорий в городе Смоленске в границах  улицы Матросова - улицы Воробьева – переулка Юннатов – Энергетического проезда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2,49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2,2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479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жилой застройки смешанной этажности.</w:t>
      </w:r>
    </w:p>
    <w:p>
      <w:pPr>
        <w:pStyle w:val="Normal"/>
        <w:spacing w:lineRule="auto" w:line="360"/>
        <w:ind w:left="709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Производственные зоны, зоны транспортной и инженер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4 - зона застройки жилыми домами смешанной этажност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8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1,7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блок-секции многоквартирного жилого дома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50923600"/>
      <w:r>
        <w:rPr>
          <w:szCs w:val="28"/>
        </w:rPr>
        <w:t>Параметры застройки земельного участка для размещения блок-секции многоквартирного жилого дома в пределах, установленных градостроительным регламентом зоны застройки жилыми домами смешанной этажности – Ж4 (зона №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       Площадь зоны – 2989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Коэффициент использования территории – 2,3. Максимальная общая площадь квартир, которые можно разместить на территории земельного участка – 1299,6 м</w:t>
      </w:r>
      <w:r>
        <w:rPr>
          <w:szCs w:val="28"/>
          <w:vertAlign w:val="superscript"/>
        </w:rPr>
        <w:t>2</w:t>
      </w:r>
      <w:r>
        <w:rPr>
          <w:szCs w:val="28"/>
        </w:rPr>
        <w:t>. Ориентировочная общая площадь квартир по проекту планировки для блок-секции многоквартирного жилого дома принимается 2110,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Максимальные выступы за красную линию частей зданий, строений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Этажность –10 эт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.  Минимальная доля озелененной территории – 23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квартир в объекте капитального строительства на участке – 486 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8. 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 Смоленска - 1 машино-место на 8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квартир. Расчетное количество мест стоянок для проектируемой блок-секции многоквартирного жилого дома составляет – 27 м/мест., из них 8 м/мест расположены на территории земельного участка №29 по экспликации ПМТ-УЧ-1, остальные - в пределах пешеходной доступности на других земельных участках в границах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9. Площадь застройки – 366,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 При расчете количества жильцов принята минимальная обеспеченность общей площадью жилых помещений 31,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1 человека на основании фактических статистических данных Смоленской области и рассчитанных на перспективу в соответствии с пунктом 1.5.3.3.3.(таб.76) Постановления Администрации Смоленской области от 19.02.19 №45 Об утверждении региональных нормативов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406"/>
        <w:gridCol w:w="1992"/>
        <w:gridCol w:w="1617"/>
      </w:tblGrid>
      <w:tr>
        <w:trPr>
          <w:trHeight w:val="31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68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о проекту планировки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*</w:t>
            </w:r>
          </w:p>
        </w:tc>
      </w:tr>
      <w:tr>
        <w:trPr>
          <w:trHeight w:val="23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* в соответствии с примечанием 2 п. 7.5 СП 42.13330.2016 допускается уменьшать площадь площадок для занятий физкультурой не более, чем на 50% при формировании единого физкультурно-оздоровительного комплекса для школьников и взрослых.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4"/>
        <w:gridCol w:w="11"/>
        <w:gridCol w:w="2384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1479 че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ДОУ «Детский сад № 16 «Аннушка», Детский сад № 57 ОАО «РЖД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08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СШ № 33, МБОУ СШ № 26 им. А. С. Пушкин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ая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Матросова, Энергетическому проезду, переулку Юнна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Энергетический проезд (магистральная улица район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5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25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29-33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Матросова (улица местн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– 3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0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5-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2" w:name="__RefHeading___Toc50923607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50923608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39508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1,1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50923609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1,2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10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625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50923611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газа на газифицируемые объекты составляет 16932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 1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2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– 59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2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3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4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17475 ‬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21165 ‬ кг в год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2" w:name="__RefHeading___Toc50923615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40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1-06-03T10:52:00Z</dcterms:modified>
  <cp:revision>17</cp:revision>
  <dc:subject/>
  <dc:title>Сопроводительное письмо</dc:title>
</cp:coreProperties>
</file>