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говор № 57п/2020 от 21 октября 2020 г. на разработку проекта планировки и проекта межевания застроенных территорий в городе Смоленске в границах улицы Матросова - улицы Воробьева – переулка Юннатов – Энергетического проезд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ООО «СЗ «ФПК МЕГАПОЛИС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в границах  улицы Матросова - улицы Воробьева – переулка Юннатов – Энергетического проезд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говор № 57п/2020 от 21 октября 2020 г. на разработку проекта планировки и проекта межевания застроенных территорий в городе Смоленске в границах улицы Матросова - улицы Воробьева – переулка Юннатов – Энергетического проезд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67154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67154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6671546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4.08.2020 №1691 по подготовке проекта планировки и проекта межевания застроенных территорий в городе Смоленске в границах улицы Матросова - улицы Воробьева – переулка Юннатов – Энергетического проез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66715459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66715460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я земельных учас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18; 67:27:0020830:16; перераспредел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20830:11,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20830: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с кадастровыми номер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20830:11,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20830:14. Объединение образованного участка с земельным участком с кадастровым номером </w:t>
            </w:r>
            <w:r>
              <w:rPr>
                <w:sz w:val="24"/>
                <w:szCs w:val="24"/>
              </w:rPr>
              <w:t>67:27:0020830: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-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а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830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7:27:00208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Heading1"/>
        <w:spacing w:lineRule="auto" w:line="360" w:before="12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2" w:name="__RefHeading___Toc66715461"/>
      <w:bookmarkEnd w:id="2"/>
      <w:r>
        <w:rPr>
          <w:rFonts w:cs="Times New Roman" w:ascii="Times New Roman" w:hAnsi="Times New Roman"/>
        </w:rPr>
        <w:t>3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1-06-03T10:56:00Z</dcterms:modified>
  <cp:revision>9</cp:revision>
  <dc:subject/>
  <dc:title>Сопроводительное письмо</dc:title>
</cp:coreProperties>
</file>