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</w:rPr>
      </w:pPr>
      <w:r>
        <w:rPr>
          <w:color w:val="000000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</w:rPr>
      </w:pPr>
      <w:r>
        <w:rPr>
          <w:color w:val="000000"/>
        </w:rPr>
        <w:t>от ______________ № 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  <w:t>Текстовая часть проекта межевания территории</w:t>
      </w:r>
      <w:r>
        <w:br w:type="page"/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/>
          <w:color w:val="000000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16043056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ВНЕСЕНИЕ ИЗМЕНЕНИЙ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6043057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 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6043058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 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6043059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16043060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pacing w:val="20"/>
                <w:lang w:val="en-US" w:eastAsia="en-US"/>
              </w:rPr>
              <w:t xml:space="preserve">4. 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СВЕДЕНИЯ О ГРАНИЦАХ ТЕРРИТОРИИ, В ОТНОШЕНИИ КОТОРОЙ УТВЕРЖДЕН ПРОЕКТ МЕЖЕВАНИЯ</w:t>
              <w:tab/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color w:val="000000"/>
          <w:sz w:val="22"/>
          <w:szCs w:val="22"/>
          <w:lang w:val="en-US" w:eastAsia="en-US"/>
        </w:rPr>
      </w:r>
    </w:p>
    <w:p>
      <w:pPr>
        <w:pStyle w:val="Heading"/>
        <w:spacing w:before="0" w:after="0"/>
        <w:rPr>
          <w:rFonts w:ascii="Times New Roman" w:hAnsi="Times New Roman" w:cs="Times New Roman"/>
          <w:lang w:eastAsia="en-US"/>
        </w:rPr>
      </w:pPr>
      <w:bookmarkStart w:id="0" w:name="__RefHeading___Toc116043056"/>
      <w:bookmarkEnd w:id="0"/>
      <w:r>
        <w:rPr>
          <w:rFonts w:cs="Times New Roman" w:ascii="Times New Roman" w:hAnsi="Times New Roman"/>
          <w:lang w:eastAsia="en-US"/>
        </w:rPr>
        <w:t>ВНЕСЕНИЕ ИЗМЕН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eastAsia="en-US"/>
        </w:rPr>
      </w:pPr>
      <w:r>
        <w:rPr>
          <w:rFonts w:cs="Times New Roman"/>
          <w:b/>
          <w:color w:val="000000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color w:val="000000"/>
          <w:szCs w:val="28"/>
          <w:lang w:eastAsia="en-US"/>
        </w:rPr>
        <w:t>ПРОЕКТ ВНЕСЕНИЯ ИЗМЕНЕНИЙ В ПРОЕКТ МЕЖЕВАНИЯ ТЕРРИТОРИИ КВАРТАЛА В ГРАНИЦАХ УЛИЦЫ ПОПОВА (ПРАВАЯ СТОРОНА – ОТ ДОМА 100, КОРПУС 1 ДО ДОМА 121) ДО УЛИЦЫ БОГОРОДИЦКОЙ</w:t>
      </w:r>
    </w:p>
    <w:p>
      <w:pPr>
        <w:pStyle w:val="Normal"/>
        <w:ind w:firstLine="851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ект по внесению изменений в проект межевания территории квартала в границах улицы Попова (правая сторона – от дома 100, корпус 1 до дома 121) до улицы Богородицкой подготовлен </w:t>
      </w:r>
      <w:r>
        <w:rPr>
          <w:b/>
          <w:color w:val="000000"/>
          <w:szCs w:val="28"/>
        </w:rPr>
        <w:t xml:space="preserve">ООО «МФЦ «БИНОМ» </w:t>
      </w:r>
      <w:r>
        <w:rPr>
          <w:color w:val="000000"/>
          <w:szCs w:val="28"/>
        </w:rPr>
        <w:t>на основании постановления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ООО СЗ «АН Гарант-жилье»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ткорректирована линия отступа от красных линий в целях определения мест допустимого размещения зданий, строений, сооружений в соответствии с пунктом 2 статьи 39</w:t>
      </w:r>
      <w:r>
        <w:rPr>
          <w:szCs w:val="28"/>
        </w:rPr>
        <w:t xml:space="preserve"> </w:t>
      </w:r>
      <w:r>
        <w:rPr>
          <w:szCs w:val="28"/>
          <w:lang w:eastAsia="en-US"/>
        </w:rPr>
        <w:t>Правил землепользования и застройки города Смоленска.</w:t>
      </w:r>
    </w:p>
    <w:p>
      <w:pPr>
        <w:pStyle w:val="Normal"/>
        <w:ind w:left="567" w:hanging="0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РАНЕЕ ВНЕСЕННЫЕ И УТВЕРЖДЕННЫЕ ИЗМЕНЕНИЯ</w:t>
      </w:r>
    </w:p>
    <w:p>
      <w:pPr>
        <w:pStyle w:val="Normal"/>
        <w:ind w:left="567" w:hanging="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Проект по внесению изменений в проект планировки и проект межевания территории квартала в границах улицы Попова (правая сторона – от дома 100, корпус 1 до дома 121) до улицы Богородицкой подготовлен </w:t>
      </w:r>
      <w:r>
        <w:rPr>
          <w:b/>
          <w:szCs w:val="28"/>
          <w:lang w:eastAsia="en-US"/>
        </w:rPr>
        <w:t>ООО «МФЦ «БИНОМ»</w:t>
      </w:r>
      <w:r>
        <w:rPr>
          <w:szCs w:val="28"/>
          <w:lang w:eastAsia="en-US"/>
        </w:rPr>
        <w:t xml:space="preserve"> на основании постановления Администрации города Смоленска                </w:t>
      </w:r>
      <w:r>
        <w:rPr>
          <w:b/>
          <w:szCs w:val="28"/>
          <w:lang w:eastAsia="en-US"/>
        </w:rPr>
        <w:t>от 25.01.2022 № 97-адм</w:t>
      </w:r>
      <w:r>
        <w:rPr>
          <w:szCs w:val="28"/>
          <w:lang w:eastAsia="en-US"/>
        </w:rPr>
        <w:t xml:space="preserve"> в соответствии с техническим заданием.</w:t>
      </w:r>
    </w:p>
    <w:p>
      <w:pPr>
        <w:pStyle w:val="Normal"/>
        <w:jc w:val="both"/>
        <w:rPr>
          <w:i/>
          <w:i/>
          <w:szCs w:val="28"/>
          <w:lang w:eastAsia="en-US"/>
        </w:rPr>
      </w:pPr>
      <w:r>
        <w:rPr>
          <w:i/>
          <w:szCs w:val="28"/>
          <w:lang w:eastAsia="en-US"/>
        </w:rPr>
      </w:r>
    </w:p>
    <w:p>
      <w:pPr>
        <w:pStyle w:val="Normal"/>
        <w:ind w:firstLine="709"/>
        <w:jc w:val="both"/>
        <w:rPr>
          <w:i/>
          <w:i/>
          <w:szCs w:val="28"/>
          <w:lang w:eastAsia="en-US"/>
        </w:rPr>
      </w:pPr>
      <w:r>
        <w:rPr>
          <w:i/>
          <w:szCs w:val="28"/>
          <w:lang w:eastAsia="en-US"/>
        </w:rPr>
        <w:t>Цель проекта внесения изменений в проект планировки и проект межевания территории:</w:t>
      </w:r>
    </w:p>
    <w:p>
      <w:pPr>
        <w:pStyle w:val="Normal"/>
        <w:ind w:firstLine="709"/>
        <w:jc w:val="both"/>
        <w:rPr>
          <w:i/>
          <w:i/>
          <w:szCs w:val="28"/>
          <w:lang w:eastAsia="en-US"/>
        </w:rPr>
      </w:pPr>
      <w:r>
        <w:rPr>
          <w:i/>
          <w:szCs w:val="28"/>
          <w:lang w:eastAsia="en-US"/>
        </w:rPr>
        <w:t>1. Переформировать земельные участки № 40 и № 41 (по экспликации проекта межевания).</w:t>
      </w:r>
    </w:p>
    <w:p>
      <w:pPr>
        <w:pStyle w:val="Normal"/>
        <w:ind w:firstLine="709"/>
        <w:jc w:val="both"/>
        <w:rPr>
          <w:i/>
          <w:i/>
          <w:szCs w:val="28"/>
          <w:lang w:eastAsia="en-US"/>
        </w:rPr>
      </w:pPr>
      <w:r>
        <w:rPr>
          <w:i/>
          <w:szCs w:val="28"/>
          <w:lang w:eastAsia="en-US"/>
        </w:rPr>
        <w:t>2. Изменить местоположение проектируемого/строящегося здания № 38 (по экспликации проекта планировки).</w:t>
      </w:r>
    </w:p>
    <w:p>
      <w:pPr>
        <w:pStyle w:val="Normal"/>
        <w:ind w:firstLine="709"/>
        <w:jc w:val="both"/>
        <w:rPr>
          <w:i/>
          <w:i/>
          <w:szCs w:val="28"/>
          <w:lang w:eastAsia="en-US"/>
        </w:rPr>
      </w:pPr>
      <w:r>
        <w:rPr>
          <w:i/>
          <w:szCs w:val="28"/>
          <w:lang w:eastAsia="en-US"/>
        </w:rPr>
        <w:t>3. Откорректировать границы зон планируемого размещения объектов капитального строительства в соответствии с Правилами землепользования и застройки города Смоленска.</w:t>
      </w:r>
    </w:p>
    <w:p>
      <w:pPr>
        <w:pStyle w:val="Normal"/>
        <w:ind w:firstLine="709"/>
        <w:jc w:val="both"/>
        <w:rPr>
          <w:i/>
          <w:i/>
          <w:szCs w:val="28"/>
          <w:lang w:eastAsia="en-US"/>
        </w:rPr>
      </w:pPr>
      <w:r>
        <w:rPr>
          <w:i/>
          <w:szCs w:val="28"/>
          <w:lang w:eastAsia="en-US"/>
        </w:rPr>
        <w:t>4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firstLine="709"/>
        <w:jc w:val="both"/>
        <w:rPr>
          <w:i/>
          <w:i/>
          <w:szCs w:val="28"/>
          <w:lang w:eastAsia="en-US"/>
        </w:rPr>
      </w:pPr>
      <w:r>
        <w:rPr>
          <w:i/>
          <w:szCs w:val="28"/>
          <w:lang w:eastAsia="en-US"/>
        </w:rPr>
        <w:t>5. 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jc w:val="both"/>
        <w:rPr>
          <w:i/>
          <w:i/>
          <w:szCs w:val="28"/>
          <w:lang w:eastAsia="en-US"/>
        </w:rPr>
      </w:pPr>
      <w:r>
        <w:rPr>
          <w:i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  <w:lang w:eastAsia="en-US"/>
        </w:rPr>
        <w:t>Откорректированы площадь и конфигурация земельного участка              № 40 (по ПМ-1). Площадь по ранее утвержденному проекту 4785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площадь по проекту 4910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. Вид разрешенного использования «Многоэтажная жилая застройка (высотная застройка)» (2.6). Возможный способ образования: перераспределение земельных участков с кадастровыми номерами 67:27:0031423:3366 и 67:27:0031423:3367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  <w:lang w:eastAsia="en-US"/>
        </w:rPr>
        <w:t>Откорректированы площадь и конфигурация земельного участка № 41 (по ПМ-1). Площадь по ранее утвержденному проекту 4602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площадь по проекту 4332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. Вид разрешенного использования «Многоэтажная жилая застройка (высотная застройка)» (2.6). Возможный способ образования: перераспределение земельных участков с кадастровыми номерами 67:27:0031423:3366 и 67:27:0031423:3367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  <w:lang w:eastAsia="en-US"/>
        </w:rPr>
        <w:t>Откорректированы площадь и конфигурация земельного участка № 16 (по ПМ-1). Площадь по ранее утвержденному проекту 6113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площадь по проекту 6259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 xml:space="preserve">. Вид разрешенного использования «Многоэтажная жилая застройка (высотная застройка)» (2.6). </w:t>
      </w:r>
    </w:p>
    <w:p>
      <w:pPr>
        <w:pStyle w:val="Normal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На основании заключения о результатах публичных слушаний от 28 октября 2022 г. в проект межевания внесены следующие изменен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роект межевания приведен в соответствие с Градостроительным кодексом РФ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Cs w:val="28"/>
          <w:lang w:eastAsia="en-US"/>
        </w:rPr>
        <w:t>Образован земельный участок № 74 (по ПМ-1). Площадь земельного участка по проекту 30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. Вид разрешенного использования «Предоставление коммунальных услуг» (3.1.1). Возможный способ образования: раздел земельного участка с кадастровым номером 67:27:0031423:3364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Cs w:val="28"/>
          <w:lang w:eastAsia="en-US"/>
        </w:rPr>
        <w:t>Откорректирована площадь и конфигурация земельного участка № 42 (по ПМ-1). Площадь по ранее утвержденному проекту 4958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площадь по проекту 4929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 xml:space="preserve">. Вид разрешенного использования «Многоэтажная жилая застройка (высотная застройка)» (2.6). Возможный способ образования: раздел земельного участка с кадастровым номером 67:27:0031423:3364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ткорректирована площадь и конфигурация земельного участка № 13 (по ПМ-1). Площадь по ранее утвержденному проекту 7310 м2, площадь по проекту 6809. Вид разрешенного использования «Многоэтажная жилая застройка (высотная застройка)» (2.6). Возможный способ образования: 1) раздел земельного участка с кадастровым номером 67:27:0031423:40; 2) перераспределение земельного участка, образованного на первом этапе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Cs w:val="28"/>
          <w:lang w:eastAsia="en-US"/>
        </w:rPr>
        <w:t>Откорректирована площадь и конфигурация земельного участка № 14 (по ПМ-1). Площадь по ранее утвержденному проекту 9664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площадь по проекту 10190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. Вид разрешенного использования «Многоэтажная жилая застройка (высотная застройка)» (2.6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Cs w:val="28"/>
          <w:lang w:eastAsia="en-US"/>
        </w:rPr>
        <w:t>Откорректирована площадь и конфигурация земельного участка № 70 (по ПМ-1). Площадь по ранее утвержденному проекту 85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площадь по проекту 60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. Вид разрешенного использования «Благоустройство территории» (12.0.2). Возможный способ образования: раздел земельного участка с кадастровым номером 67:27:0000000:6897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Cs w:val="28"/>
          <w:lang w:eastAsia="en-US"/>
        </w:rPr>
        <w:t>Откорректирована площадь и конфигурация земельного участка № 15 (по ПМ-1). Площадь по ранее утвержденному проекту 9028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площадь по проекту 8750 м2. Вид разрешенного использования «Многоэтажная жилая застройка (высотная застройка)» (2.6). Возможный способ образования: перераспределение земельного участка с кадастровым номером 67:27:0031446:60 с землями, находящимися в государственной или муниципальной собственности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Cs w:val="28"/>
          <w:lang w:eastAsia="en-US"/>
        </w:rPr>
        <w:t>Откорректирована площадь и конфигурация земельного участка № 35 (по ПМ-1). Площадь по ранее утвержденному проекту 709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площадь по проекту 982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. Вид разрешенного использования «Земельные участки (территории) общего пользования» (12.0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Cs w:val="28"/>
          <w:lang w:eastAsia="en-US"/>
        </w:rPr>
        <w:t>Откорректирована площадь и конфигурация земельного участка № 61 (по ПМ-1). Площадь по ранее утвержденному проекту 309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площадь по проекту 265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. Вид разрешенного использования «Земельные участки (территории) общего пользования» (12.0). Возможный способ образования: раздел земельного участка с кадастровым номером 67:27:0000000:6897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Cs w:val="28"/>
          <w:lang w:eastAsia="en-US"/>
        </w:rPr>
        <w:t>Образован земельный участок № 75 (по ПМ-1) площадью 45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. Вид разрешенного использования «Земельные участки (территории) общего пользования» (12.0). Возможный способ образования: раздел земельного участка с кадастровым номером 67:27:0000000:6897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>Образован земельный участок № 76 (по ПМ-1) площадью 4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. Вид разрешенного использования «Земельные участки (территории) общего пользования» (12.0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Установлен публичный сервитут с14 для прохода или проезда через земельный участок 42, площадью 28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Настоящие проектные материалы разработаны ООО «ТСР-Радиан» по техническому заданию Администрации города Смоленска Смоленской области к муниципальному контракту № 0163300029416000627 от 13.10.2016 на разработку проекта планировки и проекта межевания территории квартала в границах улицы Попова (правая сторона – от дома №100, корпус 1 до дома №121) до улицы Богородицкой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иректор ООО «Технологические Строительные Решения - Радиан» - </w:t>
      </w:r>
      <w:r>
        <w:rPr>
          <w:rFonts w:eastAsia="Calibri"/>
          <w:color w:val="000000"/>
          <w:szCs w:val="28"/>
          <w:lang w:eastAsia="en-US"/>
        </w:rPr>
        <w:t>Иванов А.М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ный архитектор проекта – Сидоренкова О.С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ект планировки и проект межевания застроенных территорий города Смоленска разработан на топографической съемке М 1:500, выполненной отделом геодезических изысканий ООО "Технологические Строительные Решения - Радиан" в 2016 г., а также с использованием планшетов М 1:500 управления архитектуры и градостроительства Администрации города Смоленска. Съемка обновлена в 2021 г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"/>
        <w:widowControl/>
        <w:autoSpaceDE w:val="true"/>
        <w:spacing w:before="0" w:after="0"/>
        <w:rPr/>
      </w:pPr>
      <w:bookmarkStart w:id="1" w:name="__RefHeading___Toc116043057"/>
      <w:bookmarkEnd w:id="1"/>
      <w:r>
        <w:rPr>
          <w:rFonts w:cs="Times New Roman" w:ascii="Times New Roman" w:hAnsi="Times New Roman"/>
          <w:color w:val="000000"/>
          <w:szCs w:val="28"/>
        </w:rPr>
        <w:t xml:space="preserve">1. </w:t>
      </w:r>
      <w:r>
        <w:rPr>
          <w:rFonts w:cs="Times New Roman" w:ascii="Times New Roman" w:hAnsi="Times New Roman"/>
          <w:color w:val="000000"/>
        </w:rPr>
        <w:t>ЦЕЛИ И ЗАДАЧИ ПРОЕКТА МЕЖЕВА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autoSpaceDE w:val="true"/>
        <w:spacing w:before="0" w:after="0"/>
        <w:rPr/>
      </w:pPr>
      <w:bookmarkStart w:id="2" w:name="__RefHeading___Toc116043058"/>
      <w:bookmarkEnd w:id="2"/>
      <w:r>
        <w:rPr>
          <w:rFonts w:cs="Times New Roman" w:ascii="Times New Roman" w:hAnsi="Times New Roman"/>
          <w:color w:val="000000"/>
        </w:rPr>
        <w:t xml:space="preserve">2. </w:t>
      </w:r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48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1843"/>
        <w:gridCol w:w="1984"/>
        <w:gridCol w:w="3402"/>
        <w:gridCol w:w="2126"/>
      </w:tblGrid>
      <w:tr>
        <w:trPr>
          <w:trHeight w:val="13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Вид разрешенного использования по проект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1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1423:2778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4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6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распределение ЗУ   67:27:0031423:25 и ЗУ 67:27:0031423:14; перераспределение образованного ЗУ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6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 67:27:0031423:25 и ЗУ 67:27:0031423: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 (3.1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динение ЗУ 67:27:0031423:41 и ЗУ 67:27:0031423:1006; Перераспределение образованного ЗУ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1423:59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 67:27:0031423:64 и ЗУ 67:27:0031423:54, раздел образованного 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государственная собственность на которые не разграничена (после снятия с кадастрового учета З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31423:1005, 67:27:0031423:4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 67:27:0031423:33 и ЗУ 67:27:0031423: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государственная собственность на которые не разграничена (после снятия с кадастрового учета З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31423:1005, 67:27:0031423:40); Объединение образованного ЗУ с ЗУ 67:27:0031423: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раздел земельного участка с кадастровым номером 67:27:0031423:40; 2) перераспределение земельного участка, образованного на первом этапе и земель, находящихся в государственной или муниципальной собствен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Перераспределение земельного участка с кадастровым номером 67:27:0031446:60</w:t>
            </w:r>
            <w:r>
              <w:rPr>
                <w:color w:val="000000"/>
                <w:sz w:val="24"/>
                <w:szCs w:val="24"/>
              </w:rPr>
              <w:t xml:space="preserve"> с землями,  находящимися в государственной ил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Перераспределение ЗУ 67:27:0031423:48 с ЗУ 67:27:0031423:67 (67:27:0031423:49) и ЗУ 67:27:0031423:66 или </w:t>
            </w:r>
            <w:r>
              <w:rPr>
                <w:color w:val="000000"/>
                <w:sz w:val="24"/>
                <w:szCs w:val="24"/>
              </w:rPr>
              <w:t xml:space="preserve"> перераспределение с землями, государственная собственность на которые не разграничена (после снятия с кадастрового учета З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31423:67, 67:27:0031423:66, 67:27:0031423:4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илой застройки (2.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распределение ЗУ       67:27:0031423:36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распределение ЗУ        67:27:0031423:7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У 67:27:0031423:22 или перераспределение ЗУ         67:27:0031423:22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 (3.1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аспределение ЗУ          67:27:0031423:56 с землями, государственная собственность на которые не разграничена (после снятия с кадастрового учета З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67:27:0031423:66, 67:27:0031423:49) или перераспределение </w:t>
            </w:r>
            <w:r>
              <w:rPr>
                <w:color w:val="000000"/>
                <w:sz w:val="24"/>
                <w:szCs w:val="24"/>
              </w:rPr>
              <w:t xml:space="preserve"> ЗУ          67:27:0031423:56 с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31423: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распределение ЗУ         67:27:0031423:46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распределение ЗУ           67:27:0031423:9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            67:27:0031423:32 и ЗУ 67:27:0031423: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            67:27:0031423:55 и ЗУ 67:27:0031423: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4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динение ЗУ 67:27:0031423:3129, 67:27:0031423:3128, 67:27:0031423:3127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аспределение образованного ЗУ с землями   государственная собственность на которые не разграничена и ЗУ 67:27:0031446:60;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образованного 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 (3.1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         67:27:0031423:11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         67:27:0031423:17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67:27:0031423:54 2) перераспределение образованного ЗУ с ЗУ 67:27:0031423:67 или </w:t>
            </w:r>
            <w:r>
              <w:rPr>
                <w:color w:val="000000"/>
                <w:sz w:val="24"/>
                <w:szCs w:val="24"/>
              </w:rPr>
              <w:t xml:space="preserve"> перераспределение с землями, государственная собственность на которые не разграничена (после снятия с кадастрового учета З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31423:6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67:27:0031423: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23:3364.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 ЗУ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67:27:0031423:54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2) перераспределение образованного ЗУ с ЗУ 67:27:0031423: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 ЗУ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67:27:0031423:54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2) перераспределение образованного ЗУ с ЗУ 67:27:0031423: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 ЗУ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67:27:0031423:54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2)  перераспределение ЗУ 67:27:0031423:63 с образованным ЗУ, перераспределение образованного ЗУ с </w:t>
            </w:r>
            <w:r>
              <w:rPr>
                <w:color w:val="000000"/>
                <w:sz w:val="24"/>
                <w:szCs w:val="24"/>
              </w:rPr>
              <w:t xml:space="preserve">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государственная собственность на которые не разграничена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после снятия с кадастрового учета З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31423:67 и после образования ЗУ1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ы ЗУ 67:27:0031423: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государственная собственность на которые не разграничена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после снятия с кадастрового учета З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31423:6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государственная собственность на которые не разграничена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после снятия с кадастрового учета З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31423:6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государственная собственность на которые не разграничена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после снятия с кадастрового учета З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31423:67, 67:27:0031423:66, 67:27:0031423:4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государственная собственность на которые не разграничена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после снятия с кадастрового учета З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31423:67, 67:27:0031423:66, 67:27:0031423:4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, Бытовое обслуживание (3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;67:27:0031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динение ЗУ 67:27:0031423:3129, 67:27:0031423:3128, 67:27:0031423:3127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</w:tabs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аспределение образованного ЗУ с землями   государственная собственность на которые не разграничена и ЗУ 67:27:0031446:60;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образованного 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9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У 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67:27:0031446:60 или перераспределение ЗУ 67:27:0031446:60 </w:t>
            </w:r>
            <w:r>
              <w:rPr>
                <w:color w:val="000000"/>
                <w:sz w:val="24"/>
                <w:szCs w:val="24"/>
              </w:rPr>
              <w:t xml:space="preserve">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У 67:27:31423:33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динение ЗУ 67:27:0031423:45, 67:27:0031423:3343, 67:27:0031423:2789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</w:t>
            </w:r>
            <w:r>
              <w:rPr>
                <w:sz w:val="24"/>
                <w:szCs w:val="24"/>
              </w:rPr>
              <w:t xml:space="preserve">ером </w:t>
            </w:r>
            <w:r>
              <w:rPr>
                <w:color w:val="000000"/>
                <w:sz w:val="24"/>
                <w:szCs w:val="24"/>
              </w:rPr>
              <w:t>67:27:0000000:68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У 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67:27:0031446:60 или перераспределение ЗУ 67:27:0031446:60 </w:t>
            </w:r>
            <w:r>
              <w:rPr>
                <w:color w:val="000000"/>
                <w:sz w:val="24"/>
                <w:szCs w:val="24"/>
              </w:rPr>
              <w:t xml:space="preserve">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У 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67:27:0031446:60 или перераспределение ЗУ 67:27:0031446:60 </w:t>
            </w:r>
            <w:r>
              <w:rPr>
                <w:color w:val="000000"/>
                <w:sz w:val="24"/>
                <w:szCs w:val="24"/>
              </w:rPr>
              <w:t xml:space="preserve">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67:27:0031423: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67:27:0031423:66 или </w:t>
            </w:r>
            <w:r>
              <w:rPr>
                <w:color w:val="000000"/>
                <w:sz w:val="24"/>
                <w:szCs w:val="24"/>
              </w:rPr>
              <w:t xml:space="preserve"> образование из земель, государственная собственность на которые не разграничена (после снятия с кадастрового учета З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31423:6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У 67:27:0031423:22 или перераспределение ЗУ         67:27:0031423:22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1423:2778 с землями, государственная собственность на которые не разграничена, раздел  ЗУ  67:27:0031423:27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      67:27:0031423:7 с землями, государственная собственность на которые не разграничена,  раздел  ЗУ  67:27:0031423: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67:27:0031423:66 или </w:t>
            </w:r>
            <w:r>
              <w:rPr>
                <w:color w:val="000000"/>
                <w:sz w:val="24"/>
                <w:szCs w:val="24"/>
              </w:rPr>
              <w:t xml:space="preserve"> образование из земель, государственная собственность на которые не разграничена (после снятия с кадастрового учета З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31423:6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00000:68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У 67:27:0031423:3129,  перераспределение ЗУ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, начальное и среднее общее образование (3.5.1) (под детскую площадк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У 67:27:0031423: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31423:336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</w:t>
            </w:r>
            <w:r>
              <w:rPr>
                <w:sz w:val="24"/>
                <w:szCs w:val="24"/>
              </w:rPr>
              <w:t xml:space="preserve">ером </w:t>
            </w:r>
            <w:r>
              <w:rPr>
                <w:color w:val="000000"/>
                <w:sz w:val="24"/>
                <w:szCs w:val="24"/>
              </w:rPr>
              <w:t>67:27:0000000:68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0" w:after="0"/>
        <w:jc w:val="center"/>
        <w:rPr/>
      </w:pPr>
      <w:bookmarkStart w:id="3" w:name="__RefHeading___Toc116043059"/>
      <w:bookmarkEnd w:id="3"/>
      <w:r>
        <w:rPr>
          <w:rFonts w:cs="Times New Roman" w:ascii="Times New Roman" w:hAnsi="Times New Roman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13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160"/>
        <w:gridCol w:w="2322"/>
      </w:tblGrid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Вид разрешенного использования по проекту 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земельного участка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8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20" w:top="1701" w:footer="720" w:bottom="992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jc w:val="center"/>
        <w:rPr/>
      </w:pPr>
      <w:bookmarkStart w:id="4" w:name="__RefHeading___Toc116043060"/>
      <w:bookmarkEnd w:id="4"/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ГРАНИЦАХ ТЕРРИТОРИИ, В ОТНОШЕНИИ КОТОРОЙ УТВЕРЖДЕН ПРОЕКТ МЕЖЕВАНИЯ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 </w:t>
      </w:r>
    </w:p>
    <w:p>
      <w:pPr>
        <w:pStyle w:val="Normal"/>
        <w:ind w:firstLine="567"/>
        <w:rPr/>
      </w:pPr>
      <w:r>
        <w:rPr/>
        <w:t>Система координат МСК-67</w:t>
        <w:br/>
      </w:r>
    </w:p>
    <w:tbl>
      <w:tblPr>
        <w:tblW w:w="6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276"/>
        <w:gridCol w:w="1083"/>
        <w:gridCol w:w="1341"/>
      </w:tblGrid>
      <w:tr>
        <w:trPr>
          <w:trHeight w:val="300" w:hRule="atLeast"/>
        </w:trPr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=</w:t>
            </w:r>
            <w:r>
              <w:rPr>
                <w:color w:val="000000"/>
                <w:sz w:val="22"/>
                <w:szCs w:val="22"/>
              </w:rPr>
              <w:t xml:space="preserve"> 61745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63.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35.5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7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° 54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42.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29.9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.8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° 24' 3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762.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101.3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6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° 13' 3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759.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068.8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.5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° 48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598.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077.8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7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° 42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542.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104.2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2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° 15' 4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477.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143.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.9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° 34' 4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335.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10.5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.3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° 17' 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215.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26.8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1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° 7' 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130.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23.7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° 36' 1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101.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25.9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.8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° 12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100.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353.7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9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° 20' 1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129.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362.1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3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° 14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225.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384.9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3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° 24' 3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277.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390.6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6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° 53' 5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262.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414.1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7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° 17' 3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255.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462.3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.5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° 37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258.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597.8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6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° 13' 3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344.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595.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4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° 49' 2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449.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489.1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.4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° 14' 1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607.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529.1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7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° 23' 2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634.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462.7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4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° 11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664.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419.8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3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° 52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743.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410.0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6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° 50' 2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776.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337.7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.9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° 39' 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896.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378.0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.8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° 40' 3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67.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81.8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5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° 11' 6"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06:00Z</dcterms:created>
  <dc:creator>1</dc:creator>
  <dc:description/>
  <cp:keywords/>
  <dc:language>en-US</dc:language>
  <cp:lastModifiedBy>Курзенкова Алина Викторовна</cp:lastModifiedBy>
  <cp:lastPrinted>2016-12-27T15:26:00Z</cp:lastPrinted>
  <dcterms:modified xsi:type="dcterms:W3CDTF">2023-02-07T07:52:00Z</dcterms:modified>
  <cp:revision>92</cp:revision>
  <dc:subject/>
  <dc:title>Сопроводительное письмо</dc:title>
</cp:coreProperties>
</file>