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Контракт № 0163300029419001398 от 27 декабря 2019 г. на разработку проекта планировки и межевания застроенных территорий в городе Смоленске в границах Витебского шоссе – улицы Средне-Профинтерновской – улицы Верхне-Профинтерновской – улицы Нижне-Профинтерновской – улицы Нижне-Лермонтовской – улицы Толмачева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. Смоленск, квартал </w:t>
            </w:r>
            <w:r>
              <w:rPr>
                <w:color w:val="000000"/>
                <w:sz w:val="24"/>
                <w:szCs w:val="28"/>
              </w:rPr>
              <w:t>в границах Витебского шоссе – улицы Средне-Профинтерновской – улицы Верхне-Профинтерновской – улицы Нижне-Профинтерновской – улицы Нижне-Лермонтовской – улицы Толмачева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0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Контракт № 0163300029419001398 от 27 декабря 2019 г. на разработку проекта планировки и межевания застроенных территорий в городе Смоленске в границах Витебского шоссе – улицы Средне-Профинтерновской – улицы Верхне-Профинтерновской – улицы Нижне-Профинтерновской – улицы Нижне-Лермонтовской – улицы Толмачева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Гулин А. С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544289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 РАСЧЕТНОЕ ОБОСНОВАНИЕ РАЗМЕРОВ УЧАСТКОВ ТЕРРИТОРИИ КВАРТАЛА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стоящие проектные материалы разработаны по техническому заданию Администрации г. Смоленска Смоленской области на основании контракта № 0163300029419001398 от 27 декабря 2019 г. на разработку проекта планировки и межевания застроенных территорий в городе Смоленске в границах Витебского шоссе – улицы Средне-Профинтерновской – улицы Верхне-Профинтерновской – улицы Нижне-Профинтерновской – улицы Нижне-Лермонтовской – улицы Толмаче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35442893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402"/>
        <w:gridCol w:w="2410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ложением к приказу Министерства экономического развития РФ от 1 сентября 2014 г. N 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2: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2: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(1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2: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(1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2: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2: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2: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(1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13442,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2,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</w:t>
            </w:r>
            <w:r>
              <w:rPr>
                <w:color w:val="000000"/>
                <w:sz w:val="24"/>
                <w:szCs w:val="24"/>
                <w:lang w:val="en-US"/>
              </w:rPr>
              <w:t>.1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3: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</w:t>
            </w:r>
            <w:r>
              <w:rPr>
                <w:color w:val="000000"/>
                <w:sz w:val="24"/>
                <w:szCs w:val="24"/>
                <w:lang w:val="en-US"/>
              </w:rPr>
              <w:t>.1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3: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443:17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(1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3: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3: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3: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3: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3: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3: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, 67:27:00134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443:37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(1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3: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(1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3: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, 67:27:00134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но-строительный коопер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455:1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3: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3: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3: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объединения земельных участков с кадастровыми номерами 67:27:0013443:4 и 67:27:0013443:4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3: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 (8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енные организации, учреждения и други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3: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3: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3: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34, 67:27:0013435, 67:27:0013436, 67:27:0013442, 67:27:0013443, 67:27:0013437, 67:27:0013444, 67:27:00134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33, 67:27:0013442, 67:27:0013443, 67:27:0013455, 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4: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(1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4: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4: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4: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4: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 (3.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444:39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4: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 (7.1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4: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 (3.5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учебно-производственного комби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4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4: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444:111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4: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44: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 67:27:0013437:34, 67:27:0013437:35, 67:27:0013437:36 и перераспределения с земелями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33, 67:27:0013444, 67:27:0013437, 67:27:00134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(1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(1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2" w:name="__RefHeading___Toc35442895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66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48"/>
        <w:gridCol w:w="2552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оны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/>
      </w:pPr>
      <w:bookmarkStart w:id="3" w:name="__RefHeading___Toc35442896"/>
      <w:bookmarkEnd w:id="3"/>
      <w:r>
        <w:rPr>
          <w:rFonts w:cs="Times New Roman" w:ascii="Times New Roman" w:hAnsi="Times New Roman"/>
        </w:rPr>
        <w:t>4. РАСЧЕТНОЕ ОБОСНОВАНИЕ РАЗМЕРОВ УЧАСТКОВ ТЕРРИТОРИИ КВАРТАЛА</w:t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4:58:00Z</dcterms:created>
  <dc:creator>1</dc:creator>
  <dc:description/>
  <cp:keywords/>
  <dc:language>en-US</dc:language>
  <cp:lastModifiedBy>Binom</cp:lastModifiedBy>
  <cp:lastPrinted>2020-03-24T10:13:00Z</cp:lastPrinted>
  <dcterms:modified xsi:type="dcterms:W3CDTF">2020-09-14T07:25:00Z</dcterms:modified>
  <cp:revision>13</cp:revision>
  <dc:subject/>
  <dc:title>Сопроводительное письмо</dc:title>
</cp:coreProperties>
</file>