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29419001398 от 27 декабря 2019 г. на разработку проекта планировки и межевания застроенных территорий в городе Смоленске 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</w:rPr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29419001398 от 27 декабря 2019 г. на разработку проекта планировки и межевания застроенных территорий в городе Смоленске 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593705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93706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коммунального обслужи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93707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593705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593705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2,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в красных линиях – </w:t>
      </w:r>
      <w:r>
        <w:rPr>
          <w:szCs w:val="28"/>
          <w:lang w:val="en-US"/>
        </w:rPr>
        <w:t>8</w:t>
      </w:r>
      <w:r>
        <w:rPr>
          <w:szCs w:val="28"/>
        </w:rPr>
        <w:t>,</w:t>
      </w:r>
      <w:r>
        <w:rPr>
          <w:szCs w:val="28"/>
          <w:lang w:val="en-US"/>
        </w:rPr>
        <w:t>19</w:t>
      </w:r>
      <w:r>
        <w:rPr>
          <w:szCs w:val="28"/>
        </w:rPr>
        <w:t xml:space="preserve">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27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застройки индивидуальными жилыми домами коттеджного ти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азмещения автомобильных дорог общего пользования и объектов электро-, тепло-, газоснабжения, канализации и иных объектов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Ж1 -Зона застройки индивидуальными жилыми домами коттеджного типа и жилыми домами блокированного ти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 – нерегламентируемая территория.</w:t>
      </w:r>
    </w:p>
    <w:p>
      <w:pPr>
        <w:pStyle w:val="Normal"/>
        <w:spacing w:lineRule="auto" w:line="360" w:before="120" w:after="120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bookmarkStart w:id="2" w:name="__RefHeading___Toc35937058"/>
      <w:bookmarkEnd w:id="2"/>
      <w:r>
        <w:rPr>
          <w:b/>
          <w:bCs/>
          <w:iCs/>
          <w:sz w:val="28"/>
          <w:szCs w:val="28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атривается реконструкция улично-дорожной сети с целью увелич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  <w:highlight w:val="yellow"/>
        </w:rPr>
        <w:t>В районе проектируемой магистральной улицы районного значения предусмотрено развитие застроенных территорий в соответствии со ст. 46.1 Градостроительного кодекса РФ. На данной территории планируется комплексная жилая застройка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lineRule="auto" w:line="360" w:before="120" w:after="120"/>
        <w:ind w:firstLine="8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bookmarkStart w:id="3" w:name="__RefHeading___Toc35937059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На основании сведений, предоставленных Управлением архитектуры и градостроительства г. Смоленска (градостроительных планов), и расчетов был разработан Лист 3 Тома 2 ППТ-УЧ-Гр «Чертеж границ зон планируемого размещения объектов федерального значения, объектов регионального значения, объектов местного значения. М 1:2000». 1.3 </w:t>
      </w:r>
    </w:p>
    <w:p>
      <w:pPr>
        <w:pStyle w:val="Heading2"/>
        <w:spacing w:before="120" w:after="120"/>
        <w:jc w:val="center"/>
        <w:rPr/>
      </w:pPr>
      <w:bookmarkStart w:id="4" w:name="__RefHeading___Toc3593705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1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улично-дорожной сети – Т4 </w:t>
      </w:r>
      <w:r>
        <w:rPr>
          <w:i/>
          <w:szCs w:val="28"/>
          <w:u w:val="single"/>
        </w:rPr>
        <w:t>(зоны №1, 2, 3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письму из Управления архитектуры и градостроительства Администрации города Смоленска от 08.09.2020 №23/2322исх на территории разрабатываемого проекта есть многоквартирные дома, признанные аварийными и подлежащие сн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планируемого малоэтажного многоквартирного жилого дома в пределах установленных градостроительным регламентом зоны застройки малоэтажными жилыми домами до 4 этажей включительно – Ж2 </w:t>
      </w:r>
      <w:r>
        <w:rPr>
          <w:i/>
          <w:szCs w:val="28"/>
          <w:u w:val="single"/>
        </w:rPr>
        <w:t>(зона 4)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65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малоэтажных многоквартирных жилых домов до 4 этажей включительно при уплотнении существующей застройки - 1,04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ля малоэтажных многоквартирных жилых домов до 4 этажей проектируемой застройке – 1,54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зданий, строений, сооружений от границ земельных участков без окон: на расстоянии, обеспечивающем нормативную инсоляцию и освещенность объектов капительного строительства на сопряженных земельных участках; с окнами: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частей зданий, строений, сооружений за красную линию не устанавливаю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4 этаж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ая высота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, - </w:t>
      </w:r>
      <w:r>
        <w:rPr>
          <w:szCs w:val="28"/>
          <w:lang w:val="en-US"/>
        </w:rPr>
        <w:t>V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ая доля озелененной территории земельных участков: 2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: 1 машино-место на 8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планируемого малоэтажного многоквартирного жилого дома в пределах установленных градостроительным регламентом зоны застройки индивидуальными жилыми домами коттеджного типа и жилыми домами блокированного типа – Ж1 </w:t>
      </w:r>
      <w:r>
        <w:rPr>
          <w:i/>
          <w:szCs w:val="28"/>
          <w:u w:val="single"/>
        </w:rPr>
        <w:t>(зона 5)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 86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малоэтажных многоквартирных жилых домов до 4 этажей включительно при уплотнении существующей застройки - 1,04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малоэтажных многоквартирных жилых домов до 4 этажей проектируемой застройке – 1,54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ые отступы зданий, строений, сооружений от границ земельных участков без окон: на расстоянии, обеспечивающем нормативную инсоляцию и освещенность объектов капительного строительства на сопряженных земельных участках; с окнами: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частей зданий, строений, сооружений за красную линию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4 этаж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ая высота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, - </w:t>
      </w:r>
      <w:r>
        <w:rPr>
          <w:szCs w:val="28"/>
          <w:lang w:val="en-US"/>
        </w:rPr>
        <w:t>V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ая доля озелененной территории земельных участков: 2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: 1 машино-место на 8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планируемого малоэтажного многоквартирного жилого дома в пределах установленных градостроительным регламентом зоны застройки индивидуальными жилыми домами коттеджного типа и жилыми домами блокированного типа – Ж1 </w:t>
      </w:r>
      <w:r>
        <w:rPr>
          <w:i/>
          <w:szCs w:val="28"/>
          <w:u w:val="single"/>
        </w:rPr>
        <w:t>(зона 6)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 40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малоэтажных многоквартирных жилых домов до 4 этажей включительно при уплотнении существующей застройки - 1,04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малоэтажных многоквартирных жилых домов до 4 этажей проектируемой застройке – 1,5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зданий, строений, сооружений от границ земельных участков без окон: на расстоянии, обеспечивающем нормативную инсоляцию и освещенность объектов капительного строительства на сопряженных земельных участках; с окнами: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частей зданий, строений, сооружений за красную линию не устанавливаю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4 этаж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ая высота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ая доля озелененной территории земельных участков: 2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: 1 машино-место на 8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.</w:t>
      </w:r>
    </w:p>
    <w:p>
      <w:pPr>
        <w:pStyle w:val="Normal"/>
        <w:widowControl w:val="false"/>
        <w:autoSpaceDE w:val="false"/>
        <w:spacing w:lineRule="auto" w:line="360"/>
        <w:ind w:left="135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5" w:name="__RefHeading___Toc35937060"/>
      <w:bookmarkEnd w:id="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3593706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3593706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01"/>
        <w:gridCol w:w="2410"/>
        <w:gridCol w:w="2615"/>
        <w:gridCol w:w="1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276 че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Calibri" w:hAnsi="Calibri" w:cs="Calibri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 xml:space="preserve">Существующий </w:t>
            </w: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Центр дополнительного образования №1</w:t>
            </w:r>
          </w:p>
        </w:tc>
      </w:tr>
      <w:tr>
        <w:trPr>
          <w:trHeight w:val="8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ми</w:t>
            </w:r>
          </w:p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довольственный магазин </w:t>
            </w:r>
            <w:r>
              <w:rPr>
                <w:sz w:val="22"/>
                <w:szCs w:val="22"/>
              </w:rPr>
              <w:t>«Татьяна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jc w:val="center"/>
              <w:rPr/>
            </w:pPr>
            <w:r>
              <w:rPr>
                <w:sz w:val="22"/>
                <w:szCs w:val="22"/>
              </w:rPr>
              <w:t>непродовольственными</w:t>
            </w:r>
          </w:p>
          <w:p>
            <w:pPr>
              <w:pStyle w:val="Normal"/>
              <w:ind w:left="113" w:right="-142" w:hanging="0"/>
              <w:jc w:val="center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,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 xml:space="preserve">Существующее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отделение №12 «</w:t>
            </w: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Почта России»</w:t>
            </w:r>
          </w:p>
        </w:tc>
      </w:tr>
      <w:tr>
        <w:trPr>
          <w:trHeight w:val="4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593706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593706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ице Витебское шоссе, улице Верхне-Профинтерновская, улице Средне-Профинтерновская, пер.9 Янва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 м, 12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ул. </w:t>
      </w:r>
      <w:r>
        <w:rPr>
          <w:bCs/>
          <w:i/>
          <w:szCs w:val="28"/>
        </w:rPr>
        <w:t>В</w:t>
      </w:r>
      <w:r>
        <w:rPr>
          <w:i/>
          <w:szCs w:val="28"/>
        </w:rPr>
        <w:t>итебское шоссе (магистральная улица общегородского значения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олосы движения - 3,5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8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ширина улицы в красных линиях – 23-2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ул. </w:t>
      </w:r>
      <w:r>
        <w:rPr>
          <w:bCs/>
          <w:i/>
          <w:szCs w:val="28"/>
        </w:rPr>
        <w:t>Верхне-Профинтерновск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ул. Средне-</w:t>
      </w:r>
      <w:r>
        <w:rPr>
          <w:bCs/>
          <w:i/>
          <w:szCs w:val="28"/>
        </w:rPr>
        <w:t>Профинтерновск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Cs w:val="28"/>
        </w:rPr>
        <w:t>Основные проез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1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0,7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упиковые проезды обеспечиваются разворотными площадками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593706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6"/>
              </w:rPr>
              <w:t>7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6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1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1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593706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234"/>
        <w:gridCol w:w="1399"/>
        <w:gridCol w:w="1618"/>
      </w:tblGrid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2" w:name="__RefHeading___Toc35937067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коммуналь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5937068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705,6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3,8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5937069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,6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ливневой канализации – 0,5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35937070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5937071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15312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 3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593707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535,9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3593707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5937074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87100‬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19140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5937075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Oqoid">
    <w:name w:val="_oqoid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11:00Z</dcterms:created>
  <dc:creator>1</dc:creator>
  <dc:description/>
  <cp:keywords/>
  <dc:language>en-US</dc:language>
  <cp:lastModifiedBy>Binom</cp:lastModifiedBy>
  <cp:lastPrinted>2020-06-17T11:09:00Z</cp:lastPrinted>
  <dcterms:modified xsi:type="dcterms:W3CDTF">2020-12-02T11:26:00Z</dcterms:modified>
  <cp:revision>3</cp:revision>
  <dc:subject/>
  <dc:title>Сопроводительное письмо</dc:title>
</cp:coreProperties>
</file>