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72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Желудова Ольга Владимировна и Махнев Игорь Николаевич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9</w:t>
            </w:r>
          </w:hyperlink>
        </w:p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 В 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 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color w:val="000000"/>
          <w:sz w:val="28"/>
          <w:szCs w:val="28"/>
        </w:rPr>
        <w:t>04.06.2021 1349-ад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3 (ранее индивидуальный жилой дом) жилой дом блокированно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9 жилой дом блокированного тип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34,3 г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32,4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356 чел.</w:t>
      </w:r>
    </w:p>
    <w:p>
      <w:pPr>
        <w:pStyle w:val="Normal"/>
        <w:spacing w:lineRule="auto" w:line="360"/>
        <w:ind w:right="-142" w:firstLine="81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предпринима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ипподро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дорожного серви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/>
      </w:pPr>
      <w:r>
        <w:br w:type="page"/>
      </w: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блокированными жилыми домами с приквартир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Специализированная обществен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45"/>
        <w:gridCol w:w="1882"/>
        <w:gridCol w:w="1258"/>
        <w:gridCol w:w="1376"/>
        <w:gridCol w:w="13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зрешенного использования в соответствии с «Классификатором видов разрешенного использования» с изм. и дополнениями от 4 февраля 2019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говая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547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hanging="0"/>
        <w:jc w:val="both"/>
        <w:rPr/>
      </w:pPr>
      <w:r>
        <w:rPr/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риентировочно количество необходимых мест (при площади застройки 300 кв.м. с учетом этажности 1 этаж, из расчета 1 машино-место на 50 кв.м. общей площади здания) составит 6 машино-мест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26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 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 для жилых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астный детский сад «Солнечный лучик», пос. Одинцово, д. 34; Детский сад № 82 Рябинка, пр. Ипподромный, д. 2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БОУ «СШ № 9», г. Смоленск,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52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просп. Гагарина, д. 46, здание суда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Библиотека № 002, ЦБС,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121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ипподром, ш. Киевское, д. 1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просп. Гагарина, д. 5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810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3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4,6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3,1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1,9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24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277,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9,55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Теплосети на проектируемой территории отсутствуют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1068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49,52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3,3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2,65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- жилых зон (индивидуальные жилые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4,6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3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3"/>
                <w:w w:val="1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Пользователь Windows</cp:lastModifiedBy>
  <cp:lastPrinted>2021-06-17T16:51:00Z</cp:lastPrinted>
  <dcterms:modified xsi:type="dcterms:W3CDTF">2021-09-30T07:17:00Z</dcterms:modified>
  <cp:revision>19</cp:revision>
  <dc:subject/>
  <dc:title>Сопроводительное письмо</dc:title>
</cp:coreProperties>
</file>