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Ивченковой Валентины Иван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112 (номер по экспликации зу в ПМ), площадь до внесения изменений в проект – 16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43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16 (номер по экспликации зу в ПМ), площадь до внесения изменений в проект –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7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35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нулированы земельные участки № 151 и № 15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корректирована площадь и конфигурация земельного участка    № 150 (номер по экспликации зу в ПМ), площадь до внесения изменений в проект – 27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28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этап: перераспределение земельного участка с кадастровым номером 67:27:0021054:143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этап: перераспределение земельного участка с кадастровым номером 67:27:0021054:135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корректирована площадь и конфигурация земельного участка    № 111 (номер по экспликации зу в ПМ), площадь до внесения изменений в проект – 1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50 с земельным участком с кадастровым номером 67:27:0021054:331 и с землями, находящимися в государственной ил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</w:t>
      </w:r>
      <w:bookmarkStart w:id="0" w:name="_Hlk149568396"/>
      <w:r>
        <w:rPr>
          <w:sz w:val="28"/>
          <w:szCs w:val="28"/>
        </w:rPr>
        <w:t xml:space="preserve">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bookmarkEnd w:id="0"/>
      <w:r>
        <w:rPr>
          <w:sz w:val="28"/>
          <w:szCs w:val="28"/>
        </w:rPr>
        <w:t>Шумика Виктора Васи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114 (номер по экспликации зу в ПМ), площадь до внесения изменений в проект – 8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22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33 (номер по экспликации зу в ПМ), площадь до внесения изменений в проект – 204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88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2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Захарченко Максима Серге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34 (номер по экспликации зу в ПМ), площадь до внесения изменений в проект – 4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5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окированная жилая застройка» (2.3). Способ образования: образование земельного участка путем перераспределения земельного участка с кадастровым номером 67:27:0021054:202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корректирована площадь и конфигурация земельного участка    № 31 (номер по экспликации зу в ПМ), площадь до внесения изменений в проект – 4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корректирована площадь и конфигурация земельного участка    № 32 (номер по экспликации зу в ПМ), площадь до внесения изменений в проект – 4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корректирована площадь и конфигурация земельного участка    № 33 (номер по экспликации зу в ПМ), площадь до внесения изменений в проект – 4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корректирована площадь и конфигурация земельного участка    № 53 (номер по экспликации зу в ПМ), площадь до внесения изменений в проект – 8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8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46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разован земельный участок № 153 (номер по экспликации зу в ПМ) площадью 5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разован земельный участок № 154 (номер по экспликации зу в ПМ) площадью 1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разован земельный участок № 155 (номер по экспликации зу в ПМ) площадью 3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этап: перераспределение земельного участка с кадастровым номером 67:27:0021054:146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этап: перераспределение земельного участка с кадастровым номером 67:27:0021054:157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Сейидовой Сафуры Миркамал кы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54 (номер по экспликации зу в ПМ), площадь до внесения изменений в проект – 8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470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56 (номер по экспликации зу в ПМ), площадь до внесения изменений в проект – 9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1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469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орректирована площадь и конфигурация земельного участка    № 132 (номер по экспликации зу в ПМ), площадь до внесения изменений в проект – 3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корректирована площадь и конфигурация земельного участка    № 144 (номер по экспликации зу в ПМ), площадь до внесения изменений в проект – 19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8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публичный сервитут с5 площадью 1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хода и проезда через земельный участок № 56 (номер по экспликации зу в П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ннулирован земельный участок № 13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Еникеевой Татьяны Эрнстов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 способ образования земельного участка № 14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33, площадь до внесения изменений 287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204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 земельный участок № 150 площадью 2769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видом разрешенного использования «Улично-дорожная сеть» (12.0.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ый участок № 137 аннулиров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ткорректирована площадь и конфигурация земельного участка    № 10, площадь до внесения изменений 12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      11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разован земельный участок № 149 площадью 1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Благоустройство территории» (12.0.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изменения содержатся в разделе 2 «Перечень и сведения о площади образуемых земельных участков, в том числе возможные способы их образования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 подготовлен ООО «МФЦ «БИНОМ» на основании постановления Администрации города Смоленска от </w:t>
      </w:r>
      <w:r>
        <w:rPr>
          <w:b/>
          <w:sz w:val="28"/>
          <w:szCs w:val="28"/>
        </w:rPr>
        <w:t>04.06.2021 № 1349-ад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ть вид разрешенного использования для земельных участков с кадастровыми номерами 67:27:0000000:6209, 67:27:0000000:6210 на «Блокированная жилая застрой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№ 115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№ 118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Откорректирован сервитут С3, площадь до изменений 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ражен сервитут С4 для прохода и проезда через земельный участок № 115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с целью исправления технической ошибки в «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 вносятся изменения на основании постановления Администрации города Смоленска от </w:t>
      </w:r>
      <w:r>
        <w:rPr>
          <w:b/>
          <w:sz w:val="28"/>
          <w:szCs w:val="28"/>
        </w:rPr>
        <w:t>18.06.2021                  № 1511-ад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сключить из границ земельного участка № 2 земельные участки с кадастровыми номерами 67:27:0021054:282, 67:27:0021054:2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left="709" w:righ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корректирован земельный участок № 2, площадь до изменений 157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40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 147 площадью 9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 148 площадью 7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right="-142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4.11.2019 №3137-адм по подготовке проекта планировки и проекта межевания территории в городе Смоленске в границах Киевского шоссе – Ипподромного проезда – территориальной зоны Ж3 – улицы Беговой – нерегламентируемой территор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ПРОЕКТА МЕЖЕВАН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ённ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9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0927:17, 67:27:0020927:15, 67:27:0020927:1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ки (4.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объединения земельных участков с кадастровыми номерами 67:27:0021054:42, 67:27:0021054:166, 67:27:0021054:145 и перераспределения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2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5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7 с землями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30, 67:27:0021054:278 и земель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0,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4 с землями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: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8 с землями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202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1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9 с землями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146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470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6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469 с землями, находящимися в государственной или муниципальной собственности.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9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6 с землями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4, 67:27:0021054:156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9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4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299, 67:27:0021054:457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9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1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1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1, 67:27:0021054:279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0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31, 67:27:0021054:151 и земель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ых участков с кадастровыми номерами 67:27:0021054:331, 67:27:0021054:150 и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43 с землями, находящимися в государственной или муниципальной собственности</w:t>
            </w:r>
          </w:p>
        </w:tc>
      </w:tr>
      <w:tr>
        <w:trPr>
          <w:trHeight w:val="2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22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не изменяется, отражен согласно сведений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5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не изменяется, отражен согласно сведений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00000:405 с землями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4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ортивно-зрелищных мероприятий (5.1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67:27:0000000:2041 с землями, государственная собственность на которые не разграничена и земельным участком с кадастровым номером </w:t>
            </w:r>
            <w:r>
              <w:rPr>
                <w:sz w:val="22"/>
                <w:szCs w:val="22"/>
                <w:shd w:fill="FFFFFF" w:val="clear"/>
              </w:rPr>
              <w:t>67:27:0021055:21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п) Образование путем перераспределения земельного участка с кадастровым номером 67:27:0021080:205 (площадью 93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земельным участком с кадастровым номером 67:27:0021055:21 (площадью 177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зультате 1 этапа образуются ЗУ1 площадью 963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и ЗУ2 площадью 1767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путем перераспределения образованного на первом этапе земельного участка ЗУ1 (площадью 96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землями, находящимися в государственной собственности (площадью 3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, 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2 с землями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перераспределение земельного участка с кадастровым номером 67:27:0021054:143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перераспределение земельного участка с кадастровым номером 67:27:0021054:135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: 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перераспределение земельного участка с кадастровым номером 67:27:0021054:146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перераспределение земельного участка с кадастровым номером 67:27:0021054:157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этап: образование земельного участка из земель, находящихся в государственной или муниципальной собственности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1:00Z</dcterms:created>
  <dc:creator>1</dc:creator>
  <dc:description/>
  <cp:keywords/>
  <dc:language>en-US</dc:language>
  <cp:lastModifiedBy>Янченкова Екатерина Николаевна</cp:lastModifiedBy>
  <cp:lastPrinted>2022-12-07T13:04:00Z</cp:lastPrinted>
  <dcterms:modified xsi:type="dcterms:W3CDTF">2024-04-24T13:59:00Z</dcterms:modified>
  <cp:revision>42</cp:revision>
  <dc:subject/>
  <dc:title>Сопроводительное письмо</dc:title>
</cp:coreProperties>
</file>